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enix V1.0 Util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r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lder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DOC    -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ASH.ACC     -    RenderSmasher accessory for Cyb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FLIP.PRG    -    TGA image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VDO.PRG   -    TT Low VDO anima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VDO.RSC   -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PLAY.PRG    -    TT Low VDO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PLAY.RSC    -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OSPS.PRG   -    SPS Spectrum anima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OSPS.RSC   -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PEC.PRG    -    SPS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LIDEX.PRG   -    Spectrum SPC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below, these files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ASH.ACC - Copyright 1992 John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MASH is the Render Smasher accessory described in Chapter 1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manual for use when recording CyberContro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ording CyberControl animations with Phoenix RSMAS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desk accessory list and CYBSMASH remo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mag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FLIP.PRG - Copyright 1992 John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arga TGA file viewers and converters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images which are stored starting with the bottom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king towards the top. Phoenix begins store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p scanline and working towards the bottom. The the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isplays the image upside down this i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FLIP will invert an image to make it compatible with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p format. When the program is run the file selec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choose a TGA file. This file will be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to top format and resaved using the same nam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exit back to the desktop. If the image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o top format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VDO.PRG - Copyright 1992 Paul Dana and John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-release program and may contain bugs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-TO-VDO is an animation builder to create TT Low resolution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iles from individual GIF images. This program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 TT with a color monitor. Only GIF images in the T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VDO animation with the program click on the Create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file selector will appear for you to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O file you wish to create. If you select an existing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 will be erased and a new one created (you cannot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 existing VD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ert will appear asking for the source image type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will display the file selector for you to choose a singl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dd to the animation. Selecting RUN will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o select a RUN ascii file listing several GIF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will be added in order to the animation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close the V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inue selecting files or groups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until the disk becomes full or you 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PLAY.PRG - Copyright 1992 Paul Dana and John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pre-release version. It may contain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PLAY is a TT Low VDO animation player. It will only run on a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lor monitor. This player is used to view the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created with GIFTOVD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Loop and Ping-pong playback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utton. (Ping-pong does not work properl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may be set for the number of frames per second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appropriate button. (Current maximu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12 to 15 frames per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VDO file click on the PLAY button and select the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while the animation is playing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OSPS.PRG - Copyright 1992 John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-TO-SPS is an animation builder to create Spectrum SPS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iles from individual SPS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PS animation with the program click on the Create S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file selector will appear for you to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S file you wish to create. If you select an existing S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 will be erased and a new one created (you cannot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 existing SP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ert will appear asking for the source image type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 will display the file selector for you to choose a single S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dd to the animation. Selecting RUN will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o select a RUN ascii file listing several SP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will be added in order to the animation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close the S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inue selecting files or groups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until the disk becomes full or you 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clude at least 4 images to create a valid SP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imation builder will currently only create ping-pong S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looping animations will be suppor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PEC.PRG - Copyright Tr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product of Trio Engineering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Lexicor has included this file without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its users and recieves no financial compens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lays SPS Spectrum delta animation files on an 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orted to be incompatible with the Atari Mega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LIDEX.PRG - Copyright Tr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product of Trio Engineering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Lexicor has included this file without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its users and receives no financial compens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am will display individual SPC Spectrum images on a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be used to view SPC animations up to 80 frames lo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 meg machine by selecting the Animate and Us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Use of the script option will ask to load a RU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Phoenix listing all the image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