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yber Sculpt Extrude Auto-Tr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  J. C. Stan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Sculpt Extrude Auto-Tracer is a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WARE program is one which you may freely distribu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charge for it or alter the program or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 Sculpt Extrude Auto-Tracer ("Tracer") is another "quick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 Studio utility. Quickware are programs I've knocked ou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or two to perform some function I felt was needed.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 contain all the bells and whistles or error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orm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convert a PI1, PI2, or PI3 picture file (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GAS ELITE or similar) into an extrude TMP file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Cyber Sculpt to create 3D objects. Extrude templ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outlines of the pictur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r is designed to work with "filled" images only, and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ssumptions about the picture file. The pictur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eated or edited as if you were creating a Cyber Scul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. Any portion of the image you wish to be a soli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should be filled or colored. Individual lines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fill patterns will be ignored. For images in low and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the different colors are ignored, any pixel not 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lor palette number 0 (the first color on the left in DEG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 co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CYBRTRCE.PRG and CYBRTRCE.RSC are in the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 the main screen will be displayed and the o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or OUTLINE will be displayed. Selecting OUTLINE will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ges of the templates created, while FILLED will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areas of the templates. FILLED will take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process than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DO TRACE button will display the fil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PI1, 2, or 3 file may be selected. The screen will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 ANALYZING IM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30 seconds or so the screen will clear agai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will beg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image has been fully examined and trace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will be displayed again to specify a TMP f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will be saved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image has been displayed one or more messag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Cyber Sculpt has a limit of 200 points within the extr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. It is very easy to create a picture file which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00 points. If a single template is created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200 points the template will be truncated at 200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oints will be ignored. An alert box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is has occured. If multiple templat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from the image whose total number of points exceed 200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 box will be displayed stating that multiple TMP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eated. The file selector will then be displayed onc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reated. Each of these templates should be sa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ttempting to create 3D objects from within Cyber Sculp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lates generated, Cyber Sculpt will occasionally rep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not use self-intersecting templates. This means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f the templates cross each other due to rounding err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late generation. This is easily correct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ude tool by moving the offending points. Close exa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zoom will show points which are barely within an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at are in the same position as a point on another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ually an indication that the original picture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mplex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work is necessary when multiple TMP files ar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more than 200 points. If the image creates simple out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extrude the first template, then load and extr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template. If the image creates templates with ho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outs, the odds are good the exterior of the template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le and the interior in another. Here it is necessary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lates - deleting points so that all the fi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d together - or re-combining template groups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holes are associated with their parent templates.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to simplify the original image, or break it up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ieces. Tracer handles strait line edges reason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and only creates a large number of points on cur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hand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n't ask me to provide options for more or less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a curve. I really tried! The procedure I used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s only works at the on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dissapointed with the quality of the template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program, then you will understand why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 Vector are several hundred dollars and this on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in the belief that it operates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hall not be liable in any circumstance whatsoev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loss or damage to property incurred or su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or any other person as a result of any fault or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oods or services supplied by the author and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shall the author be liable against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profits (whether or not the possibility there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dvised to it or reasonably forseeable)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r performance of such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