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 Mini F1 1.03  demo version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quick demo version of the Mini F1 1.03 version, qui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vaible few days after this demo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he 1.01 version and you have a 4 Mb Falcon, you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.03 version, if you send to B.A.Info your floppy disk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ed enveloppe. (Don't be too stingy, if you wish to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loppy dis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differences between the demo and complete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_ 16 tracks from the world champion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_ 8 human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_ the real (beautiful) track select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_ the possibility to save a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_ the possibility to save th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_ 2 nice introducing anim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_ the great introducing music by Covi A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I probably forget others thing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A.Info (MSIBA SAR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rue de la gendarm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>26230 Grig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(FRANCE) 75.46.94.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: This text isn't well written. Please excuse that. I'm not Englis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n't lot of time for 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