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.........................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HINTS&amp;TIPSFOR"THEPAWN"byRobdeSw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'manual'mayonlybereproducedbyanymeans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ofthe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previousisueofSTNEWSwehadfinishedatthelava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Cave.Ipresumeyougotthebluekeyandyou'v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wit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gobacktotheCaveandsearchthealchemists.Once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theirdemands,you'refreetodotherewhatyou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Findthetomesandtheaerosoul(itmightbeim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etomes,buttrycastingaspell...).Grabtheaero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tchit:It'sAeroso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youtakentheaerosoul?Good.Nowyoucangotothe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throughthelab.Walkoverit(youarefortunateit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stoholdyourweight)andSAVEGAMENOW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entertwodirectionshere.Justgonortheast;don't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west(therehappenstobeafearfuldragonthatkill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whenyougother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youreachedtheWallpaperroom?OK.Justtietherop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ook,cutthewallwithyourspikybootsanden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command:"Climbdownrope".Onceyou'redown:"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pe"andcontinueyour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oorstohellonlyopenwhenyou'veknockedthedoor6o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(here,youcanusethe'again'command).Theporte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letyouthroughinexchangeforsomebo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findJerryLeeLewissittingbehindhispiano.Healso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avesomethingtodrink,'causeit'sawfullyhotdown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fore,youjustgetsomepoints,nothing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youshouldhavearrivedattheCrystalRoom.Becaus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reflectseverywhere,youwillbethrownoutallth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opleinHelldon'tlikeflashylights).Justputthewhi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ouch.Ifyouhavenopouch,youhaveonemoresolution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cyTower,youcouldhavefoundaprism.Justcutthe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prismandeverythingwillbealright(asyoumight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yourphysicslessons-maybequiteawhileago-aprism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whitel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ellishdemonsjustgiveyouonechancetopassthem.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:Theyaretoobusyeatingsomecorpses.Andthey'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tostopforquiteawhile,sincesomehooksonth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occupiedbybleedingcorpsesaswell.But,since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gotonechance,youmustleavethefridgeforwhatiti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yougetbythepicturethatyoumighthaveseeni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magazines(The64'eralreadypublishedascreensho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ntheirJanuari1985issue!):Thedevilsittingon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ne.Thedevilcanhelpyoutogetridofyourwristband.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himaboutthewristbandoraboutlife.Afteryou've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fromthedevil,youleavethroughthesameway,g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peandclimbtherop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'rebackattheropebridge,youmustSAVEyour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Droptheadventurerhereandgonorth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themostdifficultpartoftheadventurehascom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.He'ssittingonahugepileofjewels,thatheh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.Healsohappenstobeakindofporterforsomeonew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beforeandthatwewillseeagaininaminute....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edingettingpastthedragon.Thedragonis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sightedandhastobehelpedabit.Ifyouhavealo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ictureoftheroom,you'llseeafewhobbitsinthe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usthelpthedragontoseethem.Justpointtheshadow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agonwillnowlookatthespotwherethehobbitsare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He'sshortsighted.Justshinethewhiteatthe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ragonwillstarteating(Editorialremark:IsupposeTol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n'twrittenthescriptforthisadenture!)andyouc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ronos'roomyou-again-getonlyonechance.Justdo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todoandtakeeverythingyoucanpossiblyget.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towearhisclothes!Now,you'lllookjustlikehim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beablethepassthedragonagainwithoutbeingeat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hethedevilthesamewayyouhavedonepreviouslyand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lostthewrist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cave'behind'theropebridge(infact,it'stheo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deoftheropebridgethatyouhavestartedthe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)there'sonemoreroomwithacreamdoor.Youcouldn't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rebefore,becauseyouwerestillwearingthewrist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enteritandyou'llgetalistingcalledDEBUG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nowhavealookatthebeginningofthecommand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seethe'&gt;'signthere.Ifyoutypein'debug',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intoa']'signandyouwillbeincheatmodefromno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nowbeabletowalkthroughthewholeadventure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.Andwithoutearninganypionts,of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opethesehints&amp;tipsproveduseful.GreetingsfromRob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ditorialremark:InthenextissueofSTNEWS,duefor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endofDecemberorthebeginningofthenewyear,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thesolutionwithwhichyouget310outof350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roughwhichyouwillbeabletoseeallthepictur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