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One,IssueThree,PublishedonSaturday,August16th,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EWSisanindependentpublicationofthePublic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ofTheAmazingCrackingConspiracy,asectionofth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lyDesasterArea.Theinformationcontainedinthis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elievedtobefreeofinaccuracies;theviewsprintedar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ecarilytheviewsoftheauthors.STNEWSispublishe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intervalsanddistributedbytheAmazing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racy'spublicrelations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Editor: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s:Antiware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: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ANDMUSICPROGRAMMINGONTHEST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peoplethinkthattheST'ssoundchipisn'treallymuch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thatbadatall;you'dbetterlistentothemu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yx'"WinterGames"andyou'llknowthatalotmorecanb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ST'sYM2149soundchip.Allright,it'snotasgo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migasoundchip,butthatoneworksthrougha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principle;it"knows"alotofsounds,whichare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"digitized"insideitsmemory.Whentheprogrammerasksfo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justspitsitoutwithvariablepitch,toneheight,etc.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alsoknowthatmanyYamahakeyboardsactuallyusethe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9soundchip,likeICG'sYamahaPSR40.Thesoundcoming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keyboardisn'tbada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fusmightremembertheintrofromPsygnosis'"Bratacca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usesnicesoundeffects,aswellassomethingthatmigh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as"ring-modulation".Itjustshowsthatmore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thanmostpeoplethinkonthefieldof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ontheCommodore64,someprofessionalmusicians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musiconit,likeRobHubbard.Theyknewhowt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musicandtheyalsoknewtheprinciplesofprogramm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SIDsoundchip.Othermusicprogrammers,like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wayandBenDalglish,alsoknewwhattheyhadtodot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musicandsoundeffectsonit.Iamsurethat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mightgetalmostasmuchoutoftheST'ssoundchi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theydidontheSID.TheAtari800XLisalsosaidto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theYM2149andIhaveheardofquitestunningmusicon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fusalreadyknowthattheSTsystemwasoriginally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anothersoundchip,the"AMY".InsteadoftheAMY,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tobuildintheYM2149andtheMIDIinterface.Anti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preprogrammedsynthesizersoundsreallygreatwhen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!ButmoreabouttheAMY;hereyouwillreadaparto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iewwithAtari'svicepresidentofresearchand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azShivji.Itistakenfromabrochureof"Personal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".Whenyouwanttogetit,togetherwithasoftware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programsandlotsmore,pleasewriteto:SILICAShopLtd.,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ws,HatherleyRoad,Sidcup,KentDA144DX,England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oftheinterviewwasmadebyBYTE'sPhilRobinso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oflastyea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:Whataboutthesoundcapabili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vji:WehadaprojectherestartedduringAlanKay'stenure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calledAMY.AndtheSTwasdesignedtohavetheAMY.B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didnothappen.Wehadsilicon,thefirstpass,inOctobe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,andwehadsevereproblemswithit.Itwaskindo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hanproject.Therewerealotofpeoplethathadworkedo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fyouhaveachipthattakessixoreightpeoplewho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onitatdifferenttimes,thechancesofthechip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lim.Butit'sagood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:Whatdoesitdo?What'ssospecialabout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vji:Theapproachofothersisthatduringhorizontal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goouttosomeplaceandputsomememoryout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atgoesthroughaDAC(digitaltoanalogconverter,RED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sound.Essentially,you'resamplingat15.75kHz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etypicalfrequency.Soit'slikeadigitaltape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adigitizedsoundandyou'rejustputtingitout.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enormousamountsofmemory.Thekeyis:howdoyou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?Formaninformation-theoreticpointofview,therear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withthisapproach.Oneisit'sanenormouswas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Becauseyoucouldencodewhateversoundyou'rego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asfarasdataisconcernedinasoundpiece,thedat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xtremelylow.Anddoingitinthedigitaltaperecorder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wastinganawfullotofbandwidthandalotofmemory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problemwithotherimplementationsisthatyouhaveonl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andit'snotreallythatgood.EspeciallywithCD's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wasachipthathad16bitsofinformationcomingout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have96decibelsofrange.Whatyoucouldhear!Amy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letedigitalsoundchip.It'scalledanadditive-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.Ithadanadderand64independentoscillators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modelforsoundandyoufeedittheparameters.But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atyouhavetodoanawfullotofpreprocessing.Wehad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tofpeople.WehadaVAX780devotedtoit.Wehad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loatingpointarrayprocessors,andsoon,toanalyze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wouldgetatapeofpianoplayingandthentheVAX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itandwouldtaketheAmymodelandgivethe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layanythingyouneededtohaveparameterstablesandf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:Isitstillapossibility,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vji:Itisstillapossibility.WeweregoingtohavetheA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itdidn'thappen.Thenwesaid,look,wehave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that'sagoodmachine.Everyreallydoesn'tcare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sound,right?(TheACCthinksMr.Shivjiwentterr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here!RED)Solet'snotpenalizepeoplethatdon't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.Let'sputsomethingthatwillallowpeoplewhoreally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soundtobeabletoplaythings.That'showtheMIDI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AndsoifyougetAmy,wewouldevenhaveitoutasa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.It'sagreatchip.Essentiallyallyoudoisloaditup.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you'redoingananalysisofallthedifferentthing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youhaveitintableform.Andyoucanplayitanytim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Andyou'renotusingupthebusthat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:Ifithasthatkindofprocessingcapability,it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buildmodelsforvoice,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vji:Exactly.Weactuallycouldreproduceoperasound.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offact,wehadasoundlab.Thetypeofsound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hearfromthatchipwasjustincredible.Again,16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thechipcouldevengiveyou17bitsifyouwan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Theproblemsareitusestoomuchmemoryandithog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width.Thebandwidthyoucouldprobablygetaround.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notthewholething.Youstillhavetomoveallth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Ofcourseyoudon'tgettherightdataattheright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ree.Forexample,youhavetomoveitsomehowfrom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:SotheYamahachipistherejusttogiveitthebasic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vji:Yes.Justthebasicsoundsyouneed.Though,of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ortsareveryusefull(theYM2149intheSThastwo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dataports,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Shivjididn'tgiveallthereasonsfornotusingtheAm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;anotherreasonwasthemanufacturerofthechip;he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produceitinlargeenough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toDataBecker's"STIntern"(ISBN3-89011-119-X;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kerGmbH,Merowingerstrae30,4000Dsseldorf,WestGer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M2149soundchipisa"soundchipderspitzenklasse",s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goodsoundchip.ItiscompatiblewithGeneralInstruments'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-3-8910,andit'scalledaPSG,whichstandsforProgr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Generator.Ithas40pins.ThequalificationsoftheYM2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(insh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reeindependentprogrammabletone-oscil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programmablenoise-gen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letesoftware-controlledAnalogoutput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mablemixerfortonesandno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mable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wobi-directional8bitdata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TL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mple5voltsoperating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M2149has16registers,whosefunctionsareexplained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0and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registersdeterminethefrequencyofthetone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fromANALOGA.Notall16bitsareused;onlyall8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gister0andthelow4bitsofregister1areused.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itsofregister1onecandeterminethenoteroughly,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0enablesfinetuning.Thetotal12-bitvalueof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determinestheheightofthetone;thelow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thehigherthe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2and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softheseregistersarethesameastho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0and1,butnowforchannel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3and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softheseregistersarethesameastho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0and1,butnowforchanne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registersmanipulatesthenoisegeneratorwithitslowe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.Alsohere:thelowerthevalue,thehigherthenoise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multi-functionregister,theindividualbits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0:TonefromchannelAon(0)orof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1:TonefromchannelBon(0)orof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2:TonefromchannelCon(0)orof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3:NoiseforchannelAon(0)orof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4:NoiseforchannelBon(0)orof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5:NoiseforchannelCon(0)orof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6:PortAisanoutput(1)orinput(0)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7:PortBisanoutput(1)orinput(0)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wer4bitsdeterminethevolumeofthesignalcoming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A.Bit4hasaspecialmeaning.Whenitset(also,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1),thevolumeisdeterminedbythewaveform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0to3(alsothelower4bits)arethen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likeRegister8,butnowforchanne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likeRegister8,butnowforchanne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11and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16bitsoftheseregistersdeterminethelength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form.Thecontentsofregister11aretreatedasa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,thatofregister12asthehigh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1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0to3(againsthelower4bits)ofthisregisterar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terminethewaveformofthewaveform-generator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B2B1B0Wave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--\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-/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\\\\\\\\\\\\\\\\\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\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1\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1/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0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/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14and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registersbelongtothetwo8-bitports.PortA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14,whereasportBhasregister15.Isa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foroutput(seebits6and7ofregister7)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aluetobeputoutcanbedeterminedbythese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thesameastheyareprogrammedfor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.nowweknoweverythingthereistoknowabouttheYM2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intheSTsystems.Buthowcanthesoundchip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fromBASIC(thelanguagemostpeopleregularlyuse)?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soundinBASIC,ithastwocommands:SOUNDandWAVE.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reallydifficulttounderstand:itneedsfiveparameter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withit,seperatedbyaco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register,volume,note,octave,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gistercanbe1,2of3,forchannelA,BandC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olumeisdeterminedby4bits,sothisvaluecanbebetwee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15(15isthemaximalvolume).Thevalueforthenote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1and12(Isupposethereare12notesineachocta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thevaluefortheoctavecanbebetween1and8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M2149has8octaves).Thelengthofthenotecanbe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nd255."1"standsfor1/50ofa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heWAVEcommand....that'smoredifficult,butnot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ifyou'vereadtheregister-partofthis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AVEcommandalsoneedsfiveparameters,seperatedbyaco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channel,determine,waveform,periodlength,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he"channel"parameteryoucandeterminewhich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on,andtowhichchannelsnoiseshouldbeadded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lookatthisparameterbinary;itsetsorclearsbits0-5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7.Anexample:value37(thatisbinary%100101)do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youhavetoknowthatwhenabitisclearedi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,theactualchannelisactivated.IntheWAVEcommand,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tthebitstosetthechannels(andtoclearregister7)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atbits0,2and5aresetwiththevalue37.Thismean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AandCareactivated,whilenoiseisaddedaswel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atterchannel(channelC).Getit?Now,let'sgoon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parameter.Thatdetermineswhetherthevolumeisset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olumeparameterintheSOUNDcommand,orbythewavefor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AVEcommand(thatway,thevolumediffersduringthe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).Soitsetsorclearsbits4ofregisters8to10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alsohastobetreatedasabinaryvalueofthreeb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herangewouldbebetween0and5.Bit0ofthisvaluei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A,bit1forchannelBand-ofcourse-bit2i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C.Ifabitiscleared,thevolumeofthe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isdeterminedbytheSOUNDcommandforthatchannel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tisset,however,thewaveformdeterminesthevolume.S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of0letsallvolumesbedeterminedbytheSOUND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hirdparameteraffectsregister15(seetheabove),to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merthechoosefrom16waveforms(sothevalue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willbebetween0and15).Lookatthesewaveforms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ouwillhavetoexperimentalittle,too.The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determinesthelengthofaperiod(vibration)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note.Itcanbebetween0and65535,whereyoumight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frequenciesofthevaluechoosenturnsout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thanabout1000.Remember:theshortertheperiod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thefrequency!Thefifthparameter,toclosethispar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rticle,determines-liketheSOUNDcommand-the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ofthenote.Isupposethisvaluecanalsobebetween0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opetohavetoldyouallyouneedtoknowfor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ontheAtariST'ssoundchip.Ifyouthinkyouhavem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ficpieceofmusic(betterthan"TempleTrilog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ataccas",etc.),pleaseletusknow.Ifit'snottoobig,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evenpublishthesourcecode(orBASIClisting)ina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ofSTNEW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SAMPLEIICONTESTby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owhavethisgreatidea....weorganizeacontestaround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II!Allyouhavetodoisanswertwoquestionsand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loganwealreadygavethefirsthalfof.Wewillgiv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away,butitdependsonhowmanypeopleenterthis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thepricewillbelargeorsmall.Wethough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anyonewhowantstojoinin,shouldsendfivegui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correspondenceaddress(whichyouwillfindsomewher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bulletin),togetherwiththeanswerstoourquestion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nishedslogan.Amongstthegoodsolutionswewilllook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sloganandthebestonewillwinallthemoneythat'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Itmightbehisownfiveguilders,butitmightbemo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thequestionsyoumust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owmanyeyescanyouseeinonecompleteroundof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I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hatmakeisthecassetteinthecassettedeck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ou'llhavetofinishthisslog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lwaysenjoyACC'sSynthSamples,because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you'llhavetosendyouranswersandthefinishedslog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withyournameandaddresstoourcorrespondence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youwillfindelsewhereinthis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wishyoulotsoffunthinkingaboutanicesloganand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SynthSampleII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BOUTTHEBIOS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ostofyouwillknow,thewordBIOSisshortfo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System.Onecouldcallittheinterface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andthehardware.BeforeIstarttalkingaboutallth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youshouldknowafew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houldbegiventothestackbeforeyoucallaBIO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returnvaluesareputinto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forregistersD0-D2andA0-A2willallregister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BIOSfunctions,TRAPnumber13was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informationusedinthisarticleisusedfrom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tchhiker'sGuidetotheBIOS",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5byAtari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cannowreadasystematiclistofBIOScalls:their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andfunctio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0)getm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Dgetmpb(p_m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p_mp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onentry,'p_mpb'pointstoa'sizeof(MPB)'blocktobe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withthesysteminitialMemoryParameterBlock.Upon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PBisfille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1)bcon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bconstat(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scharacter-deviceinputstatus,D0.Lwillbe$0000if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areavailable,or$FFFFif(atleastone)charact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.'dev'canbeoneof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PRT:printer,theparallel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AUX:auxdevice,theRS232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CON:console,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MIDI:themidi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KBD: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galoperationsoncharacterdevice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0)(1)(2)(3)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PRTAUXCONMIDI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constat()noyesyes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conin()yesyesyes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conout()yesyesyesyes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costat()yesyesyesyes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2)b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bconin(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ev'isthecharacterdevicenumberdescribedinfunction1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notreturnuntilacharacterhasbeeninput(busy-wait)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sthecharactervalueinD0.L,withthehighwordzero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youdon'tknowwhatawordis:it's2bytes=16bits,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theconsole(CON:device2)itreturnstheIBM-PC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ncodeinthelowbyteoftheupperword,andthe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inthelowbyteofthelow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bit3inthesystemvariable'conterm'isset,thenthe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oftheupperwordwillcontainthevalueofth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'kbdshift'forthatkeystroke.Normally,bit3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conterm'isnotset(0).Ifyouwanttoknowmoreabout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s,pleasereadthearticleaboutsystemvariables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SVolume1Issu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3)b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Dbconout(dev,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dev,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ev'isthecharacterdevicenumberdescribedinfunctio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character'c'tothedevice.Doesnotreturnunti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hasbeen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4)rw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rwabs(rwflag,buf,count,recno,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rw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count,recno,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orwritelogicalsectorsonadevice.'rwflag'isone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read,donotaffectmedia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write,donotaffectmedia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buf'pointstoabuffertoreadorwriteto(unaligned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onoddboundaries-arepermitted,buttheyareslow).'cou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thenumberofsectorstotransfer.'recno'isthe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numbertostartthetransferat.'dev'isthe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,whichcanbeone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floppydri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floppydriveB(or'logical'driveAonsingl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+harddisks,network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return,OLindicatesasuccesfuloperation.Anynegativ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catesanerrorcondition.(Itistheresponsibilit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OStodetectmediachanges,andreturntheappropriate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s2and3forceaphysicaldiskoperationthatwillNOT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ediachange,norresultinone(thisallowstheGEMDOS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ter,forinstance,toreadandwritelogicalsectors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tingadisk,andstillallowtheBIOStorecognizea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onthevolumejustforma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5)sete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setexc(vecnum,v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vec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v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vecnum'isthenumberofthevectortogetorset.'vec'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tosetupinthevectorslot;nosetisdoneif'vec'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L.Thevector'spreviousvalueis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ctors$00through$FFarereservedforthe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icalvectors$100through$1FFarereservedforGEMDOS.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implemented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100SystemTimer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101CriticalError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102Processterminate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103-$107Currentlyunused,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icalvectors$200through$FFFFarereservedforOEMuse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BIOSmakesnoprovisionfor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6)tick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tickc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sasystem-timercalibrationvalue,tothe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lli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isasillyfunction,sincethenumberofelapsed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passedonthestackduyringasystem-timer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7)*getb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PB*getbpb(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ev'isadevicenumber(0fordriveA,etc.).Returnsa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theBIOSParameterBlockforthespecifieddrive,or0Lif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reason)theBPBcannotbe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)bco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bcostat(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ev'isacharacterdevicenumber,asinfunction1.Retur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output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1Deviceisreadytosend(nowaitingon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output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Deviceisnotreadyto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9)medi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mediach(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ev'isadrivenumber.Returnsareonof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Mediadefinatelyhasnot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Mediamighthave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Mediadefinatelyhas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DOSwillrespondwithareturnvalueof"1"witha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.IftheBIOSdetectsanabsolutemediachange,i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a"mediachangeerror"attha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10)drv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drvma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sabit-vectorthatcontainsa"1"inabit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0...31)whenadriveisavailableforthatbit,ora0if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nodriveavailableforthat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blediskdriversmustcorrectlymaintainthelong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_drvbits'(seethechapteraboutsystemvariablesin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1issue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11)kb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kbshift(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'mode'isnon-negative,setsthekeyboardshif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rdinglyandreturnstheoldshiftbits.If'mode'isless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ero,returnstheIBM-PCcompatiblestateoftheshiftkey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,asabit-vectorinthelowbyteof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assignment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Rightshif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Leftshif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Contro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AL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Caps-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Rightmousebutton(CLR/H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Leftmousebutton(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(reserved,currently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allforthistime;nexttimemoreaboutGEM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SANDANSWERSby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thisbulletiniswrittenbytheAmazing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piracy'sPublicRelationsDivision,wefeelwehavetore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itmoretoourreaders.Therefore,weherebystarta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vice:youcansendinyourquestionstous,andwewill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inanupcomingissueofSTNEWS.Ifwecannotanswer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,wewillpublishitinSTNEWS,togetherwithyou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address,sosomeoneelsemightbeabletoanswerthe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you.Uptoacertainlimit,thisservicemayalsobeused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ndofadvertisementboard,butalladvertisementshav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ctlylegal-ifyouoffersoftware,youmustbetherigh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erofit,etc.Wedecidedforthislegalsetup,because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enceaddressisn'tourownaddress;it'stheaddres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oodacquintanceofours,whohasnothingtodowiththeAm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ckingConspiracy,andwhohasnoknowledgeabout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soever.Wedon'twantinnocentpeople(likeouracqain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belegallyprocecuted,andthereforeallthingshetakes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mustbestrictlylegal.It'snousetovisithim,etc.;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getourpostthroughhimandthat'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youhaveaquestionthatmustbeansweredimmediately(so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nextissueofSTNEWS),pleaseaddastampsoweca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answertoyou.Ifyoudon'tdothat,orifthestampisno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oughvalue,youwillhavetowaitforthenextSTNEWS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.Youcan,fromnowon,alsosendarticlesforusein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s.Theyhavetobesuppliedondisk(3,5")inFir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.Thepagelayoutshouldbeasfollows:Pagelength66,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gin1,headmargin3,footmargin3,BOFmargin5,and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pageshouldbe54.Thearticlesmustbewritten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ish,andyoumustnotforgettosupplyyournameand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sendingbackthestuff.Diskswillbesendbackonly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putthesamevalueofstampsintheenvelopeasth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sedtobeontheenvelopeitselfwhenmailingittous.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writetousfirst,beforeyouenteranarticle-theremigh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needforacertainarticleatthemomentyouwanttowrit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thatmightsavesomepostcosts.Weareespeciallylooking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whohaveknowledgeaboutmachinelanguage(noC,Modul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,becauseyoucanreadmorethanenoughaboutthatin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ular-magazines)andwhowouldliketowriteanarticle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.Sincethisbulletinisspreadatnocost,wehaveno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wecannotpaypeoplewhosendinarticles(andwe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ingforasponsoreither,becausewewantthisbulletin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f.ckingadvertisements!).Forthatsamereason,we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fordtopayforreturningdiskswitharticleseither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anythingtous,pleasewriteclearlyontheenvelope"Q&amp;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ouracqaintancetendstohavepostforhimself,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let'sstartwiththequestionsandanswersforthisissu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AmazingCrackingConspiracyislookingforMusicStudio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seinafutureSynthSampleofours,aswellasnic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ctures.Ifyouthinkyouhaveanyofthesethingsthatwe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,pleasesendthemonadisk(orseveraldisks)tous,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enoughstampssowecanreturnthemtoyou.Ifyou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cker'sname,pleasewritethatonapaperandmailitu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-thistoensurethatyougetpropergreetingsand/or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anextSynthSample.Principally,youwillhaveyourdisks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inhalfamonth.Wecannotensureyouthatwewill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yourproducts,becauseitmightlackqualityororigi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,don'tsendrippedpicturestous,butoriginal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hopetomakeourSynthSamplesIII,IV,etc.betterthanSy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pleII,soyougetthepicturewithwhatwemeanwith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hope.Sendthediskstoourcorrespondence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onosislookingforasecond-handCommodore64(straight)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setterecorder.Topbid:250guilders.Sendyouroffersto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enceaddress.Wecannotensureanswertoevery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entriesfromwithinnottoolargeadistancefro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idencewillhaveabigchanceofbeingcont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doIexactlyassembleamachinecodesourcefileinAS68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PRGfile?WhenmustIusealinker,etc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onosfromthe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sendyouranswerstoourcorrespondence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ohasthesolutionto"ThePawn"?Wearequitedespe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h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I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sendyouranswerstoourcorrespondence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ohasexperiencewithhorizontalsmoothscrollingin(GF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ic?Wewouldliketohearfromyou,orreceivea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taSoftware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sendyouranswerstoourcorrespondenceaddress;ifyou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ampleprogramondisk,pleaseaddstampssowecansend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you.SuchasamplemightbepublishedinST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arenomorequestionsthismonth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OLUTIONTO"ZORKI"FROMINFOCOMbySHNand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ourseriesofadventuresolutions(wehopetherewillbe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come!Ifyouhaveany,pleasesendthemondiskfileto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enceaddress;read"QuestionsandAnswers"toknow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formattosenditinto)weherebypresenttoyou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lutionofthetextadventure"Zork"fromtheAmerica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eInfocom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/N/U/GETEGG/D/S/E/OPENWINDOW/W/OPENSACK/GETGARLIC/W/GETLAM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/U/LIGHTLAMP/GETROPE/GETKNIFE/D/DOUSELAMP/W/GETSWORD/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G/OPENTRAPDOOR/D/LIGHTLAMP/N/KILLTROLL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ORD/E/E/SE/E/TIEROPETORAILING/D/DOUSELAMP/GETTORCH/D/S/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ORD/GETCANDELS/DOUSECANDELS/GIVEEGGTOTHIEF/GETBOOK/N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L/E/OPENCOFFIN/GETSCEPTRE/W/S/PRAY/E/S/E/W/W/READBOOK/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/DROPALLEXCEPTTORCHANDLAMP/OPENDTRAPDOOR/D/N/E/E/SE/E/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/D/GETCOFFIN/U/S/PRAY/E/S/E/W/W/OPENCASE/PUTCOFFININCASE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K/GETBELL/GETCANDLES/D/S/E/GETPAINTING/W/N/N/E/E/E/ECHO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/U/E/N/DROPPAINTING/GETMATCHBOOK/S/S/D/W/S/S/E/D/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L/GETCANDLES/LIGHTMATCH/LIGHTCANDLESWITHMATCH/READPRAY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PMATCHBOOK/DROPCANDLES/DROPBOOK/S/GETSKULL/N/U/N/N/N/W/W/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/PUTSKULLINCASE/PUTBARINCASE/D/N/W/W/W/U/GETKNIFEANDBA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/E/S/SE/ODYSSEUS/E/E/PUTBAGINCASE/DROPRUSTYKNIFE/D/N/E/E/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/E/D/GETPILE/U/N/N/GETSCREWDRIVER/GETWRENCH/PRESSREDBUTT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YELLOWBUTTON/S/S/TURNBOLTWITHWRENCH/DROPWRENCH/W/W/E/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TRUNK/S/SW/S/S/W/W/S/U/PUTTRUNKINCASE/DROPPILE/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WDRIVER/D/N/E/E/S/S/TOUCHMIRROR/E/D/GETTRIDENT/S/GETPUMP/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/SW/S/S/W/W/S/U/PUTTRIDENTINCASE/GETSCEPTRE/GETPILE/D/N/E/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/E/E/DROPPILE/INFLATEPILE/DROPPUMP/GETLABEL/READLABEL/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/THROWSCEPTREINBOAT/ENTERBOAT/LAUNCH/GETSCEPTRE/WAIT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OY/WAIT/LAND/GETOUTOFBOAT/N/OPENBUOY/GETEMERALD/DROPBUO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SHOVEL/NE/DIGSAND/DIGSAND/DIGSAND/DIGSAND/DROPSHOVEL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RAB/SW/S/S/WAVESCEPTRE/W/W/GETPOT/SW/U/U/NW/W/W/W/PUTSCEP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ASE/PUTPOTINCASE/PUTEMERALDINCASE/PUTSCARABINCASE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STYKNIFE/GETNASTYKNIFE/W/W/U/KILLTHIEFWITHNASTYKNIFE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INTING/GETEGG/DROPRUSTYKNIFE/DROPNASTYKNIFE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LICE/D/E/E/PUTPAINTINGINCASE/GETCANARY/PUTCHALICEINCAS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TEGGINCASE/E/E/N/N/E/WINDCANARY/GETBAUBLE/W/S/E/W/W/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ARYINCASE/PUTBAUBLEINCASE/GETSCREWDRIVER/GETGARLIC/D/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/E/S/S/TOUCHMIRROR/N/W/N/W/N/E/PUTTORCHINBASKET/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WDRIVERINBASKET/LIGHTLAMP/N/D/E/NE/SE/SW/D/D/S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AL/N/U/U/N/E/S/N/U/S/PUTCOALINBASKET/LOWERBASKET/N/D/E/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/SW/D/D/W/DROPALL/W/GETALLFROMBASKET/S/OPENLID/PUTCO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/CLOSELID/TURNSWITCHWITHSCREWDRIVER/OPENLID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MOND/N/PUTDIAMONDINBASKET/PUTTORCHINBASKET/E/GETLAMP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LIC/E/U/U/N/E/S/N/GETBRACELET/U/S/RAISEBASKET/GETALL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KET/W/GETFIGURINE/S/E/S/D/DROPGARLIC/U/PUTDIAMO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/PUTTORCHINCASE/PUTBRACELETINCASE/PUTFIGUR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/LOOK/GETMAP/EXAMINEMAP/E/E/N/W/SW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itfortoday,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DYOUKNOWTHAT......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rumoursarespreadingthatCommodoreBusinessMachines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erightstotheAmigahavebeensoldrealche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nobodyknowswhatwillnowbecomeoftheAmi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eAmigawillbeaboutthousandguilderscheapernextmon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issoundslikecomputerdumpingt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isnotquitedefinatethattheAmigawillneve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G-DATA(HerrK.Figge,Siemensstrae16,4630Bochum1,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rmany)isdesigningafullsoftwaremulti-tasking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peopleattheuniversitiesofDortmundandBerlinare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onegroupisdesigningaGEM-compatibleoperatingsystem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tas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eothergroupiswritingaprogramunderGEMto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-tas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G-DATAthinksitisoneofthemostdifficultprojects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izedonth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G-MultiwillbelaunchedinNovemberorDecemberofthisy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haveheardthatDataBecker(fortheaddress,se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ticleonsoundprogramminginthisissueofSTNEWS)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ningtolaunchaCommodore64emulatorfortheSTso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isnotknownwhetheritwillbesoftwareand/orhard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we'renowwaitingforpeopletohave64softwareon3,5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ismightbeachievedbesendingoverdatafroma64toa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isway,theSTcanrunabout3000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isnumberwillbemore,oncetheMS/DOSemulat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unc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peoplemightdesperatelyneed5,25"diskdrivesontheirST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realcheapandstillgood5,25"diskdrivescanbe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AST(AdvancedSystemTechniques)Ltd.,87Bourne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kRoad,Southend-on-Sea,EssexSS25JJ,Eng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....theycostabout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atisabout400Dutchguil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thesediskdrivesaredouble-si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ASTalsosells3,5"diskdrivesfortheST(double-side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....thoseareabout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chea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myhamster,Pippi,ranawayrecen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founditbackaftertwolongda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Pippiisnowmuchstrongerandhealth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RobertfromtheICGisdesigningarealcheapsounddigitiz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mightturnouttocostlessthen250Dutchguil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has8b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wasoriginallydesignedfortheCommodore6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costslessthen40Dutchguildersonthat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Robertalreadydigitized20secondsof"Nineteen"onthe6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itmightturnouttobethecheapestsounddigitizer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SABOUTTHEAMAZINGCRACKINGCONSPIRACY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ewsthatyounowareabouttohearitthemoststunning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tohaveappearedinthiscolumn:TheACCspreading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quit!Sincewethinkcomputingcanalsobealotoffun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doanythingillegally,wedecidedtoquitthe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eadingidea;fromnowon,weonlywritesoftwareourselve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willcontinuetopublishthisbulletinST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didwedecidetodothis?Reason1:Asyoumighthavere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NEWSVolume1Issue2,Iwascontactedbyasoftwar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ntly.Themanontheotherendofthephoneconvincedm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reallyshouldn'tbespreadingtheirprograms.Reason2:We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becomestrictlylegal,becausewedon'twantouracqaintanc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correspondenceaddresstogetintotroubleeither.Even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correspondenceaddressmighteventurnouttobechang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ownaddress,oncewehavebeenlegalforquite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wehaven'tspreadSilentServiceandLeaderboarda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thisfellinourfirstlegaldays(wearelegal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turday,August8th1986,thedaythatSTNEWSVolume1Issu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published).WehopeyouwillcontinuetoreadSTNEWS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iteofthefactthatwe'vebecomelegal.Wewilleventually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makeonlySTNEWSandSynthSamples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TSANDTIPSFOR(GFA)BASICbyAntiware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time,wewillhaveaninsidelookattextspecialeffects.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mightknow,itispossibletoprintseveraltext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es,etc.Itisalsopossibletoprinttextupside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tically,etc.Iwilltrytoexplainsomeofthebasic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textprintinginthis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,wewillhavealookathowit'sdoneinGFABasic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ipulatetexts,GFABasichastwocommands:DEFTEXTan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DEFTEXTcommandisreallyveryversatile;itsformat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TEXT,Type,Angle,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ype"canbeanyofthestandardcharactertypes,being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from0-31.Youmustlookatthisasafive-bitvalue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individualbithavingaspecial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0: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1: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2: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3: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4: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anindividualbitisset,thecharactertypeisalsoset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youwouldwante.g.BoldandOutlined,youwouldjust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bits0and4.Thatis%10001binary,whichis17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condparameterisalsoaveryhandyone;itdetermin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gleatwhichthetextshouldbeprinted(upside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tically,etc.).Itsvaluecanbebetween0and3150,whe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boundaries'li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-449Normal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50-1349Verticalprintingdow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350-2249Upsidedownprintingright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250-3149Verticalprintingu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thirdparameter,"size",determinesthesizeofthe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ngingfrom0to26.Butwatchout:atvalue12,the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omesmalleragain,tobecomelargerafterw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youtrietoPRINTatextafteryouhaveusedDEFTEXT,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outthatPRINTingwilljustbeinstandardcharactersh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foreGFABASIChastheTEXTcommand.Theformatofth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i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x,y,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"x"and"y"standforthex-andy-positionofthe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handcorner(inpixels)foranormallyprintedcharacter.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,therestof"text"willbeprinted."x"canbefrom0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39,whereas"y"canbefrom0to399(bothinmonochrome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'vegotanotherusefulltiplinedupforyou:theus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FILESELECTofGFABAsic.Withthiscommanditis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electitemsfromdiskthesamewaymanyprofessional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,usingtheItemSelectorBoxandthemouse.Itsformat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ELECT"x:name.ext","dummy.ext",fil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rststatementbetweenquotesisthatwhatcomesonthe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theitemselectorbox.Mostly,youwoulduse"A:*.*".Bu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wantdriveBoranotherdrivetorespond,youwill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thevalue"x"totheidentifierofthatdrive.An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onlywanttodisplayfilesthatbeginwith"AB"ortha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extensionof".DOC",youcanalwaysuse"A:AB*.*"or"A: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ectively.Itdoesn'tmatterifyoutypeinthesenam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perorlowercase.Thesecondstatementbetweenquotes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mmyname(includingextension);iftheuserimmediately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ousebuttonontheboxlabeled"OK",withouthavingselect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fromthedirectory,thatnamewillappearinthestring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afterthelastcommaofthecommand.Thiswayof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aLOADorSAVEnameismuchbetterthenusingaregular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theusermighthavedifficultieswithfolder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let'sleavethiswonderfulGFABasicalonefornow,and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alookatsomeVDICallsinSTBasic.Wewillalsospec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xteffectsthis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ormatofthetexteffectsi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,106ThisistheGEMfunctio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1,0NumberofvaluesinPTSIN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3,1NumberofvaluesinINTIN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6,1Device(handler)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Intin,xxcanbefrom0to31(see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disysPerformGEM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theVDISYScommand,youalwayshavetoPOKEtheGEM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inContrl.For"TextSpecialEffects"it's106,but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more,like122(HideMouse),123(ShowMouse),107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Cellheight,PointsMode),13(Setcharacter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ctor),113(Userdefinedlinestylepattern),16(Setpol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width)and32(Setwrite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thingyoucandowithtextischangingthe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GEMfunction32).Withthisyoucansetthetexttob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,Transparent,XORedorReversedTransparent(values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4respectively,tobePOKEedintoContrl+6).Theformat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Inti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6,x(seetextfor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d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,that'sallabouttexteffectsfornow.Now,let'shav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psforthemous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somepeoplefinditabitdifficultto"PEEK"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BASIC(becausemovingthemouseslowsSTBasicdownan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),itreallyisn'tdifficult.GEMhasreservedthree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that:122,123and124.Theirformatsar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the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,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6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Intin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d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the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,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d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EEK"thex-andy-position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2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keContrl+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d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Button=peek(int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position=peek(pts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position=peek(ptsout+2)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pressingthedifferentmousebuttonstoseewhathappen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PEEKofintout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ABOUTDISKMANIPULATIONONTHEATARISFFLOPPYDISKSbyC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previousissueofSTNEWS,Ihavetoldyousome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syouneedtoknowwhenyoustartdiskmanipulating.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sue,I'lltalkaboutsomespecificdataandthingsyou'd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toknowifyoustartmanipulat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,let'stalkabitabouttheFileAllocationTableor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forpeoplewhoownedaCommodore64before:thiscanbe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theBlockAvailabilityMaporBAMonthe1541disk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,eachFATentryis12bitsinsize.Itcan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veral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000Cluster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FF7Clusterunusable,mostlybecauseofbad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FFFLastclusterin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Numberofthenextclusterin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ustersarenumberedstartingattwo,andeachcluster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stwosectors(so1024bytes).Nowyouknowthe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a2-bytefiletakesupawholekilobyteondis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thedirectory.Eachdirectoryentryis32bytesinsize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divid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-8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-11File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File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3-22Unused/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3-24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5-26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7-28Numberofthefirstclusterof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-32Sizei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namecanhaveupto8charactersinit,ifwhichnearly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ers,etc.arepossible.FirstWordhasdifficulties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swithgermancharacters,etc.init,and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can(may)neverbeusedina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nameextensioncannotbecarelesslymanipulated,sinc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ermineswhetherafilecanberunoronlyshown/printe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extensionhavespecialmeaning(orcanhav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nin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GAregularprogram,thatcanuseGEM.Canb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Aprogramthatdoesn'tuseGEM(mouse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ppears).Canb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PAprogramwhereTOSTakesParameters(TTP),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assembler,wherethesourcefilehas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ed.Thiscannowbedoneina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GThisisnormallytheextensionofaTOSon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isalsousedingameslike"X-TRON"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basecalled"Zoomracks"andthedig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icdemo'sfromtheDesasterArea(Oxyge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eignAff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hisistheextensionofaprogram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ASSIGN",usuallypresentondrawing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EasyDraw,GemPaint,etc.te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theprogramrunsinmonochromeor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r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(Thisisnoadvertisement)Providedthata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mhastheformatofadeskaccesory,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fiveofthesefilescanbeloadedat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BOOTingtobecomedeskacce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TheextensionofaFirstWordtextfile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beusedotherwiseas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XTUsuallya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TheextensionofaDBMasterOne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RXTheextensionofaZoomracks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Idon'tknowexactlywhatthisd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??OnlyPRG,TOS,TTPandAPPcanbeload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theattributes.Whatexactlyisafileattribute?Itis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usesseveralofitsbitstodeterminecertain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lities.Forexample,there'saread-onlystatus,a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,andsomemore.Thebitsarelocat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0: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1: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2: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3: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4: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5:Archivebit(harddiskonly:writtento&amp;clo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ad-onlyattributeseemsquiteclear:ifthespecificb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,itisnotpossibletodeleteorrenamethefile.Theu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hidden-andsystemattributesstillhavetobeexplain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,buttheytakecarethatafileisn'tshownana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.Howitisreadable,that'samysterytome(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rememberyoutoacertainsong?!?).Thevolumelabeli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afileisnofilebutthenameofadisk(thedisklabel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directoryattributeissetifafile(again!)isnofile,b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directory,betterknownasafolder.TheTOSdoesn'trea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opensasubdirectorysomewhereelseonthediskif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dbetterstayoutoftheunused/reservedbits;younever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peoplemightdowiththese(maybeevenaspartof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verprotectionschem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timeanddatearequitedifficulttocalculate,since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toprocessindividualbits.Thetwotime-bytesaredivid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0-4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5-10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11-15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llhavetomultiplythesecondsyougetwithtwotog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datebytesaredivid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0-4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5-8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9-15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,you'llhavetoadd1980tothevalueof"year"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'sallfolks,forthisissueofSTNEWS.Nexttime,we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andhavealookatsomespecificdiskmanipulation.See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SCRIBETOSTNEW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wenowhavearegularcorrespondenceaddress,wethought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ghtaswellstartasubscriber'sservice.Here'swhatyou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fyouwanttogeteverynewissueofSTNEWS(and,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,allback-issues)withinaweekafteritslau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Sendagoodqualityenvelope(withair-bubbles)to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enc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Putenoughstampso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Putoneemptydisk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Putasmanystampsinitasthatshouldhavebeen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elopewhenyousendit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Putaself-adhesivelabelinitwithyournameandaddr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Makesuretosendtheenvelopesowecanuseittose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backaswell(noglue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Thediskshouldbeformattedsingle-sid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Thisway,yougetSTNEWSwithinaweekafterits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thereisawaytopickupatthehottestnewsaround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system......yousimplysubcribetoSTNEWSright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ptforthepost,etc.itisafreeservice;wheredoyou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informationfornothing!?!Theanswer:atTheAm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ckingConspiracywiththeirST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nearfuture,wehopetomakeitabitlargerandbetter;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ghtevenstartpublishingready-to-type-inlistings,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addedfilesondisk(thewholebulletinisondiskanyway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shouldn'tweaddsomefiles-soyoudon'thavetotypein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articleswrittenbythereaders.Ifyouhaveany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ggestions,etc.,pleasewritethemtousatour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statistics:WeexpectSTNEWStobepublishedabout8o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inayear,whichwillcostasubscriberlessthan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uildersforeachissue(thatisforthepost).Thatshould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tobeabitmorethenfortyguildersforayear.An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cribeateachendofayear,yougetalltheback-issu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priceofone!Butthatway,you'reneveruptodate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ningoftheyear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pleasesubscribetoSTNEWS.It'snorealsubscribing,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namewillnotendupinafileorso;eachtimeyouwan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S,youjustsendadisk(sothebestistosendadisk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andsendoneeverytimeyougettheotherback).If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NEWSforthefirsttime,andifyouwantanyback-iss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saysoonanoteorsoinyour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thinkyou'lllikeSTNEWS,becauseit'ssocheap(excep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post,itsfree!)andbecauseitoffersyouquite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aboutwhat'sgoingonontheST,aswellas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views,interestingrumours,andlotsofHints&amp;Tips.An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thecostsofthepostwithafewfriends,youpayeven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sendadisktousrightnow!Youwon'tregretit(an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,youcansimplyNOTsendusadiskanymore)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NEWCORRESPONDENCE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youwanttowritearticlesforSTNEWS,orifyouthink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anyquestions(oranswerstoquestions,forthatmatter)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youthinkyouhaveanythingthatpeoplewant(whenit's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in"QuestionsandAnswers"),pleasecontactour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.YoucanalsosendinyourentriesfortheSynthSample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sttothisaddress.It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utstraa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702LNHEL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wedon'twantanytrouble,pleasedon'tsendil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dprograms,etc.tothisaddress!Thisaddressisonly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correspondencewithregardtothesubjectsmention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QuestionsandAnswers",elsewhereinthisbulletin.Please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Q&amp;A"clearlyonthetoplefthandcorneroftheenvelope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tohaveyourquestionansweredbyanyoneparticular,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theletterwith"DearCronos"or"DearAntiware";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"L.S.","DearACC",oranythingelsethatmightturnout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accordingtoyou.Youcanalsosendyourremarksfor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hSamplestothisaddress.Lettersthathaveformer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eadingsassubject,willnotbeansw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ain:thepeoplelivingatthisaddresshavenoknowledg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s,anddon'tevenhaveacomputertheirselves.So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lesstovisitthe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hopeyouwilllikeournewservice,complet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ence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ETING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fellow-membersoftheDesasterAreainGermanyandHol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runner,666,Irata,MisterX,Probyte,PaterBecker,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py,Gamecard,TheInvisibleTwo,Wolfhook,Garfield,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ckingService,Bitstoppers,InternationalCracking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gware,ActiveCrackingCrew,FabulousBreakingGroup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rcenaryCracker,FlashCrackingGroup,1001,3001,Cr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w,Radwar,GooniesCrackingGroup,TheOlympicCracker,M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ynamicDuo,Conan,ADJ,Dr.Freud,GHS,Mario,Newlook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itute,Universe,Henksoft,Koala,Wodan,Sodan,R2D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derationAgainstCopyright(ACE),MasterGenius,Cronos'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ntasoft,Florasoft,Luco,Tosoft,SpaceBert,Bozzuul,S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P,Impeesa,StichtingBeschermingSoftware(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ationfortheProtectionofSoftware;meanguys!!),S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elmS.,SerjosjaV.,HubertvanM.,HansN.,PeterV.,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ght,Fred,Gerard,Adri,Robert,Paul(allfiveofa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oriouscomputershopinAlkmaar,Beverwijk,Haarl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sterdam),EdvandeR.andhiswife,TheovanB.,PeterV.,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.,MathC.,EddyS.,LukeC.,PietD.,RobG.,To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,VincentvanD.,EngelG.,Cyborg,Pippi(readwhyi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hSampleIIortheAmazingCrackingConspiracySuper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Version1.5),JeffM.,RobH.,SvenK.,PeterM.,On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liasMr.Protect,the"MicroMaster"),TheoP.,WimH.,Wil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sK.,FransvanK.,EddieB,NiteNat,JosP.,Wilfred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IC,MIKEL,THG,OTD,RonR.,ArthurDent,Delta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tions,FaberSoftwareProductions,ABA(forstill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ontheCommodore64),Psythehero,Matt,Demon,PFF,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thatlikedpreviousissuesofSTNEWS,Mr.&amp;Mrs.M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mandeV.,AlexS.,OmeToon,TheGreatHammond,JosC.,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,allthepeopleatacertainsoftwarehouseintheNetherl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butoriginallyinGermany)thatconvincedmetoquit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illegallyandTheGreatDiab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TIMEINSTNEW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aboutdisk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GFABasicTips&amp;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abouttheST'soperatingsystem-GEMDOS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irstcomputer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sto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viewsofnewsoftwarefort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stunningfactsin"didyouknowthat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uilt-inAmazingCrackingConspiracySTchart-bookl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basicsoftheST'sbuilt-inMIDI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ts&amp;Tipsfor"Sund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much,muchmor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NEWSisanindependentpublicationoftheAmazing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piracy,amemberoftheDesasterArea,an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upofSTdedicatedfreaksinHollandandGermany.No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;anyonemaycopythisfiletoanyonewhowantstoha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isbulletinbelongstothefreeware,anditthuspublic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itisnotallowedtoreproducethetextscontained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lletinforaregularmagazine,withoutthewritten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missionofTheAmazingCrackingConspi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6byTheAmazingCracking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