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58020000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.................................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lume#One,#Issue#Five,#Published#on#Sunday,#October#5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##�is#an#independent#publication#of##the##Public##Rel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##of##The#AC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information#contained#in#this#bulletin#is#believed#to#be##f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inaccuracies.##�ST#NEWS#�#is#published#at#irregular##intervals#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distributed#by#the#ACC�'s#public#relations#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TIME#IN#ST#NEWS#�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SOFTWARE#NEWS##############�###################################4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Some##nice#new#programs#have#been#seen#since#the#launch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evious##issue#of##�ST#NEWS#�.###A#quick#look#over##some##of#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itles#in#this#artic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FA#BASIC#TIPS#&amp;#TRICKS###�#######################################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#more#in-deep#look#at#GfA#BASIC#commands,###to#reveal#mor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ore#of#this#fabulous#new#BASIC#langu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PORT##ON#THE#NATIONAL#ST#USERGATHERING#AT#UTRECHT##ON##SEPT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,#1986###�##################################################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foundation#"ST"#already#held#a#large#meeting#on#March##22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ut#the#meeting#from#September#20th#was#even#more#succesfu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#ABOUT#XBIOS#FUNCTIONS####�##################################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#the##previous##three#issues#of##�ST#NEWS#�##we##glanced##throug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veral#aspects#of#the#ST:##System#variables,#BIOS#functions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MDOS#functions.##This#time,##we're#going#to#have#a#look#a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XBIOS#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TS#&amp;#TIPS#FOR#WINTER#GAMES###�###############################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#�ST#NEWS#�#volume#1,#issue#3,#we#already#reviewed#this#very#n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ame#of#the#American#softwarehouse#Epyx.#This#time,#we#will#g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ou#some#useful#hints#&amp;#tips#for#the#game:##Did#you#know#how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uld#jump#a#'10'#for#Hotdog?#Read#it#there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ULTIMATE#EXAMINING#UTILITY#V2.8###�#########################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s##is#the#second#issue#of##�ST#NEWS#�#that#is#supplied#with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istings#on#the#disk.#This#is#one#of#the#programs#for#this#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t#is##not#meant#as#a#thoroughly#useful#program,##but##to##lea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ore#about#the#MENU#command#of#GfA#BASIC#(explained#elsewhere#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s#bulletin),#as#well#as#some#other#comman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MUSIC#CORNER#####�##########################################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s##column#will#from#now#on#be##present#in#every#issue##of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WS#�,#and#is#written#by#our#Music-and#MIDI#specialist#Antiware.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TTERN#EDITOR###�##############################################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##very#useful#program#that#enables#you##to##succesfully##desig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our#own#fill#pattern,#mousepointers#and#sprites,#written#in#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ASIC#(ofcourse)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METHING#ABOUT#INTERRUPTS###�###################################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y#Mark#van#de#B.#Here#you#can#read#all#about#interrupts,#etc..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ISC######�##################################################6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A#novelette#by#Micheal#Abbott...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YOU#A#GOOD#ST#OWNER?###�#####################################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other##article#from#Delta#Software#Productions#(Remember##him?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e#wrote#the#first#article#about#GfA#BASIC#in##�ST#NEWS#�#Volume##1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ssue#2),#that#wonders#if#you#are#a#good#ST#own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SER#GROUP#UPDATE###�############################################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rom#now#on,###you#will#be#able#to#read#the#addresses#of#all##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ser#clubs#we#know,#all#over#the#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FTWARE#MEGA-REVIEW:#NEW#PSYGNOSIS#GAMES###�####################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cently,###the##company##that##wrote##'Brataccas',###Psygnosi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ublished##two#new#amazing#games#for#the##ST:###Deep##Spac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ena.#A#review#if#those#games#can#be#found#here..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#YOUR#MOUSE###�##########################################7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this#short#article,#Antiware#explains#how#you#can#clean##yo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mouse,#to#assure#smooth#and#optimal#mouse#movement...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AND#ANSWERS###�########################################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et#more#questions#to#answer#and#answers#to#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TOS,#A#MULTITASKING#OS#FOR#THE#ST##�############################79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Finally,#tru#Multi#Tasking#on#the#ST...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T#I/O#PORT###�##############################################81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Now,###a##real#32-bit#I/O#port#for#the#ST,##to#do#all##kind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ings#with#external#devices#hooked#up#to#your#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D#YOU#KNOW#THAT?....#�#########################################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ore###news##and##things#everyone#ought#to##know##in##this##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vealing,#exciting#colum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TS#&amp;#TIPS#TO#"THE#PAWN"#PART#I###�############################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#first##man##to#solve##"The##Pawn",###the##superb##Rainb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venture,###has#now#written#a#two-part#article#for##the##peo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at#have#never#succeeded#to#do#so.#In#the#next#issue#of##�ST#NEWS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#will#publish#part#II,#and#in#issue#7#we#will#launch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SOLUTION#(By#Math#C.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SEFUL#PEEKS#&amp;#POKES####�########################################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ere#you#can#read#something#about#POKEing#sound#and#read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joysticks#from#BASI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M#VDI#CALLS#PART#II###�########################################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##were##quite#lucky#that#Manus#could#finish##this##articl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ime,#but#here#it#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RE#ABOUT#THE#ACC'S#READER'S#SERVICE#####�####################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#time,###we#published#a#lengthy#article#about##our##reader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rvice:###What#can#be#done#with#it,##and#what#shouldn't#you#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th#it?#Read#it#here#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P)REVIEW:#SOME#ASTRONOMY#PROGRAMS###�#########################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ritten#by#the#utterly#amazing#computer#freak#-#in#the##broad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ossible##meaning#of#the#word#-#Rufus#Camphausen#of#the##Canop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oteric#Information#Service#(whatever#that#may#mean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UPER#HUEY#REVIEW###�##########################################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ad##our##opinion##about#this#C-64##conversion##in##this##sh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tic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EXT#TIME#IN#ST#NEWS:###########�###############################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ad#here#what#you#may#expect#to#read#in##�ST#NEWS#�#Volume#1##Iss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6,#that#will#be#launched#in#about#the#second#week#of#Nov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OW#TO#ORDER#BACK-ISSUES#OF#ST#NEWS#OF#THE#ACC�####�############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at##did##we#write#in#earlier#issues#of##�ST#NEWS#�?##How##ca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rder#back-issues?#We#explain#it#in#this#short#artic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COLOFON####�############################################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gain,#we#feel#obliged#to#our#writers#to#include#this#colof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#Computer#Story"#written#by#myself#has#been#discontinued,#mai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#I#felt#a#great#lack#of#inspiration##and##self-confidenc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reason#was,#that#we#have#now#come#accross#some#really#g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ettes#(and#there's#no#use#in#publishing#two#computer#stori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there?).##These#are#much#better#(both#the#plot#and#the#us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nos#from#The#A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SOFTWARE#NEWS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time##that#has#elapsed#between##�ST#NEWS#�#volume#1#issue##4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ssue,##has#turned#out#to#be#rather#actionless#with#regar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##launches#of#software.##I#must#say,##the#previous#months##w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#the#contrary.##But#we#have#succeeded#to#have#a#good#look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#new#programs,#the#first#of#which#is#called#"Phantas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asie"#is#what#the#Germans#call#"ein#Rollenspiel",##so#not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##but#also#not##�not##�#an#adventure.##This#is#one#of##th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#for#which#one#can#say:##One#has#to#like#it#ever#to#play##i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##if##you're#not#a#fan#of#these#games,##but#more#the##"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",##"Joust"#and#"Major#Motion"#freak,##I#think#you'll##n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#it.##It#can#be#compared#a#bit#to#Epyx'#"Temple##Trilogy"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ue".##I#know#a#few#nuts#that#are#truly#addicted#to#these#g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#"Rogue",##eh,##FSP?),##but#it's#not#my#piece#of##cak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asie"#is#a#bit#better#than#Epyx'#products,#maybe#becaus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#are#better#taken#care#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starts#in#the#city#of#Pelnor#(if#one#start#a#new#game#afresh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which#possibility#a#utility#is#added#to#the#disk).##There,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o#assemble#a#group,#consisting#of#wizards,#priests,#sprit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##etc.##They#may#be#of#various#types:##What#about##hum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,##dwarf,##and#there's#more.##When#you#leave#the#city##(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##bought##the#essential#food#and#armour)#you#walk##across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#country.##In#that#country,#you'll#have#to#fight#monsters,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#and#map#dungeons.#It's#quite#attractive#to#play,##but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##be#done#too#long#-#then,##the#game#starts#being##ra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#to#play#-#and#dull,#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##it's##time#to#review#some#Public#Domain##again.##This##tim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#100%##software##magazine#called##"F.A.S.T.E.R."#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#at.##Firstly,#it's#completely#different#than##�ST#NEWS#�.#W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#(a#group#of#Canadians)#use#a#completely#self-written#progra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use#"First#Word#Plus".#Because#of#that,#their#magazine#takes#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##a##lot#of#space:##one#issue#regularly#is#one#disk##sid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##(when##cut#down#to#English#only#-#when#you#leave##al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##files#on#the#disk#as#well,##it's#one#double#sided#disk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##They##publish##it#once#in#two##months,##and##each##iss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#contains#2#of#3#reviews,#2#tutorials#and#2#or#3#progr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#very#handy#ones,##I#must#admit!).##The#program#run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##medium#resolution,##for#which#the#authors#made#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#pictures.#The#pictures#are#generally#very#good#(but#that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see#for#yourself#if#you#order#"F.A.S.T.E.R."#through##our##P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##-##have##a##look#at#the##article##"The##Amazing##Crac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�##Reader's##Service",###almost##at##the##end##of#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).##The##magazine#is#an#initiative#of#a#bulletin#boar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##Canada.##It#isn't#spread#like##�ST#NEWS#�.##Personally,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##that##their#magazine#looks#better,##but##ours##offers#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##Also,##our#magazine#is#published#more#often.#But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make#up#your#opinion#yourself#through#our#PD#service.##Oh#y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#PD#offerings#are#massive#(especially#for#picture#frea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#commercial##program#to#be#launched##recently##is##"X-T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".##You##might#remember#that#we#talked#a#bit#about#"X-Tron"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#while#ago;##now,#RDS#software#has#launched#the#follower-u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##the#game#is#still#the#same.##But#in#this#version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#different#opponents#on#each#level#(which#also#move#different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!).##Furtheron,##you##get#a#bonus#ship#on#every##thous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#instead#of#after#each#finished#level#(that#means#much##l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!).##The##music##(digitized)#in#the#beginning#seems#to##b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##bit#re-mixed,##but#is#practically#the##same.###Apart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##changes##to#the#game#screen#and#the#color##change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##names,##"X-Tron#V2.0"#is#much#alike#"X-Tron".##But##i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##more#difficult.##Our#record#is#getting#to#level#10#(bu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##on##that##level##are##very##difficult##to##hit;##you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##why#when#you#see#it!).##Whereas#the#previous##"X-Tro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#that#difficult#(Antiware#went#to#level#18),##"X-Tron##V2.0"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a#tough#nut#to#crack.##But#it#is#surely#one#of#the#best##arc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-'em-up#games!##Brought#out#by#RDS#software,#Germany#(fo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#please#refer#to#the#"Useful#addresses"#section#of##�ST#NEWS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#1,#Issue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#BASIC#TIPS#&amp;#TRICKS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is#issue#of##�ST#NEWS#�,##we're#going#to#have#a#look#at#some##G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##commands.##I#know#you#are#all#desperate#to#learn#abou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#command,#but#you'll#have#to#wait#for#the#next#issue#to#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##we'll#have#a#look#at#the#ERROR#command,##which#forma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ERROR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value##of##'x'#can#be#between#-128#and#127,##but##has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#This#command#simulates#the#occurance#of#an#error#wit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#of##'x'.##It#can#be#handy#when#you#are##developing##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#routines.##A#command#that#is#very#closely#related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##command#is#the#function#ERR.##This#function#gives##you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#of##the##error#code#belonging#to#an#error##that##has#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##Also#belonging#to#these#is#the#command#ON#ERROR.#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#the#line#"ON#ERROR#GOSUB#procname"#(where#procname#is#the#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a##procedure#or#subroutine),##the#program#will##jump##to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##whenever#an#error#might#occur#during#execution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#When##it#is#necessary#to#jump#to#that#routine##a##seco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##(or##more#times),##you#must#turn#it#on#again##in##the##err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#itself#(with#"ON#ERROR#GOSUB#procname").##When#you#wan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#off#this#function#(so#that#you'd#get#normal##errors),##you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o#add#the#line#"ON#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the#way,#there#is#a#nice#feature#about#procedures#in#GfA#BASIC: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#actually#define#local#variables.##Have#a##look##at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#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GOSUB#Subroutin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RINT#"When#back#from#the#subroutine,#A=";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ROCEDURE#Subrouti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PRINT#"In#the#subroutine,#A=";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see#that#A#gets#the#value#7,#but#if#you#try#to#PRINT#that#s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#outside#the#procedure,##you'll#get#0#as#a#result.##By#the#w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line#with#'END'#on#it#may#be#left#away,##because#a#program#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##when#it#runs#into#a#procedure#(so#through#this#way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never##have#to#annoy#yourself#agian##about##"RETURN##with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#errors"#at#the#end#of#a#program.#Another#thing#that#might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##to##know##is#how#you#can#define##variables##to##be##'local'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##sending##them#with#the#GOSUB#or#receiving#them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#You#can#achieve#this#by#using#e.g.#'LOCAL#A'.#That#w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#will#be#a#local#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let's#have#a#look#at#pull#down#menus#etc.##In#this#article,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describe#the#basics#of#menu#programming;##you'll#have#to#loo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e#listing#of#"The#Ultimate#Examining#Utility",##elsewher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bulletin,#for#an#example#of#how#to#use#these#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##'menu'#functions,##GfA#BASIC#is#equiped##with##seve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#They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ENU#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ENU#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ENU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ENU#n,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ON#MENU#GOSUB#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ENU#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ON#MENU#KEY#GOSUB#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ON#MENU#MESSAGE#GOSUB#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ON#MENU#IBOX#a,x,y,w,h#GOSUB#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ON#MENU#OBOX#a,x,y,w,h#GOSUB#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ON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#a#list,##don't#you#think?##Now,#let's#explain#these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you#also#know#how#to#use#them.##Here's#what#you#must#do#to##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a#menu#bar#with#pull-down#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##you#must#'DIM'#an#array,##which#must#be#one-dimension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can#have#any#name.##The#array#must#have#a#defined##setup.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##each#menu#title#with#the#pull#down-titles#must#be#pa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another#one#of#those#lists#by#an#empty#string.#The#first#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#might#look#like#this:#"Desk",#"#About#Examine","--------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"".##The#menu#bar#title#will#be#"Desk",##and#whe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#that#name#with#the#mousepointer#it#will#reverse#and#a##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menu#will#drop#down#with#the#name#"#About#Examine".#You#w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any#numbers,#nor#will#you#find#the#"------------"#(unless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any#desk#accesories#in#your#system).##The#six#numbers#are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##dummy#strings,##and#the#"--------"#is#necessary#to##div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whole;##it#will#only#show#when#there#are#any#desk##accesori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close##it#all,##there's#the#empty#string#("")##to##close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#Have#a#look#at#"The#Ultimate#Examining#Utility"#to#see#h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##done#it.##And#don't#forget:##you'll#need#to#close##AL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##(the#last#pull#down#menu-name#of#the#last#menu##bar-tit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two##empty##string.##You#can#see##those##defined##afte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.NEXT##loop#(also,##have#a#look#at#the#technique#we#used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#the#loop#once#there#are#no#strings#anymore#to#be#read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##you##may#add#menu#entries#without#altering#the#loop#al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#A#note#on#the#dummy-strings:#their#length#must#be#unequal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#defining#the#menu,##you#can#turn#it#on#by##"MENU##array()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#'array'#is#the#name#of#the#array#you#used#to#put#in#all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##You##must##not#put#anything#between##the##"()"!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#we#use#Aa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##you#have#created#the#menubar#on#the#screen.##By#mov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ointer##to##a#title,##the#menu#will#drop#down##and#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#an#option#you#programmed.##Immediately#after#you've#set##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menu-bar,#you#must#use#a#line#with#"ON#MENU#GOSUB#proc_name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'proc_name'#must#be#the#name#of#the#procedure#that#handles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ubroutines,##etc.##After#that#line,#you#can#create#an#endl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##for#example#by#using#the#DO...LOOP#command.##In#that##loop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must#use#the#line#"ON#MENU".##Each#time#something#happen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menu,##the##program#will#now#branch#to##the##routine#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_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#have##a##look##at#our#program##now,##and##you'll##se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#Don't#forget#the#line#"MENU#OFF",#otherwise#it#might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##that##menu#bar#titles#will#stay#reverse#when##you##d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#it.#The#MENU#OFF#command#takes#care#that#all#menu#titles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#have#been#reversed,#are#set#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are#a#few#variations#to#the#ON#MENU#command.##For##examp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is#the#ON#MENY#KEY#GOSUB#command.##It#works#just#like#the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##GOSUB##command,##but#this#time#for#examining##which##key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##on#the#keyboard.##The#commands#ON#MENU#IBOX#GOSUB#and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#OBOX#GOSUB#are#used#to#determine#whether#the#mouse#pointer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(IBOX)##or##out##(OBOX)##of#a##certain##area##on##the##scre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##by#the#co�rdinates#x#and#y#and#the#width#w#and##he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.#The#a#is#used#to#define#which#of#the#two#boxes#you#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#there's##the#ON#MENU#MESSAGE#GOSUB##command##determine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##routines#for#GEM#messages.##MENU#KILL#turns#off#the##wh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#bar.##The#command#MENU#n,x#can#be#used#to#perform#things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#menu#entries,#of#which#the#'n'#must#be#the#index#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he#array#of#the#menu#(in#our#example,##ACC$).#The#'x'#may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0#########Removes#a#sign#before#the#menu#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1#########Places#a#sign#before#the#menu#entry#(to#use#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succesfully,#you#must#have#at#least#one#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at#the#start#of#that#menu#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2#########Makes#the#menu#entry#light,#so#that#it#cannot#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choosen#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3#########Makes#the#entry#normal,#so#that#it#can#be#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last#command#for#use#with#menus#is#the#MENU(x)##command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##swapping##parameters#from#the#ON#MENU#GOSUB##routine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program.##'n'#must#be#an#integer#value.##Below,#you'll#find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#of#the#possible#values#and#the#proper#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Gives#the#number#of#a#pull-down#menu#point,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it#happens#to#be#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       Gives#the#entries#of#the#messag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Gives#a#flag#that#indicates#what#has#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#like#int_ou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11      Gives#the#co�rdinates#of#the#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Gives#the#status#of#the#mouse#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Gives#the#status#of#the#keyboard-switch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Gives#scan#code#in#high#byte#and#ASCII#code#in#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ives#the#number#of#mouse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     Gives#the#address#of#the#menu#object#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#let's##have#a#look#at#the#MOUSE#command.##With#the##help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##it#is#possible#to#determine#the#current#x-and#y-position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mousepointer,##as##well#as#the#current#status##of##the##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#Its#format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#x,y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,##'y'##and#'k'#are#variables,##that#will#get##the##appropri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#for#x-and#y#position#and#the#mouse#buttons#status.##The##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y##positions#speak#for#theirselves,##but#the##status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##needs#some#explanation.##It#can#have##the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##0##if##no#buttons#are#pressed,##1#if#the#left##button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##2##if#the#right#button#is#pressed#and#3#if#both##butt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next#command#I#promised#to#write#about#in#the#previous##iss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�ST#NEWS#�#was#GRAPHMODE.#Its#format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MODE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##can##be#a#number#from#1#to#4.##This##command##determine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#mode#of#the#ST.##Normally#(value#1),#the#old#graphic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#by#the#new#graphics.#If#it#is#2,#the#old#image#will#st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visible#through#the#new#image#(the#new#image#is##transparent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##like#that#happens#when#the#value#of#x#is#4.##But##he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w#image#is#set#there#reversely.#When#x#has#the#value#4,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#that#was#used#by#the#old#image#will#be#cleared#when#it#is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##by##the#new#image,##and#when#the#new#image#uses#a##dot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#used#before,#it#will#set#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#it#for#the#commands#I#promised#to#explain.##Now,#let's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look#at#some#of#GfA#BASIC's#special#operating#system#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##BASIC##enables##the#programmer#to#make##use##of##standard##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#implemented#in#GEMDOS,#BIOS#or#X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ormats#of#these#commands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#(f#[,parameter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BIOS#(f#[,paremeter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DOS#(f#[,parameterlis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,#'f'#is#the#number#of#the#function,#and#the#'parameterlist'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be#included#with#some#functions#as#well.#I#think#it's#bes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write#down#some#examples#here.##You#will#be#able#to#think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##examples#yourself#when#you#have#a#good#look#at##"ST##Inter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Data#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=XBIOS(20)##############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$=SPACE$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BIOS(4,0,L:VARPTR(A$),1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his#defines#a#512#byte#long#string#variable,#in#which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disk#sector#can#be#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4#=#Function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#=#Flag:#0=read,#1=write,#2=read#and#ignore#media#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3=write#and#ignore#media#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L:VARPTR(A$)#=#Determines#the#address#in#memory#where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sector#contents#should#be#written#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1#=#Read#one#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=#First#logical#sector#to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0#=#Device#number#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###commands##definately##widen##the##range##of##GfA###BASIC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##I##sure#hope#to#hear#from#you#if#you#have#had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#experience#with#these#commands.##Next#time,#more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GfA#BASIC#commands:##SETTIME,##SPRITE,##UPPER$,#GET,#PUT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#ON#THE#ANNUAL#ST#USER#GATHERING#ON#SEPTEMBER#20TH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#Saturday,##September#20th,##the#foundation#ST#organized#a#la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eeting#for#ST#owners,##together#with#the#Hobby#Computer##Club#</w:t>
      </w:r>
    </w:p>
    <w:p>
      <w:pPr>
        <w:pStyle w:val="PreformattedText"/>
        <w:bidi w:val="0"/>
        <w:spacing w:before="0" w:after="0"/>
        <w:jc w:val="left"/>
        <w:rPr/>
      </w:pPr>
      <w:r>
        <w:rPr/>
        <w:t>(HCC).##I#was#there,##together#with#the#Bitbuster#(of#whom##you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a#few#articles#further#in#this#bulletin!).#Later#on,#Anti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#as#well#as#Dr.#Freud,#666#and#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#both##brought#our#equipment#with#us#-#we#had#better##not##d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#for#now#I#wasn't#able#to#have#a#good#look#at#all#the#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had#to#get#up#early#that#day,##because#Bitbuster#came#to#pick#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#at##nine.##I#had#just#watched#"North#Sea#Hijack"##the##eve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#and#me#eyes#weren't#quite#capable#of#opening#when#my##c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#me#up.##Bitbuster#was#on#time#-#which##is#quite#seldom#so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#in#the#world#of#hobby#computing,##and#we#immediately#dr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to#Utrecht,#where#the#meeting#was#to#take#place.#I#had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,##the#chief#editor#of#"ST"#magazine,#a#few#days#ago#and#he#h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##me##with#a#description#of#the#route##we##should##follo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##we#succeeded#in#getting#at#the#Technical#School##"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"#in#time#to#conquer#some#tables#to#put#down#our#equipment#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immediately#started#copying##�ST#NEWS#�#Volume#1,##issues#3#and##4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I##am#afraid#I#didn't#stop#with#that#until##about##half##p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#in#the#afternoon#(I#had#started#at#about#half#past##ten).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#estimate:##�ST#NEWS#�#was#copied#to#about#250#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uster##was##busy##most##of#the##time##demonstrating##his##R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#he#seemed#to#have#some#trouble#with#it##sometimes),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#letting#people#see#his#Mac#Cartridge#-#without#any##Mac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#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##the#copying#activities,##I#was#lucky#enough#to##fi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#to#slip#away#for#a#while#and#have#a#stroll#arou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.#I#knew#there#were#MIDI#and#GfA#Basic#meetings#elsewhere,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didn't#go#there.##Antiware,#who#arrived#later#with#his#dad,#t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##there##was#just#one#ST#there,##together#with#a##wall##of##AK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###Unfortunately,###I###also##missed##the##GfA###mee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osoft,#the#importer#of#the#program,#was#also#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#talked#a#bit#to#the#people#of#Compudress,##Rastermouse#and#By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#the#setup#of##�ST#NEWS#�#and##�ST#NEWS#�#having#the#possibilit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##some#of#the#software#packages#of#theirs.##The#man#of##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quite#enthusiastic,##as#were#the#people#of#Rastermouse.#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#had#sold#"Strippoker"#early#in#the#morning,#but#when#I#c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ask##for#an#evaluation#sample#they#had#sold#their##last##cop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#a#pity.##But#the#people#of#Rastermouse#told#me#they#would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eal#"Flightsimulator#II"#within#two#weeks.#They#would#send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us#for#review.##Time#would#later#prove#that#SubLOGIC#once#ag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#them#-#and#us#-#down,#be#announcing#that#the#program#was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nched#after#another#three#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eople#at#Compudress#were#less#enthusiastic#with#regard#to###�ST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EWS#�,##but#who#knows?##By#the#way,##Compudress#Atari#harddisk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2200#guilders.##They#had#it#in#stock!##They#also#sold##At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##STF##+#SC1224#color#monitor##at##stunt##prices.##Also,#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##Data#Becker#books#at#stunt#prices:##I#even#bought#"ST##Pee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Pok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opposite#corner#to#Compudress,##the#foundation#was##copy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D#software.##Also,##people#could#update#their#German#user##man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Dutch#ones#there#for#12.50#Dutch#guilders.##I#also#went#to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of#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e#end#of#the#day,##lots#of#disk-boxes#turned#out#to#be#empt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I##suppose##the#PD#software#selling##of##the##foundation##w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##well#(did#you#know#that#our#monochrome#offering##"Syn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#I"#was#also#sold#t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general,##the##meeting#was#visited#very#well##(I##think#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thousand#people#visited#the#day).#�##ST#NEWS#�#was#spread#very#wel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#because#it#was#copied#free#of#charge.##Therefore,##I#wish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#my#gratitude#to#666,##who#proved#to#be#of#significant##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he#copying#process.#Was#I#glad#I#had#a#copy-program#that#c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#on#a#target#disk#many#times#after#the#source#disk#was#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#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e#end#of#the#day,#I#wished#I#had#asked#but#1#guilder#for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;#I#would#have#had#a#double#sided#disk#drive,#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oftwareshops#had#very#good#and#new#software##to##offer,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##sold#quite#well,##so#it#seemed#to#me.##All#in#all,##quit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#day#for#all#ST#f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#are#a#few#meetings#that#will#be#organized#this#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#oct   ST#meeting,#Technische#School#"De#Br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derrijndreef,#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#oct   St#meeting,#"De#Meervaart",#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22#nov#HCC#Days#(very#big!).#Jaarbeurshallen,#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6#dec   ST#meeting,#"De#Meervaart",#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#dec   HCC#Day,#Technische#School#"De#B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think#we#will#be#present#at#some#of#these#meetings#as##well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#to#offer#you#our#newest#issues#of##�ST#NEWS#�#by#then.#See#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ABOUT#XBIOS#FUNCTIONS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#previous#issues#of##�ST#NEWS#�#we#already#had#a##little##c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##System#Variables,##BIOS#routines#and#GEMDOS##routines;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time,##we'll##have##an##in-depth##look##at##XBIOS##routin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##called##EBIOS#routines#-#it#stands#for##Extended##BI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functions#are#there#to#enable#the#programmer#to#use#specif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#characteristics#of#the#Atari#ST.#For#MC68000#programme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#handy#to#know#that#TRAP##14#is#needed##for##calling#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#Thereby,#the#function#number#must#be#put#on#the#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#writing##this#article,##we#made#use#of##Data##Becker's##"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"#(ISBN#3-89011-119-X,##Data#Becker,##Merowingestr.#30,#4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seldorf,##West##Germany;##in#Holland:##Postbus#8411,##3503##R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echt,##Tel.##030-430254).#If#you#want#to#know##�everything##�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#functions,##you#should#buy#that#publication;#it's#a#must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serious#ST#programmers/users.##In#this#article,##we#will#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a#look#at#how#to#program#these#routines#from#assembler.#All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#will#definately#have#to#get#"ST#Intern",#as#will#the#peo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want#better#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ach#example,#you#might#wonder#why#we#added#the#last#line,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##includes##an##'add'##instruction.###This##instruction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##to##clear#the#stack#(as#far#as##I've##understood)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that#goes#with#it,#can#be#calculated#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.l#you#put#on#the#stack:#+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.w#you#put#on#the#stack:#+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.b#you#put#on#the#stack:#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#Now,#let's#go#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0#initmou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#move.l#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ove.l#paramet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yp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1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can#be#used#to#initialize#all#routines#that##hand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ctor'##is##the##address##of#a#routine#that##is##called##by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#processor#when#a#mouse-report#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#can#choose#one#of#the#following#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########Disable#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#####   Enable#Mouse,#Relative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Enable#Mouse,#Absolute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enable#Mouse,#Keyboard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##points##to#a#parameter#block,##that#is##built##up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#to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#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#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#y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mode'#can#have#on#of#the#following#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Y=0#is#located#at#the#bottom#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Y=0#is#located#at#the#top#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tons'##is#a#parameter#for#the#'Set#Mouse#Buttons'##command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IKBD##(we##might#publish#an#article#about#that##in##the##n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#as#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param'#&amp;#'yparam'#are#factors#for#the#mouse#movement.##When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#choosen##'type'#to#be#2#(that#means#that#you#work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#in#absolute#mode),##vier#additional#parameters#are#added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arameter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#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#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#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#y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are##the#x-and#y-co�rdinates#of#the#maximal##value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##and#the#other#parameters#specify#the#position#at#whic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#should#originally#be#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#ssbr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quantity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may#be#used#to#allocate#(reserve)#a#piece#of#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antity'##is#the#number#of#bytes#that#should#be##reserved.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##of##memory#will#be#allocated#at#the##top##of##memory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##should##be##called#before#the##Operating##System##sta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#physba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##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returns#a#longword,##that#signifies#the#Base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#screen.#On#a#512#K#machine,#this#would#result#in#$7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#logba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##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sets##the##logical##base##of##screen##memory.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#that#use#screen#memory#will#be#working#on#this#part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##If#physical#and#logical#screen#memory#are#the##same,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also#be#able#to#see#what#happens#on#the#screen.##The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##a##longword,##which#will#be#$78000#if#you#have##a##512##K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#getrez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'getrez'#function#returns#the#screen#resolution,##which#can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of#the#following#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Low#Resolution#(320x200#pixels;#16#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Medium#Resolution#(640x200#pixels;#4#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High#Resolution#(640x400#pixels;#2#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#setscre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re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physadd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logadd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10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allows#the#user#to#change#the#screen#parameters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##be##read##using##one#of##the##three##functio s##we##alrea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#before.#If#one#of#those#parameters#should#not#be#set,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necess</w:t>
        <w:t xml:space="preserve">                                                           </w:t>
        <w:t xml:space="preserve">                                                           </w:t>
        <w:t xml:space="preserve">                                                           </w:t>
        <w:t xml:space="preserve">                                                           </w:t>
        <w:t xml:space="preserve">                                                           </w:t>
        <w:t xml:space="preserve">                                                           </w:t>
        <w:t xml:space="preserve">                                                       e#even.#The#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#be#loaded#at#the#next#VBL.##If#you#know#how#to##handle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#quite#well,##it's#possible#to#simulate#more#then#16#col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your#screen#at#one#time.##I#think#Magnetic#Scrolls##used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#on#the#first#picture#of#"The#Pawn"#(which#is#said#to#use#5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).##Examples:##$000#is#black,##$777#is#white,##$700#is#r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0#is#green#and#$007#is#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ample: move.w#col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colnumb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makes#it#possible#to#change#just#one#color#at#a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##like##"Press##'1'#or#'2'#to#Start"##with##Michtron's##"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#V2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number'#is#the#number#of#the#color#that#should#be#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#is#the#new#value#of#that#color,#ranging#from#$000-$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enter#-1#as#color,##you#will#simply#get#the#old#color#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color#with#the#number#'col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#flop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coun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i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rack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devic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.l#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20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the#reading#of#one#or#several#sectors#from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nt'#is#the#number#of#tracks#that#should#be#read##sequentiall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##between#1#and#9#are#normally#possible#(number##of##sect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#track),##but#with#maxi-formatted#disks#I#see#no#reason#why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#use#'10'#as#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de'#selects#the#side#that#should#be#read#from.#0#is#side#A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#is#side#B.##On#single#sided#floppy-drives#(like#the#one#I#have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,#snif!)#you#can#only#use#0#-#side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ck'##specifies#the#number#of#the#track#the#sectors##should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#from.#This#value#can#vary;#it#depends#on#the#number#of#tra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#side.##Mostly,##this#will#be#80#(so#the#value#can#be#from#0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,##but#is#can#also#be#40,##83,##or#even#another#value#(tha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#of##the#flexibility#of#the#Disk#format#for##Atari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tor'##is#the#sector#number#of#the#sector#that#should##be##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##Normally,#this#can#be#from#0-9,#but#sometimes#it#can#be#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well#(on#maxi-formatted#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##is##the#number#of#the#device#the#information##should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#from.#This#can#be#0#(for#drive#A)#or#1#(for#drive#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line#'clr.l#-(sp)'#just#puts#an#empty#longword#on#the##stack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##is#the#address#of#a#piece#of#memory#where#the#data##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#be#put.##This#should#always#be#at#a#longword-boundary,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should##be#enough#room#to#put#to#info#in#(512#bytes##x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of#sectors#you#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'floprd'#function#returns#an#error#code.#This#can#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General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Drive#not#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  Unknown#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  CRC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Bad#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    Seek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     Unknown#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      Sector#not#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       (No#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       Write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        Read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        General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3        Disk#is#Write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4        Disk#has#been#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5        Unknown#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6        Bad#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7        Put#Disk#in#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#flopw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coun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i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rack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devic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.l#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20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the#user#to#write#one#or#several#sector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disk.##The#parameters#have#the#same#meaning#as#those#listed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##8#(floprd).##This#function#also#returns#an##error##co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can#also#be#one#of#those#listed#at#the#'floprd'#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#flopfm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virgin.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magic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interleav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i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rack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ectra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device,-(sp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.l#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2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routine#can#format#one#single#track.##The#parameters#hav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#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gin'##is##the#value#with#which#all#sectors##of##the##spec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##will##be#filled#when#formatted.##$E5E5#is#mostly##used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##You##must##look##out#not#to#use#$F#as#value##for##the##hig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'##is#the#magic#number#(the#ST#is#crawling#with#them!)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##to##accompany#the#formatting.##In#this#case,##it##has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654321#(I#suppose#the#people#at#Atari#had#a#lack#of#originali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they#used#introduced#this#magic#number;##some#other##'magic'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#are#birth-dates,#BIOS#launch-dates,#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leave'##specified#the#sequence#in#which#sectors#are##wri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disk.#Normally#this#is#1.#I#think#the#guy#who#designed#Copyst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RDS#software#used#this#variable#for#his#"fast-load#disk"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de'##determines##the#side#on#which#the#track##is##located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#be#formatted.#Ofcourse,#one#cannot#select#another#value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than#0#if#one#has#a#single#sided#disk#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ck'##is##the##number#of#the#track#that##should##be##format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##this#will#be#0-79,##but#it#can#also#be#a#higher##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#upto#83!).##Watch#out:##if#you#want#the#track#to#be#used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storage,##the#boot#sector#must#'know'#that#there#are##s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##tracks!##Also,##not#all#disk#drives#are#able#to#read##tra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#number#79.##As#a#part#of#copy#protection,##this#function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#quite#a#lot#of#grey#hairs#with#certain#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tra'##is#the#number#of#sectors#on#that##track.##Unless##you'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##some#hot-shot#copy#protection,##this#should#be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##value#that#all#other#tracks#are#formatted##with.##This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#be#from#0#to#9,#but#it#can#also#be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##is#the#device#number#(have#a#look#at#'floprd'#for##whihc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#you#may#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r.l#-(sp)'#is#here#used#to#put#an#empty#-#unused#-#longword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tack,##just#like#its#counterpart#in#the#function#'floprd'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pw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##for##the#complete#trackdata.##If#you#use#9##sectors##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#this#must#be#at#least#8#Kb#in#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unction#returns#an#error#code.##If#it#is#-16,##bad#sector,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#that#the#data#couldn't#be#properly#verified.##In#that##cas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uffer#will#contain#a#list#of#bad#sectors#(seperated#by##'0'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can#try#to#format#the#track#again,##or#you#can#mark##the##b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#like#the#'floprd'#and#'flopwr'#functions,##you#can#check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error#with#the#followin#g#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#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i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Rest#of#the#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#....Error#handle#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#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#mid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pnt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coun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8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this#function,#it#is#possible#to#send#a#string#of#data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#OUT#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ntr'#is#the#pointer#to#the#memory#address#on#which#the#string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nt'#is#the#number#of#bytes#that#should#be#sent#-1.##So#if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#to#send#12#bytes,#that#value#should#be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3#mfpi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numb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8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is#used#to#initialize#an#Interrupt#routine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'#is#the#number#of#the#MFP-Interrupt,##which#can#be#from#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ctor'##is#the#address#on#which#the#vector#that#belongs#to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#routine#is#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4#iorec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devic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routine#is#there#to#get#the#pointer#to#a#buffer-data-line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input#device.#The#following#input#devices#may#be#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uffer-data-line#is#built#up#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ibuf#######Pointer#to#input#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ibufsize###Size#of#input#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ibufhd#####Head#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ibuftl#####Tail#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ibuflow####Low#water#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ibufhi#####High#water#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more#specific#information,#I#am#afraid#I#must#tell#you#to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look##at#pages#200#and#201#of#Data#Becker's##"ST##Intern"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##and##examples#mentioned#there#might##make##wor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this#XBIOS#function#more#clear,#whereas#talking#about#them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article#would#be#too#much#of#a#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5#rsconf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sc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s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rs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uc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ctr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bau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1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XBIOS##function##configurates##the##RS232###Interface.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#thereby#have#the#following#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'#is#the#Synchronous#Character#Register#in#the#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sr'#is#the#Transmitter#Status#Register#in#the#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r'#is#the#Receiver#Status#Register#in#the#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cr'#is#the#USART#Control#Register#in#the#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#is#a#communication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ud'#is#the#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#a#parameter#turns#out#to#be#-1,##the#old#value#is#kept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FP#68901.##You#should#have#a#look#at#some#documentation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FP#68901#processor#for#the#meaning#of#the#MFP#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'#is#used#to#specify#the#Handshake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No#Handshake#(that#is#default#on#power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XON/XOFF#and#RTS/CTS#(not#very#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ud'#can#have#one#of#the#followibng#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#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#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#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#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#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#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#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#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#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##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##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#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###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###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6#key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ample: move.l#capslock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shif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norma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1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enables#you#to#redefine#the#keyboard#tables##(3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.#Therefore,#you'll#have#to#specify#the#addresses#on#whic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##are#located#for#normal#keys#('normal'),##keys##with##Sh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hift')#and#keys#with#Caps#Lock ('capslock').#Each#table#must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#bytes#in#length.##The#function#returns#the#pointer#to#a##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which#all#three#vectors#are#written.##If#one#of##the##key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#should#not#be#changed,#you#should#specify#-1#instead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#address.##The#tables#are#scanned#through#the##key-scan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they#will#result#in#giving#the#ASCII-code#belonging##to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7#random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1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returns#a#24-bit#random#number.#Bits#24-31#will#be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ed).#At#each#call#of#this#function,#one#will#get#a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##number.##At#each#system#power-up,##another##starting-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8#protob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execflag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disktyp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serialn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1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you#to#create#a#boot#sector.#The#boot#s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located##on#track#1,##sector#0#and#tells#to#TOS#all##kind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#about#the#disk#format,##e.g.#disk#type.#If#this#boot#s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set#to#be#executable,##the#Operating#System#can#be#loaded.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you#can#change#or#create#a#boot#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flag'#is#used#to#specify#if#the#boot#sector#is#executable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Not#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The#boot#sector#stays#like#it#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ktype'#can#have#one#of#the#following#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40#tracks,#single#sided#(18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40#tracks,#double#sided#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80#tracks,#single#sided#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80#tracks,#double#sided#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ialnr'##is#a#24-bit#serial#number,##that#will#be#written##i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bootsector.##This#serial#number#is#supposed#to#be##neve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#on#any#disk,##and#TOS#therefore#uses#it#to#check#if#a#disk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##If##you##specify##a##value#larger##than##24##bits##(e.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00000),##a#random#serial#number#will#be#created#with##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18#(see#previous#page).##If#it's#-1,#the#serial#number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#be#changed.##In#this#part#of#the#disk,##a#serious#error#can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##For#example,##when#one#formats#a#disk#with#the#program#"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#+#Maxiformatter"#it#will#always#have#the#same#serial#numb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ave#for#instance#opened#a#folder,#and#if#you#change#a#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en#hit#the#ESC#key,##you#will#get#a#garbled#directory#(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cause#a#system#crash#sometimes).##Normally,#you'd#get#an#emp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#is#the#pointer#to#a#512-byte#buffer,#located#somewher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##that##contains##the##contents#of#the#boot##sector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bootsector#is#normally#built#up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#######80#Track#SS:######80#Track#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-1     ########Branch-instruction#on#boot-code#if#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-7     ########'Lo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0############24-bit#serial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####BPS#####512###############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#######SPC#######2#############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####RES#######1#############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######FAT#######2#############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####DIR#####112##############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####SEC#####720##############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#######MEDIA###248###############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3####SPF#######5#################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25####SPT#######9#################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7####NSIDE#####1#############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29####NHID######0##############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1####EXEC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33####L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5####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37####SEC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41####L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45####F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56####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#######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09###BOOTIT#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11##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er'#is#for#use#with#several#programming#tools,#to#enable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recognize#a#Loader#boot#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S'##is#the#number#of#bytes#per#sector.##Normally,##this#is##5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#but#it#can#also#be#1024#bytes#or#another#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C'#is#the#number#of#sectors#per#cluster.##Normally,##this#is#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it#is#possible#to#format#a#disk#so#that#it#is#1#or#maybe#3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##The#smaller#the#number,##the#more#economical#is#disk##us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#a#value#of#2,##2*512=1024#bytes#are#allocated#even#for#a#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#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'##is#the#number#of#reserved#sectors#at#the#beginning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#including#the#boot#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T'##is##the#number#of#FATs#(File##Allocation##Tables;##one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#it#with#the#Block#Availability#Map#or#BAM#on#the#Commod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#disk#drives)#on#a#disk.#The#more#FATs,#the#safer#is#your#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disk.#But#it#takes#quite#a#lot#of#space#as#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'##is##the#maximal#number#of#directory#entries#on##a##disk.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#entry#is#any#entry#on#the#disk's#root#directory#(so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names#that#appear#on#a#disk#drive#window#once##you've##ope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#including#the#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'#is#the#total#number#of#sectors#on#your#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A'##is#the#Media#Descriptor#Byte.##ST#BIOS#doesn't##use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#but#other#file#systems#m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F'##is##the#number#of#sectors#that#are#included##in##each##FA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#(read#more#about#the#FAT#in#previous#issues#of##�ST#NEWS#�#-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#about#disk#manipulation#in#issues#2#and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T'#is#the#number#of#sectors#per#track.##This#value#is##norm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9,#but#can#range#from#0#to#11#theoretically#(1#to#10#prac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IDE'#is#the#number#of#sides#on#the#disk.##Logically,##this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1#on#any#single-sided#disk,#and#2#on#any#double#sided#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HID'##is##the#number#of#"Hidden"#sectors#on#the##disk.##ST##B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#this#value#for#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FLG'##is##a##word##that#is##copied##to##the##system##vari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dload.#As#you#could#have#read#in##�ST#NEWS#�#Volume#1#Issue#2,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system#variable#is#set#to#0,##the#desktop#will#appear#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##If#set#to#nonzero,##TOS#will#try#to#load#an##applic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##shell,##etc.)##first.##An#example#of#an#application##i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Shell#of#Atari.#The#file#must#be#called#COMMAND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DMODE'#specifies#the#load#mode.#If#it#is#zero,#the#file#wit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'FNAME'#will#be#loaded#and#executed.##If#'LDMODE'#is#nonzero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##'SECTCNT'##sectors##(starting#at#logical##sector##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ECT')#will#be#loaded#and#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ECT'#is#the#logical#sector#number#to#start#loading##from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#is#only#useful#when#'LDMODE'#is#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TCNT'##is#the#number#of#sectors#to#load.##Like##'SSECT',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#is#only#useful#when#'LDMODE'#is#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DADDR'##is#the#memory-address#on#which#a#file#(or#sectors)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loaded.#In#case#of#TOS#on#disk,#this#will#be#$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TBUF'##points#to#a#memory#location#where#the#FAT-and##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#can#be#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##is##the##filename#of#the#file#that#will##be##loaded#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'LDMODE'#equals#zero.##It#consists#of#the#normal#eight##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the##name,###together##with##three##characters##for##the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TIT'#is#boo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the#bootsector#is#MS-DOS#2.x#compatible,##all#16-bit#wo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written#in#8086-format:#Low-byte#first,#High-byte#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9#flop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ample:#move.w#coun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i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rack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s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devic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.l#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1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1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enables#you#to#verify#one#or#several#sectors##of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##The##sectors#will#be#read#from#disk#and#compared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##of##a#buffer.##The#parameters#have#the#same##meaning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#explained#by#the#commands#to#read#or#write#sectors.#Whe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##of##the##buffer##are#the#same#as##the##contents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##the#function#returns#the#value#0.##When#an#error#occu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will#find#that#(as#a#negative#value)#in#D0.##The#error#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explained#by#the#function#'flop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it#turns#out#that#one#or#more#sectors#do#not#match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#contents,#you#will#be#able#to#find#a#list#of#bad#sector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buffer#you#specified,##each#as#a#longword.##The##last##s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will#be#marked#by#a#zero#after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you#use#the#BIOS#function#5#(rwabs),###and#when##the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_fverify#is#set#(that#is#the#variable#at#location##$444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#are#automatically#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0#scrdm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2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makes#it#possible#to#make#a#screen#hardcopy##o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#that#is#hooked#up#to#your#ST.#Thereby,#XBIOS#uses#the#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printer#parameters.#This#function#can#be#called#at#any#time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##pressing##ALTERNATE#and#HELP##or##choosing##"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#from#the#Desktop#("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1#cur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rat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function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2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can#specify#the#function#of#the#cursor#(in#case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##know:##that's#the#small#black#rectangle#somewhere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#of#you're#working#with#First#Word#(Plu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#can#have#one#of#the#following#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Turn#cursor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Turn#cursor#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Flashing#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Non-flashing#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Set#cursor#flash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Get#cursor#flash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value#of#'rate'#depends#on#if#you're#using#a#monochrome-or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##video##display.##With#a#monochrome#monitor#this#is##70##Hz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#this#value#if#50#Hz#for#color#monitors.##When#you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##the#flash-rate,##only#then#you'll#have#to#use##the##'rate'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##Example:##you#can#specify#30#if#you#want#the#cursor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#after#every#30/70th#second#on#a#monochrome#monitor#or#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50th#second#on#a#color#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2#setti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tim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2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you#to#set#the#date#and#time#of#the##syste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#you#must#set#up#the#longword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##0-#4#Second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##5-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#11-15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#16-20#Day#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#21-24#Month#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#25-31#Year#0-119#(minus#Offset#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3#getti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2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returns#the#current#date#and#time#of#the#system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4#bioskey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2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ave#changed#the#keyboard#table(s)#with#XBIOS#16##(keytbl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you#to#get#back#to#the#standard#key##tabl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#handy#if#you#call#this#routine#after#ending#your#own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uses#another#keyboard#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5#ikbd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point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quantity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2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8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allows##you##to##send##commands##to##the##key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er'#is#the#address#of#a#string##that#contains#the#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ntity'#is#the#number#of#bytes#in#the#string,##of#which#1##m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su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6#jdisi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numb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2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allows#the#user#to#halt#an#interrupt##of##the##MFP#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1#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'#is#the#number#of#the#interrupt,#from#0#to#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#are#the#Interrupts#of#the#MFP#68901#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Centronics#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RS232#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RS232#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RS232#Baudrate#generator,#Timer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Timer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Keyboard#and#MIDI#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Floppy#Controller#and#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Linefeed#counter,#Timer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RS232#Sending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RS232#Sending#buffer#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RS232#Receivance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RS232#Receivance#buffer#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System#Clock#Timer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RS232#Ring#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Monochrome#Monitor#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more#information#about#interrupt#levels,#etc.,#please#refer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#268-274#in#"ST#Intern",#chapter#3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7#jenabi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numb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2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is#the#opponent#to#the#'jdisint'#function##describ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#It#is#used#to#enable#a#MFP#Interrupt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'#is#the#number#of#the#interrupt#level#to##reactivate.##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#for#a#list#of#MFP#Interrupt#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8#giacces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regist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data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,w##2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s#lets#you#access#the#GI-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'#must#be#the#soundchip's#register#number,#ranging#from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15.#The#meaning#of#the#seperate#registers#can#be#read#in##�ST#NEWS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#1,##Issue#3.##Bit#7#of#the#register#number#specifies#i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should#be#read#from#or#written#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want#to#write#to#a#register,##'data'#will#have#to##cont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8-bit#value#of#the#code#to#write.##When#this#function#is#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read#the#register#with#the#specified#number,##you#get#the#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at#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9#offgibi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bitnumb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2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sets#a#selected#bit#in#port#A#of#the#Soundchip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#bits#have#the#following#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Floppy#Select#side#0/sid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Floppy#Select#drive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Floppy#Select#drive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RS232#RTS#(Request#to#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RS232#DTR#(Data#Terminal#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Centronics#St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General#Purpose#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0#ongibi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bitnumb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clears#s#selected#bit#in#Port#A#of##the##Soundchi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itnumbers#have#the#same#meaning#as#described#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1#xbtim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fata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contro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tim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l##1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#this##function#one#can#start#an#MFP#Timer,##and##specify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#routine#for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r'#is#the#number#of#the#timer#in#the#MF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Timer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Timer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Timer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Timer#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'##and##'control'#are#the#values#that#will#be##given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#timer's#data-and#control-registers.##Have#a#look#at#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#68901#hardware#description#concerning#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ctor'##is#the#address#of#the#interrupt#routine#that#belong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pecified#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our#timers#of#the#MFP#are#partly#used#by#the#system#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Reserved#for#the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Horizontal#Blank#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200#Hz#system#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RS232#Baudrate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#vector#belonging#hereto#is#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2#dosou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point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the#user#to#comfortable#use#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er'##has##to##point#to#a##string##of##sound-commands.#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#may#be#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#$00-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commands#are#interpreted#as#register#numbers,##always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##by##a##byte#that#will#be##loaded##in##the##correspon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command#is#followed#by#an#argument#that#will#be#loaded#i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#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$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command#must#be#followed#by#three#arguments.##The#first#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be#the#soundchip#register#number#in#which#the#contents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##will#be#copied.##The#second#argument#is#a##values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#that#value.#The#command#reaches#its#end#when#the#th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#(the#end#criterium)#is#equal#to#the#contents#of#the#tempo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#$82-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commands##are#always#to#be#followed#by#one##more##argume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that#argument#equals#zero,##sound#processing#will#be#cut#of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it#isn't#it#specifies#the#number#of#timerticks##(20ms,##50Hz)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pass#until#the#next#sound#processing#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3#setp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config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makes#it#possible#to#change#or##read##the##pr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##When##'config'#is#-1,##the#configuration#is##rea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##'config'##is#installed#as##printer##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individual#bits#in#'config'#have#the#following#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Matrixprinter#(0)#or#Daisywheel#printer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Color#Printer#(0)#or#Monochrome#printer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TARI#printer#(0)#or#Epson#printer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Test#mode#(0)#or#Quality#mode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Centronics#port#(0)#or#RS232#port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Tractorfeed#(0)#or#Single#sheet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14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Always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4#kbdvba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#move.w##3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#returns##the#pointer#to#a#table##of##vectors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##the##addresses##to##certain##routines##that##handl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#processor.#It#is#built#up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midivec####MIDI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vkbderr####Keyboard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vmiderr####MIDI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statvec####IKBD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mousevec###Mous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clockvec###Time#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joyvec#####Joystick##routines#(have#a##look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this#issue's#"Question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for#more#information#about#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divec'#points#to#a#routine#that#writes#MIDI#data#from#the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(from#D0)#to#the#MIDI#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kbderr'##and##'vmiderr'##are##called##whenever##an##overflow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#from#Keyboard-or#MIDI-A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other#vectors#handle#packets#that#come#from##mouse,##joysti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#If#you#write#routines#for#this,#you#must#watch#out#that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#with#an#RTS#and#that#they#don't#take#more#than#1##milliseco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vectortable#is#located#at#$A0E#and#has#the#following##vect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vec  $79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bderr  $75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iderr  $75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vec  $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vec $1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vec $6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vec   $7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5#k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repea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wai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enables#manipulation#of#the#keyboard-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'###specifies##the##time##that##passes##before##the##key#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##repeated.##The#time#is#based#upon#the#50#Hz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eat'#specifies#the#time#that#passes#for#each#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two##values##can#be#changed#from##the##Control##Panel##de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one#of#the#parameters#is#set#to#-1,##the#corresponding##va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not#changed.#That#way,#this#function#will#give#the#value#a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##moment#in#one#word:##bit#0-7#contain#the#'repeat'##valu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#bits#8-15#contain#the#'wait'#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6#prtbl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paramet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looks#very#much#liek#XBIOS#function#20#(scrdmp),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one#expects#a#parameterlist.##'parameter'#is#the#addres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parameterlist,#that#is#built#up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blkprt####Address#of#screen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width#####Screen#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height####Screen#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scrres####Screen#resolution#(1,2#or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dstres####Printer#resolution#(1#or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#####colpal####Address#of#the#color#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######type######Printer#type#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port######Printer#Port#(0=Centronics,1=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masks#####Pointer#to#half-tone#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7#wvb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3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can#be#used#to#synchronize#graphics#with#wvbl#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creen.#It#just#waits#until#wvbl#has#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#supexec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l#addres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##3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function#may#be#used#to#execute#the#routine#at#'address'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#Mode#of#the#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9#punta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.w##3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.l##2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function#turns#of#AES,#as#long#as#its#not#in#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#was#it#for#today,#folks.#I've#told#you#all#I#know#about#XB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##I##hope#you#will#write#to#us#if#you##have##experien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#things#with#XBIOS#functions,##or#if#you#have##succesfu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##some##rare##XBIOS#functions#in#GfA##Basic##using##the##XB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#Our#address:##�ST#NEWS#�,#Fuutstraat#2,#5702#LN,#Helmond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#AND#TIPS#FOR#PLAYING#"WINTERGAMES"##�by#Ant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#you#all#know,##Wintergames#is#a#sport#game.##But#did#you##k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EPYX#held#it#in#Calgary,##Canada#and#that#it#is#in#the##y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tips#I'm#going#to#give#you#are#in#order#of#the#game,##so##I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with#some#tips#for#the#first#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#DOG#A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joystick#movements#and#their#stunts#are#as#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#left#diagonal##-#Daffy#(leg#sp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left#diagonal###-#Mule#kick#(ski's#straight#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#right#diagonal#-#Back#scratch#(knees#bend#9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right#diagonal##-#Swan#(knees#and#body#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-#Back#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-#Forward#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         -#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points#that#you#can#get#are#as#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#stunt              -#6,3#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#equal#stuns        -#8,7#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#flip               -#7,2#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#equal#flips        -#9,2#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#different#stunts###-#9,6#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#stunt#+#1#flip     -#10,0#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#different#flips    -#10,0#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�ACC##�got#10#points#by#doing#1#stunt#and#1#flip,#so#try#to#bre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rec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next#event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event#has#seven#joystick#movements.#They#are#as#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eft#and#right#�#-#these#movements#are#necessary#to#move#your#men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flat##surface.##If#you#must#climb#a#hill#you##must##mov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##faster##from#the#left#to#the#right.##If#your##are##go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#you#must#move#the#joystick##�up#and#down#�.#After#a#while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##on#the#shooting#track#the#joystick#movements#are#then##�up###�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##the##gun#and##�down##�for#opening#the#chamber##and###�fire#�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#to#memorize#the#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�ACC##�record#on#this#event#is#1'43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#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event##can##be#played#with#two#players##at##the##same##ti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#you#can#race#against#the#computer#pacer#(weak#guy)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#to#this#event#is#trying#to#find#a#good#rythm#with#the#joyst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#you#must#move#carefully#�#left##�and##�right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�ACC##�record#on#this#event#is#28#secon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GURE#SKATI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is##and##free##style#skating#are#the#most##difficult##events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games.##The##girl##that#you#can#see#can#make##the##fol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#(with#joystick#mov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#left#diagonal# -#camel#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-#sit#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#right#diagonal#-#double#axel#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right#diagonal  -#triple#axel#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-#double#lutz#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left#diagonal   -#triple#lutz#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-#skate#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-#skate#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points#you#get#are#for#style#and#gracefulness#of#the#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oint#are#as#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#spin          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#spin            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#axel#jump     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#axel#jump   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#lutz#jump     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#lutz#jump   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#into#sit#spin 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##time##you#fall#you#lose#0,7#points#and##for##every##fai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#you#lose#0,2#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highest#score#you#can#make#is#6,0#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�ACC#�#record#on#this#event#is#5,3#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#JUM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ki##jump#is#one#of#my#favorites#because#of#the##great##sound.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the#ski-jump#you#must#push#the#fire#button#on#your#joyst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when#the#skie�r#gets#on#the#platform#you#must#press#the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##for#the#jump.##When#you#are#in#the#air#you#must#try#to#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kis#horizontal.###Then#you#must#correct#the#skie�r#by#pus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joystick#to#the#left,##right#and#diagonal.#The#points#you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#given#for#the#distance#and#the#style.##The#distance#is##be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#by#three#and#the#style#point#are#add#to#it#and#tha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#total.##If#you#reach#60#meters#and#20#style#points#it##is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#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�ACC#�#record#is#205#total#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REESTYLE#SKATI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event#is#the#same#as#figure#skating#although#the#difficulty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##higher.##The#points#you#can#get#are#also#different,##as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see#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               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#spin            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#axel#jump    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#axel#jump     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#lutz#jump#   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#lutz#jump     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#into#sit#spin  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OBS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is##is#also#one#of#my#favourites.#You#start#the#game#by##pus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##on#your#joystick.##Then#you#must#you#move#your##joystick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##direction#of#the#corner#e.g.##in#a#left#corner##you##m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##your##joystick#to#the#right.##You#can#reach#high##speeds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#some#risks#in#the#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IP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#to#memorize#the#track#an#practice#many#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�ACC#�#record#on#this#event#is#21.51#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wish#you#lots#of#fun#with#while#playing#"Winter#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#comment:##With#the#skating#disciplines,#don't#forge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##the##fire##button#when#you#move#the#joystick##to##perform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nt'.##Also,##push#the#fire#button#several#times#after#that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##get##back#on#you#feet#again#-#this#must#be##used##for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#except#left#and#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ULTIMATE#EXAMINING#UTILITY#V2.8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#previous##issue#of##�ST#NEWS#�,##you#might##remember##that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#"The#Ultimate#Examining#Utility".##Well,##it#took#a##lo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#but#it's#finally#finished.#I#might#say#it#took#quite#a#whi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I##am##a#bit#disappointed#in#myself#for##not##being##abl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##the#following#options:##Sector#Examine#(so##�all##�##secto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not#just#the#boot#sector),#Get#BIOS#Parameter#Block#and#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##My#original#plan#was#to#include#a#monitor/disassembler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#but#I#couldn't#do#that#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it#wasn't#meant#as#a#superb#utility#in#the#first##place,#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#as##an#example#of#how#to#work#with#GfA#Basic#on##a##somew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#level.##You#will#find#the#program#listing#down#here,##wh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#also#a#working#version#of#the#program#supplied#on#the#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this#issue#of##�ST#NEW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ve#any#questions#with#regard#to#"The#Ultimate##Exami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"##Version##2.8,##I##hereby#ask#you#to##send##them##to##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##address.##Please##add#a#stamp##(or,##if##you##l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##of##Holland,##an#International#Reply#Coupon)##so##we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#your#ques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mazing Cracking Conspiracy�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Ultimate Examining Utility V2.8, Sunday, September 28th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ublished in ST NEWS Volume 1 Iss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belongs to the Public Domain#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en an error occurs, branch to subroutine "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eak Gosub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 Gosub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rea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3,"This program cannot|be stopped!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Cute, eh?",1,"Continue",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ere, all menu titl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About Exami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 Aa$(Menu(0))=" View Decim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View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Invert Scre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memcnt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Memcn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phy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Ph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mem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Mem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mem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Me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seekrate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Seek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fverif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F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boot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Boo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pal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P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cmd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Cm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con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Co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nfl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N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dskbu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Dskbu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_sys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S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end_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Boot Sect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Boot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$(Menu(0))=" D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Make screen white with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 167450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Quit program without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is the "About Examine"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0,Ac$,1,"OK"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subroutine first checks the state of the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then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FF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/2=Int(B/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 167450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 167450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om here on downward, the system variab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cn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Bin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Memory Controller|Configuration Nib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is",1,"%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h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L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Physical Top of RAM|is",1,"$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L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Bottom of Available Memory|is",1,"$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L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Top of Available Memory|is",1,"$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k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D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Bin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$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$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$=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$=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Floppy Seek Rate|is",2,"%"+B$+"|"+Sr$+" ms"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Do you want to|Change the seek rate?",2,"YES|NO"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Whic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Which seekrate|Do you want?",2,"2ms|3ms|6ms"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poke 1088,X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D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Str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$=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$=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Floppy Verify Flag|is",2,B$+"|"+Fv$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Do you want to|Change the Verify Flag?",2,"YES|NO"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Which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Please Select the|Verify Flag status",1,"ON|OFF"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poke &amp;H444,6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poke &amp;H44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o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D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Str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Device Number the|System was Booted fr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is",1,"#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D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Str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$="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$="NT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Pal Mode Indicator|is",2,B$+"|"+Pm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m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D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Str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$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$="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Command-load flag|is",2,B$+"|"+Cl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Bin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$="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d$(B$,4,1)="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$="BELL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$="BELL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d$(B$,4,1)="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$="RE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$="REP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Console Terminal|is",1,"%"+B$+"|"+Bell$+"|"+Ke$,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D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Str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Number of|Floppy Disks attached|is",1,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skbu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L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1024-byte Disk Buffer|Pointer is",1,"$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L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Base of Operating Sys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(In ROM or RAM)|is",1,"$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&amp;H4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L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$=Hex$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o$+"Last byte+1 that is used|in Low RAM by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OS is",1,"$"+B$,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ere, all disk function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ot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=Space$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Now, BIOS function 4 is called to read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-the bootsector- into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4=BIOS function number, rw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2=Read sector, ignor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Leaving away the 2, and making a 0 of it,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sometimes result in an error -14 (Disk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:Varptr(a$)=Tells BIOS where to put the 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1=Read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0=Start at logical sector 0 (The boot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0=Drive number (0=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Bios(4,2,L:Varptr(A$),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Dis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alcula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$=Mid$(A$,9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=Asc(Left$(Se$))+256*Asc(Mid$(Se$,2))+65536*Asc(Right$(A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$=Str$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e Serial Number is:",1,Se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$=Mid$(A$,1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=Asc(Left$(Bp$))+256*Asc(Right$(Bp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$=Str$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Bytes per Sector|is:",1,Bp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$=Mid$(A$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=Asc(S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$=Str$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Sectors per Cluster|is:",1,Sp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$=Mid$(A$,1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=Asc(Left$(Re$))+256*Asc(Right$(Re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$=Str$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Reserved Sectors at the|Beginning of the disk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(Incl. Bootsector) is:",1,Re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$=Mid$(A$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=Asc(F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$=Str$(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FAT tables on the|whole disk is:",1,Fa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$=Mid$(A$,18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=Asc(Left$(De$))+256*Asc(Right$(De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$=Str$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Directory entries|(maximal) is:",1,De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$=Mid$(A$,2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=Asc(Left$(Ns$))+256*Asc(Right$(Ns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$=Str$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Sectors on the disk|(total) is:",1,Ns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$=Mid$(A$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=Asc(M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$=Str$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e Value of the|Media Descriptor Byte|is:",1,Md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$=Mid$(A$,2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=Asc(Left$(Sf$))+256*Asc(Right$(Sf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$=Str$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Sectors per FAT entry is:",1,Sf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$=Mid$(A$,2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=Asc(Left$(St$))+256*Asc(Right$(St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$=Str$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Sectors per Track is:",1,St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$=Mid$(A$,27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=Asc(Left$(Si$))+256*Asc(Right$(Si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$=Str$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Sides is:",1,Si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$=Mid$(A$,29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=Asc(Left$(Hi$))+256*Asc(Right$(Hi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$=Str$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Hidden Sectors is:",1,Hi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xec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$=Mid$(A$,3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=Asc(Left$(Ex$))+256*Asc(Right$(Ex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$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$="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e Execflg determines|The following:",1,Jj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$=Mid$(A$,3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=Asc(Left$(Ld$))+256*Asc(Right$(Ld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$="TR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$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Ldmode is set to|specify the follow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Load mode:",1,Jj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, the program decided how to continue after "Ld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$=Mid$(A$,4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$=Mid$(A$,5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File name and File exten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of the program to load are:",1,Fn$+"|"+Et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ogical sector to start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$=Mid$(A$,3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=Asc(Left$(Lo$))+256*Asc(Right$(Lo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$=Str$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the Logical Sector to st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Loading from is:",1,Lo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umber of secto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$=Mid$(A$,37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=Asc(Left$(Sc$))+256*Asc(Right$(Sc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$=Str$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Cp$+"Sectors to be loaded is:",1,Sc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ere do both branches jo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$=Mid$(A$,39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=Asc(Right$(La$))+256*Asc(Mid$(La$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+65536*Asc(Mid$(La$,2))+1048576*Asc(Left$(La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$=Hex$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e load address is:",1,"$"+La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$=Mid$(A$,4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=Asc(Right$(Fa$))+256*Asc(Mid$(Fa$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+65536*Asc(Mid$(Fa$,2))+1048576*Asc(Left$(Fa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$=Hex$(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e Address where FAT and|Directory sectors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uffered is:",1,"$"+Fa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Here, the return value of BIOS function 4 is wo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(compare with 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=Str$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3,"DISK ERROR!|Number:",1,A$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Continue?",2,"Quit|More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ook at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fre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$=Str$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e available bytes|on the current drive are:",1,Fr$,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 167450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a$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=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a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f Aa$(X)=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$(X)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$(X+1)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b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=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b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$=Ab$(0)+Ab$(1)+Ab$(2)+Ab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$="The value of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$="The number of|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enu bar + Pull down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k," About Exami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,3,4,5,6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Invert Screen , Quit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riables, memcntlr, phystop, _membot, _memtop," seekrate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" _fverify...", _bootdev, palmode, _cmdload, co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" _nflops", _dskbufp, _sysbase, end_os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mon , Boot Sector , 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---------------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' "About Examine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 Ultimate Examining Utili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"         Version 2.8|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"   ST NEWS Volume 1 Issue 5|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"       �1986 by The ACC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remark#for#people#who#like#disk#manipulation:##Remember#tha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##of##bytes##in#the#boot#sector##starts##counting##at##0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##the#MID$#command#starts#at#1.##That's#why#I##define#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#one#higher#'as#normal'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MUSIC#CORNER##�by#Ant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a##new#article#that#I#will#be#writing##in##all##upco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##of#�#ST#NEWS#�#from#now#on.##In#every#issue#I'll##be##wri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music#on#the#ST.#This#also#includes#MIDI,##MIDI##interfa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ap)#synthesizers,#Music#Programs#and#Samplers.##In#this#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##I#will#write#something##about##my##own##MIDI##interfa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#and#about#a#sampler#I#am#going#to#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ASIO#CZ-230S#COSMO#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Z-230S#is#a#digital#preprogrammed#synthesizer.##The#Fea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100#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20##preset#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80#programmable#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MT#mode#(load#and#save#data#on#cass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MIDI#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8#notes#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-#and#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was##a##summary#of#features#that##are##on##the##CZ-230S.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#bought#this#CASIO#because#of#his#MIDI##interface,##and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because#it#was#cheap#(I#had#to#pay#1395#Dutch#gui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keyboard#on#it#is#a#49#key,#4#octave#and#8#notes#poly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hythms#that#you#can#hear#are#PCM#(pulse#code#modulation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ear#it#it#sounds#like#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hundred#preset#voices#you#can#hear#cannot#be#reprogrammed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numbers##96-100##can##be##reprogrammend##through##MIDI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 are##very##well#choosen.#For#example,#you#have#a#piano,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#sound,#typhoon#sound,#symphonic#sound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create#your#own#rhtyhms#with#a#built-in#PCM#drum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#you've#created#a#rhythm#you#can#store#it#on##cassett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T#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IDI#interface#is#a#nice#feature;#with#this#interface#you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#the#ST#to#the#CZ-230S.##After#you#have#done#this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#all#kinds#of#MIDI-programs,##like#"The#Music##Studio",##"MID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,##"Twenty-Four"##and##"MIDI#Recorder".##With#these##progr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create#or#play#back#music#on#the#e.g.##CZ-230S.#Some#g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demo#programs#use#the#MIDI#interface#simultaneously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#YM-2149#sound#chip.#If#the#man#in#"Little#Computer#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##his##organ##or##plays#a#record#you#can##hear##this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##as##well#(very#nice),##for##example.##Also,##one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the#MIDI#interface#from#e.g.#GFA-basi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want#to#know#more#about#the#CASIO#CZ-230S#please#write#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#at#the#correspondence#addr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##again,##music##freaks.##I##am##going##to##build####a##s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.##With##this#sound#digitizer#you#can#"sample"##music.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##you've##all##heard##Billy##Ocean,##The##Commodores,##M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eld#and#Jean#Michel#Jarre#already:#They#were#digitized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#digitizer#I#will#build.##In#fact,##this#is#a#6-bit#digitiz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not#an#8-bitter#(as#some#people#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are#interested,##please#let##me#know.##The#price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#will#probably#be#about#150#Dutch#gui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want#to#build#one#yourself,#please#send#an#envelope#with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#why#you#are#interested,#as#well#as#4#stamps#of#75#cents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st#of#photocopies#of#the#layouts,#as#well#as#explanation.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live##outside#Holland,##please#add#four##International##Re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#send##this##letter##to##our##correspondence##address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izer"#written#in#the#upper#lefthand#corner,##so#we#know#i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the#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#EDITOR#�#by#Delta#Software#Productions#and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#the#second#major#listing#in#this#issue#of##�ST#NEWS#�,##we##here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#the#Pattern#Editor#I#promised#in#the#previous#issue.#It#i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#written#in#GfA#Basic,##that#enables#you#to#define##FILL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#and#MOUSEs#for#use#with#GfA#Basic's#DEFMOUSE,##DEFFILL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#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short#user#guide#to#Pattern#Editor#version#1.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first#thing#that#appears#on#the#screen,##is#the##title##pag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go#on#by#hitting#return#or#clicking#"OK"#in#the#Alert#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##you#must#choose#whether#you#wish#to#design#a#FILL,#MOUSE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#In#all#three#modes,#you#get#one#or#two#grids,#in#which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turn#dots#on#by#clicking#on#the#appropriate#grid#box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##mouse#key,##whereas#they#can#be#cleared#by#using##the##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#key.##When#you#want#to#stop#the#input,#simply#move#the#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#to#"END#OF#INPUT",##at#the#bottom#of#the#screen,#and#cl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use.##With#FILL#and#MOUSE,#you#can#now#choose#if#you#wan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#you#work#to#disk#or#if#you#just#want#to#quit.#The#last#o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##you##back#into#the#first#selection##menu.##When##you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#a#SPRITE,##however,##you're#asked#first#if#you#want#i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a#normal#or#and#XOR#sprite.##These#are#the#two#sprite#types#Gf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#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#is#SAVEd#in#the#following#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ta#MKI$(&amp;X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want#to#use#the#data#in#your#own#program,##simply#MERG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#into#your#program,#and#then#add#up#all#the#MKI$()#in#a#sing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##e.g.##A$.##If##you#would#now#use#"SPRITE##A$,100,100",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##would##appear##on#the#screen#with#the#form##you##had#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##The##action##point#will#be#located#on##the##co�rdina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00.##Both#SPRITEs#and#MOUSEs#have#action#points,#on#which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-and##MOUSE##function#will##afterwards##be##specified.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##if##you#use#the#normal#arrow,##this#would#be##0,0.##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##to#the#GfA#Basic#manual#or#articles#about#GfA#Basic##in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#for#more#specifications#about#FILL,#SPRITE#and#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#something#about#the#programming.##Mainly,#the#program#consis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ree#parts,##of#which#two#are#almost#exact#duplicates#of#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##This##we#did#to#accomplish#better#overall#summary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##In##fact,##only#the#SAVE#routines#from#SPRITE#and##M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#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might#wonder#why#we#used#"PAUSE#10"#quite#often.##We#did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get##rid#of#nasty#bells#when#working##with##Alert##Boxes.##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#them#out#and#you'll#know#what#we#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Pattern#Editor#took#several#weeks#to#finish,#and#was#ready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##September##28th,##1986#(at#about#half#past##nine,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).##We##hope#you'll#like#it.##And#we#hope#you'll#use##it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#is#the#program#listing;##you'll#find#a#working#version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in#GfA#Basic#format#on#the#disk#of#this#issue#of##�ST##NEWS#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well#as#an#example#for#a#FILL,#MOUSE#and#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mazing Cracking Conspiracy� and Delta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Proudly present: Pattern Editor V1.4a, Su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eptember 28th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ublished in ST NEWS Volume 1 Iss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is Public Domain and may be sprea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Please select the|Editor you want:",0,"F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MOUSE|SPRITE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Gosub Edit_fill,Edit_mouse,Edit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66,358,310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64,356,312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196,372,"END OF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Int((Xp+Mousex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Int((Xp+Mousey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1 And X&gt;0 And X&lt;1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Y)=A(Y) Or 2^(16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A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400,10,630,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2 And X&gt;0 And X&lt;1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0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Y)=A(Y) And (65535-(2^(16-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A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400,10,630,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f X&gt;10 And X&lt;20 And Y&gt;22 And Y&lt;24 And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=Mo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Should I Store your work|or quit without saving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File will be saved as a|.LS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(Can be MERGEd)",1," SAVE | QUIT 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lect "A:\*.LST","FILL.LST"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O",#1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1,"DATA MKI$(&amp;X"+Bin$(A(I)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(16),V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=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66,358,310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64,356,312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196,372,"END OF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Int((Xp+Mousex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Int((Xp+Mousey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1 And X&gt;0 And X&lt;1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Y)=A(Y) Or 2^(16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A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2 And X&gt;0 And X&lt;1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0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Y)=A(Y) And (65535-(2^(16-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A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1 And X&gt;20 And X&lt;3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(Y)=V(Y) Or 2^(36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V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2 And X&gt;20 And X&lt;3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0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(Y)=V(Y) And (65535-(2^(36-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V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f X&gt;10 And X&lt;20 And Y&gt;22 And Y&lt;24 And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At(5,21);"Please Click On The Ac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For The Mouse In The Left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Int((Xp+Mousex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Int((Xp+Mousey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&gt;16 Or Y&gt;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Should I Store your work|or quit without saving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File will be saved as a|.LS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(Can be MERGEd)",1," SAVE | QUIT 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lect "A:\*.LST","MOUSE.LST"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O",#1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&amp;X"+Bin$(X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&amp;X"+Bin$(Y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1,"DATA MKI$(&amp;X"+Bin$(A(I)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1,"DATA MKI$(&amp;X"+Bin$(V(I)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(16),V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=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66,358,310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64,356,312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196,372,"END OF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Int((Xp+Mousex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Int((Xp+Mousey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1 And X&gt;0 And X&lt;1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Y)=A(Y) Or 2^(16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A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2 And X&gt;0 And X&lt;1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0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Y)=A(Y) And (65535-(2^(16-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A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1 And X&gt;20 And X&lt;3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(Y)=V(Y) Or 2^(36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V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k=2 And X&gt;20 And X&lt;37 And Y&gt;0 And Y&lt;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ill 0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ox (X*16)-4,(Y*16)-4,(X*16)+8,(Y*16)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(Y)=V(Y) And (65535-(2^(36-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$=K$+Mki$(V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f X&gt;10 And X&lt;20 And Y&gt;22 And Y&lt;24 And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5,21);"Please Click On The Action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Sprite In The Left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Int((Xp+Mousex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Int((Xp+Mousey)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Mousek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&gt;16 Or Y&gt;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Which Sprite type do you want?",1,"NORMAL|XOR"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$=Str$(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2,"Should I Store your work|or quit without saving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File will be saved as a|.LS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(Can be MERGEd)",1," SAVE | QUIT 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lect "A:\*.LST","SPRITE.LST"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O",#1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&amp;X"+Bin$(X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&amp;X"+Bin$(Y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"+Ty$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"DATA MKI$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1,"DATA MKI$(&amp;X"+Bin$(A(I)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1,"DATA MKI$(&amp;X"+Bin$(V(I))+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Xp+I*16,Yp+256,Xp+I*16,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Xp+256,Yp+I*16,Xp,Yp+I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Xp-2,Yp-2,Xp+258,Yp+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 167450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,16,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70,50,"THE ACC� AND DSP PROUDLY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70,100,"   PATTERN EDITOR VERSION 1.4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,0,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Hit Return to Continue",1,"OK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 16745024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#End#of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next#issue#of##�ST#NEWS#�,##that#will#be#Volume#1,##Issue#6,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##to#publish#a#Scroll#Message#Editor,##as#well#as##a##power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##drawing#program#called#"Simple#Draw".##But#that's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#yet,#as#we#are#still#negotiating#with#the#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ve#written#a#nice#program,##preferably#in#GfA##Basic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##code,##please##send#it#in#for#us#to#use#in###�ST##NEWS#�.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##you#will#get#all#the#credits#you#deserve.#Please#refer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"Reader's#Service"#section#for#more#information#about#how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#do#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#ABOUT#INTERRUPTS##�by#Mark#van#de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On#the#ST#there#are#some#different#types#of#interrupts.##In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iece##of##writing##I#will#discuss#some#ways##to##program##tim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errupts.#Maybe#some#other#time#I#will#discuss#the#other#ki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f#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ut##first#another#problem#arises:##In#which#language##should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##interrupts?##There#are#two#languages#suitable##fo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job,##C#and#68000#machine#language.##Advantages#of#C:#Easier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aster#to#write#programs#in.##Disadvantages#of#C:#Not#as#fast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chine##language##and#also#you#need#to#know#which##overhead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duced#by#the#C-compiler#when#translating#a#function.#There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o##no##easy#way#in#C#to#execute#the#RTE##instruction##(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rom#exception).#I#will#give#an#example#of#a#C-interrupt#rout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ter.##Advantages#of#machine#language:#Fast#and#more#efficie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sadvantages#of#machine#language:##Harder#to#understand#than#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##it##also##takes#more#time#to#write#a##routine##than##in##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ersonally##I##prefer##machine#language##to##program##interrup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cause#I#think#that#the#disadvantages#of#C#are#too#big.##By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ay:##When##you##have#written#an#interrupt##routine##in##mach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nguage##it##is##still#possible#to#call##this##routine##from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#written#in#C.##This#can#be#done#by#linking#the#assemb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chine#language#routine#together#with#your#compiled#C#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w#for#the#'real'#work,##how#to#get#the#machine#executing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errupt##routine.###Two##types##of##timed##interrupts##can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ed#on#the#ST:##start#your#own#timer#and#synchronize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outine#with#the#system#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rting#your#own#timer:#First#I#will#show#a#little#program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ich#I#will#explain#what#to#do#to#get#the#interrupt#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Interrupt#routine#written#in#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_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�always#�#put#an#underscore#in#front#of#the#interrupt#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otherwise#it#is#impossible#to#call#this#routine#from#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C#compilers#put#an#underscore#before#every#variable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ddq.w####1,_var##*#some#variable#to#count#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between#here#and#the#RTE-instruction#can#be#a#lot#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instructions,#including#privileged#ones,#because#an#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rupt#is#always#executed#in#supervisor#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clr######4,$fffffa11#*#interrupt#no#longer#in#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rte###############*#ReTurn#form#Exception#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/*#now#some#C#code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clude#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ong#int#va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st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{#Xbtimer(3,0x6,0xff,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/*#3:#timer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0x6:#value#of#control#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0xff:#value#for#data#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terrupt:#address#of#interrupt#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{#insttimer();#/*#start#timed#interrupt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con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rintf("I#executed#%d#interrupts",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Jdisint(4);#/*#disable#interrupt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conin();#/*#give#chance#to#read#text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Xbtimer##starts##the#desired#timer#and##installs##the##inter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outine.##For#more#information#about#Xbtimer#and#its#parameter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fer#to#page#217-218,47-48-49,272,81-82.##�Never#�##�#forget#to#cl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according#bit#in#the#interrupt-in-service#register,##or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errupt#will#occur#only#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Editorial#comment:##The#pages#that#Mark#refers#to,##are#in##"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ern"#from#Data#B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ynchronizing##a#routine#with#the#system#interrupt:##This##is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y##simple#thing#to#do#and#it#can#be#done#very#easily#from##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w#follows#another#program#in#C#in#which#does#the#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include#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ong#int#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hort#int#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ynchronize(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t#(*routine)();#/*#pointer#to#(=address#of)#function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{ register long *vbl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register short *nvb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register long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register short bool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register long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/* next install a routine in the VBL-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save=Super(0);#/*#switch#to#supervisor#status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nvbls=0x454;#/*#address#of#number#of#VBL#routines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i=(*nvbls);#/*#get#the#number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vblqueue=0x456;#/*#address#of#pointer#to#VBL#queue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vblqueue=(*vblqueue); /* address of VBL#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#for(j=0;j&lt;i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{ IF *(vblqueue+j)==0#/*#check#if#place#is#used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THEN *(vblqueue+j)=routine;#/*#install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     bool=TRUE;#/*#synchronizing#succeeded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index=j;#/*#remember#index#of#VBL#queue#where#routine#was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if(!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{ Cconws("Unable to synchronise routine with VBL-irq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Super(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Ccon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Pterm0()#/*#synchronisation#failed,#quit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Super(save);#/*#restore#previous#state#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m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{ register long *vbl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register long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save=Supe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blqueue=0x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blqueue=(*vbl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*(vblqueue+index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Super(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untirq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{#va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{#synchronize(countirq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con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rintf("%d#VBL-interrupts#have#been#executed",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m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con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Ohh,#uhh,#yes,#you#might#say#now.#Don't#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the#ST#a#VBL#(Vertical#BLank)#routine#is#executed#every##1/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#of#a#second.##It#is#called#vertical#blank#because#at#the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en##the##interrupt#occurs#your#ST#has#drawn#all#lines#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creen#from#top#to#bottom.#During#this#VBL#interrupt#some#th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ich##are##essential#for#your#ST's##behavior##are##done.#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ving##done##this#the#ST#checks#a#table##which##contains##e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dresses##of#subroutines#(pointers#to##functions).##The##4-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dress##of##this##table#is#at#address##$456##and##address##$4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ntains#the#maximum#number#of#routines#in#the#table.##There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wo#kinds#of#entries#in#this#table:##entries#that#contains##ze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#the#others,##containing#non-zero.##If#an#entry#(which#ar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urse#4#bytes)#is#zero#then#it#won't#be#executed,#however#if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ntry##is#non#zero#then#a#Jump#to#SubRoutine#is#executed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dress#at#that#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ll,#now#you'll#understand#what#the#synchronize#function##do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n't##you?##It#searches#for#a#free#entry#in#the##table,##if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ound#one#it#installs#the#routine#and#sets#the#variable#index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number#of#the#entry.##If#it#didn't#find#one#it#will#tell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##abort##the#program#(Of#course#there#is#a#solution##to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blem##but#it#is#very#unlikely#that#there#are#no#free##ent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the#table,#so#I#won't#discuss#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rmsync#function#just#sets#the#entry#at#which#the#addres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our#routine#stood#to#zero,#so#it#won't#be#executed#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ll,##that's#it#for#this#time.##Maybe#I#will#tell#you#somet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ore#about#the#ST#in#forthcoming#editions#of##�ST#NEWS#�,##but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so#depends#on#the#chief-editor,##designer,##writer##etc.,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alled##Cronos.##So#if#you#liked#it,##let#him#now,##and##he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ontact#(sooiks)#me.#Nano#n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(Editorial#comment:###The#C-Compiler#Mark#used#was##the##Digi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search#C-Compiler#of#the#Atari#Developer's#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DISC##�by#Michael#Abb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##our#search#for#nice#novelettes#that#have#something#to#do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#the#computer#age,#or#even#pure#science#fiction,#we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#across#some#old#computer#magazines##(this#story#is##rewri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#one#of#July#1984).##�1984#by#Business##Press##Internationa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##look#at#it,#the#processor#was#merely#a#disc#about#160##mm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##and#perhaps#60mm#thick.##Somewhere#beneath##its##mi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##surface#was#a#power#source#wringing#out#the#last#of##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#after#an#eternity#in#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ne#of#the#disc's#surfaces#was#more#glassy#than#the##others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##observed##through##an##infrared##viewer###it###scintill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ly#as#though#sprinkled#with#'stardust'.##Every#few#minu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#would#form,##as#if#it#were#a#high-resolution#dot#displ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the#graphics#meant#nothing#to#any#scientists#present.##Most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ime##the#millions#of#optical#fibres#twinkled##randomly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#bits#of#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ate-of-the-art##technology#had#been#clumsily##applied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##surface#in#an#attempt#to#interface#it#to#the##super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towered#alongside.##The#hastily#constructed#optical#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of#the#highest#resolution#achievable,##yet#each#of#its##fib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ed#over#some#10,000#or#15,000#of#the#disc's#tiny##pixels.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##taken#engineers#18#months#to#prepare#for#what#could#turn##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be##the#most#amazing#dialogue#or#the##greatest##anticlimax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It's#like#trying#to#couple#an#antique#clockwork#mechanism#to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##microchip##but#this#is#the#best#we#can##do."##The##resig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#came#from#Professor#Jim#Hamner,##who#was#on#attachme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epartment#of#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President#was#tired#and#dishevelled.##It#would#soon#be##da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there##had##been#nothing#to##see##yet.##His##ebony-spectac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##checked##the#presence#of#their#guns,##which##they##h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##perfectly##tailored##suits.###"Well,##apart##from##near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##off##a##war,##what#else#is#there#to##know##about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?"#the#President#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mysterious#processor#had#arrived#from#deep#space,##borne#o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#no#larger#than#the#avarage#satellite,#and#had#slipped#i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declining#orbit.##A#shuttle#had#been#called#out#to#retriev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#only#after#all#the#powers#with#space#capability#had#den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#had#anything#to#do#with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mner#broke#his#gaze.##"Nothing#else#to#know#yet,#Mr.#Preside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with#the#country's#top#programmers#and#some#lateral##think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hope#to#achieve#communication#with#the#disc.##It#just#migh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##using#our#own#supercomputer#and#the#makeshift##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see#before#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"In#the#short#then,##Jim,##all#we#know#is#that#this#disc#is##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##of##computer#and#it's#extraterrestrial?"#The##President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#for#a#summary#of#the#situation,#as#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mner#agreed,##and#appended#an#afterthought#ruefully.##"And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##designers#were#hundreds#of#years#in#advance#of#our##own##e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they#built#this#thing.##What#level#of#civilisation#must#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reached#by#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"We#have#not#ascertained#its#origin#then,#Jim?#No#guesses,#e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"It#could#have#popped#right#out#of#a#black#hole#for#all#we##know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#Presi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President#prepared#to#leave.##The#unimpressively#small#dev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#been#playing#havoc#with#his#engagements.##"Keep#me#posted,"#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###meaningless###rows##of##characters##flashed###on###to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's##screen.##The#President#pulled#back#his#chair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##on#it#cowboy-style.##For#several#minutes#the#two#men##watch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cyphered##data##incredulously,##until##the##President##bec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d#by#the#regimented#nonsense#that#paraded#before#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mner#was#more#calm.##He#lit#his#pipe#and#nodded#knowingly.##"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#not#need#those#programmers#after#all,##Mr.#President.#It#loo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the#disc#has#its#own#ideas#about#driving#our#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ill#more#jumbled#tabulations#marched#across#the#screen#but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single#meaningful#word#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"Different#civilisation,#different#language!"#Hamner#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No##interpreter##I#use#can#handle##that##lingo.##Couldn't##e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##it,"#said#the#President.##"The#disc#could#be#trying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#us#something.#How#do#we#translate#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"They're#not#words,"#Hamner#laughed.##"They're#a#kind#of#basta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#translation.##If#we#are#patient,##I#think#we#might#ge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#something#that'll#really#tax#the#imag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y##now,##the##entire#scientific#team#had##gathered##arou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###Security##cameras##were##rolling##already##to###rec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#and#a#third#computer#running#in#the#background#was##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#to#record#all#data#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n,#astonishment!##A#silent#almost#matter-of-fact#conversion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#read-out#had#taken#place.#The#screen#cleared,#leav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od#day.#I#am#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face#reconfigured#at#1.5#percent#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llel#bi-directional#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uage#algorithm#48#percent#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fore#please#re-educate#on#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#President#clawed#his#thinning#hair#in#bewild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"Oh,##it's#nothing#to#do#with#our#machine,##sir.##That's#the#dis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ke#any#polite,##unsolicited#caller,##the#disc#began#to##expl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eason#behind#its#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#name#translates#Envoy#Six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net##of##origin##negative#on##translation##to##your##languag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roxim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ackstuff.#Will#relate#celestial#position#once#interface#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r#astronomy#database#affected.#As#yet#insufficient#data#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#terminological#translation.#Read#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##scientists#were#still#smiling#at#the#disc's##struggl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###illogical##language##when##the##President##announced###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###that##the##whole##thing##was##a##hoax##aimed##at###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##Defiantly,##the#screen#cleared#and#began#a##fre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#journey:#Two#million#your#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locity:#Marginal#sub-light#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rpose:#Contact#other#civi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#launches#total.#Envoy#Sixty#targeted#your#galaxy.#On#arr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#radio#signals#indicated#high#life#probability#this#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amner#signalled#his#assistant#to#organise#the#database#linkup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#the#astro-database#laid#on#first.##It'll#take#time#to##rot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##the##billions#of#stars#necessary#to##match##a##complet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##map##of#the#universe#with#our#own.##The##civilisation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#this#machine#observes#the#heavens#from#a#totally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##and#has#different#names#for#anything#in##it.##It##c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##exist#in#space#that's#uncharted#by#us.##There's##a##thought!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might#be#nothing#to#ma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Then##extend##the##general##database.##The##disc's##abilit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##with#us#freely#will#depend#upon#its#knowledge#of##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##environment#and#culture."#Hamner#was#clear#about#how#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#the#situation#handled.#He#knew#it#was#no#h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#decades#sensitive#receivers#had#been#listening#for##unnatu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#signals#from#outer#space,#signals#which#might#have#come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distant#civilisation.#Latterly,#the#broadcasting#of#mathemat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#had,#so#scientists#claimed,#given#distant#civilisation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#chance#of#discovering#they#were#not#alone#is#this#uni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##It##was#obvious#the#disc's#creators#had#long#since#gone#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##further##by##launching#numerous##intelligent##pods##towa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##galaxies.##They#could#not#dispatch#people,##so##inst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#sent#their#most#intelligent#machines#as#e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mner#sat#at#the#keyboard#and#set#down#his#pipe.##The#disc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##loaded##with##fantastic##information##about##a##far-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##their#civilisation,#technology#and#culture.#He#typed#i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#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ve#you#the#means#to#notify#your#home#planet#of#your#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#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#screen#cleared#for#the#reply,#then#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hing#was#added.#Hamner#tapped#at#the#keyboard#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ve#you#notified#your#home#planet#that#you#have#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other#word#appeared#casually#below#the#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gain##there#was#no#follow#up.##No##explanation.##The##Presid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##his#own#explanation.##"Maybe#they#don't#wanna##know##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#two#million#years#later.##They've#probably#invented#a##f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#to#travel#and#overtook#the#thing#before#it#got#here.#There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#UFO#sightings#to#support#that#possi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#Hamner#was#not#satisfied.#He#typed#in#a#simple#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y#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se#chilling#words#appeared#on#the#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unches#were#automatic.#Last#42#were#post-war.#No#one#to#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##great##deal##of#silence##filled##the##room.##The##President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##glanced##at#each#other#with##rare##animation.##No#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:#there#is#no#suitable#comment#for#such#an#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mmediately#the#databases#were#on-line#the#visual#display##beg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wriggle#with#merging#stellar#patterns.##The#disc##had##assum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#over#the#matching#process#and#was#throwing#up#observ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interest#as#it#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Looks##like##we've##got#a#bright#new##boy##on##the##team,"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##said.##The#VDU#patterns#were#reflecting#in#his#eye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half-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It's#a#pretty#versatile#machine,"#Hamner#agreed.##The#disc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#managing#to#access#the#general#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scientist#wandered#across#to#the#laboratory's#small##windo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gazed#wistfully#through#the#glass.##Quite#suddenly,#the#des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know#where#Envoy#Sixty#came#from,##and#to#discovers##what##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##actually#looked#like,##was#stronger#than#the##desir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#its#data#bank.##There#seemed#to#be#an#element#of#bad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aking#privileged#information#from#a#civilisation#that#had#d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#making#the#offer.#But#he#was#fatigued.#Perhaps#matters#w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##different##proportions#after#some#sleep##-##whenever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#be.##Then#Hamner#raised#a#stubby#finger#towards#the#sky.#"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President#was#preoccupied#reading#aloud#the#facts#coming##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screen.##"It#says#they#called#this#galaxy#M31##Nebula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##claims##to#come#from#a#spiral#galaxy#like##ours.##And##look!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#we#have#150,000,000,000#suns#out#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fresh-faced#young#technician,##awed#by#the#President's#compan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#forward.#"All#galaxies#have#mind-boggling#numbers#of#su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##President,#sir.#Each#one#at#the#centre#of#an#entire#planet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##The##numbers##of#planets#involved#is##countless##an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#of#life#extr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amner##was#still#observing#the#sky.##A#shaft##of##light##spr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#his#sunken#eyes#as#an#immense#golden#orb#climbed#away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city's#jagged#skyline,##followed#by#a#smaller#sun#that##thr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#an#intense#blue#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I#don't#believe#it!"#Hamner#grunted.#"It's#morning#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And##a##beautiful##one#at#that,"##the##President##added##b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#his#attention#to#the#V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he#young#technician#cleared#his#throat.##"And##of##course,##M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#they're#not#all#binary#systems#like#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President#interrupted,##"Ha!#It#now#says#a#closer#trans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the#home#planet#is#Earth.##Cute#name#for#a#planet,##don't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#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President#cast#his#shadow#across#the#glassy#disc.##"Well,#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,##your##home##is#Meeson#now,##and#you're##most##welco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#you'll#help#us#avoid#the#same#mistakes#your#folks#m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#YOU#A#GOOD#ST#OWNER?##�by#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)#YOUR#FRIEND#SAYS#HIS#AMIGA#GAMES#ARE#BETTER#THAN#THE#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Melt#his#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Ignore#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#Keep#paying#his#bills#at#the#mental#asy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#THE#LOCAL#KNOW-ALL#OFFERS#TO#SWAP#HIS#SONY#SHIT-BIT#FOR#YOUR#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Die#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Agree#to#the#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#Let#him#see#10#seconds#of#"Time#Band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#BURGLAR#STEALS#YOUR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Check#the#houses#of#all#the#local#64#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Steal#somebody#elses#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#Be#grateful#there's#at#least#one#sensible#burglar#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##WATCH#SOMEONE#GETTING#STUCK#ON#AN#ADVENTURE#YOU##KNOW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#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Barge#in#and#show#him#how#it's#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Congratulate#him#warmly#for#having#got#as#far#as#he#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 Chortle##away##to#yourself,##just#loud#enough#for##him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#YOUR#SF354#DISKDRIVE#STARTS#TO#MAKE#FUNNY#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Kick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Ignore#it,#because#it's#supposed#to#do#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 Tell##your#little#sister#to#stop#feeding#it#raspberry##j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sandw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##THE#GOVERNMENT#DECIDES#TO#PUT#AN#EXTRA#TAX##ON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Buy#a#Commie#and#play#Mastertronic#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Pray#for#a#win#on#the#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#Not#worry#because#your're#a#filthy#little#pirate#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YOUR#MOTHER#GIVES#YOUR#ST#TO#A#JUNK#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Give#your#mother's#record#player#to#a#junk#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Give#your#mother#to#a#junk#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 Spend##all##day#hunting#for#the#ST#amid#the##mountain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64's,#Speccies#and#MS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'RE#SPOTTED#AT#THE#V&amp;D#HOLDING#AN#"MSX#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Commit#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Point#out#that#it#was#only#for#a#gi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#Swallow#hard#and#buy#the#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#YOU#ARE#INVITED#TO#TAKE#PART#IN#A#COMPUTER-GAMES#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uld#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)#Go#hiding#under#a#stone#for#a#few#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)#Pray#for#a#power#failure#during#the#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)#Have#the#contest#on#"ROGUE"#and#hope#your#opponent##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asleep#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#all#folks,#and#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TARITURI#TE#SALUTUM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#who#are#going#to#watch#their#Atari#are#greeting#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SER#GROUP#UPDATE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part#of##�ST#NEWS#�,##that#will#be#written#in#any#issue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##on,##you#will#be#able#to#read#a#summary#of#all##the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#that#support#the#Atari#ST#that#we've#heard#of.##If#you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address#of#a#user#group#that#isn't#yet#included,#please#conta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#at#our#correspondence#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niging#ST#gebruikers#Zuid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or#de#Kroonstraat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1#SP#Den#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#Huiscomputers#Nederland#(S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laan#61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1#BX#Beu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Club#Veldhoven#(C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ak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1#DH#Vel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#Computer#Gebruikers#Vereniging#Tri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nbachstraat#8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7#TE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#der#atari#ST#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-Hahn-Stra�e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#D�sseldorf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#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#Atari#Gebruikers#(S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#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#ED#Vi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ze#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1#TL#M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Club#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v.#Hubert#van#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#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2#BK#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#usergroups#have#a#monthly#day#on#which#they#meet#to##exch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##PD#programs,##etc.,##or#just#chat#a#bit#about##the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#their#newest#software#and#how#much#better#heir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when#compared#with#another#one's.##I#suggest#that#you##hav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##at#a#few#of#those#meetings#before#you#decide#to#join#on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#Here#are#a#few#data#and#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#Huiscomputers#Nederland#(S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st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estaurant#'De#En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urg.#Wallerweg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outen-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rom#10-15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Atari#ST,#C-64,#C-Amiga,#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nd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bouw#'Interstud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an#Schuijlenburgweg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rom#11-16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Atari#ST,#C-64,#C-Amiga,#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#visit#this#meeting#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rd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LTS#'De#Hagerlei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an#Nijvenheimstr.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rom#11-16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Atari#ST,#C-64,#C-Amiga,#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#visit#this#meeting#regu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Club#Veldhoven#(C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't#Patronaat#(voorheen#Gemeenschapshuis#Zee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laarthemseweg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ldhoven#(Zee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rom#10-16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Atari#ST,#C-64,#C-128,#MSX,#Oric,#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#try#to#be#here#every#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#Computer#Gebruikers#Vereniging#Tri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nd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ediatheek#v.d.#1e#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eizerin#Marialaan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rom#10-14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C-64,#VIC-20,#unfortunately#also#some#Amig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#are#never#there,#but#mostly#we#go#on#Wednesdays#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9-22#hours),#when#there's#a#weekly#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Club#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st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bouw#'De#Ke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inelstraat#3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rom#10.30-15.30#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Atari#ST,#600XL,#800XL#(No#Commodores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#try#to#be#there#every#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�2nd#Saturday#of#the#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ee#SHN,#2nd#Saturday#of#the#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stly#there:#Atari#ST#(No#Commodores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hope##to##have#brought#you##the##most##up-to-date##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#on#this#subject.#If#you#know#another#computer#club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#the#ST,##anywhere#in#Europe,##please#contact#us#so#we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#that#group,#as#well#as#their#opening#dates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#we##have##contacted##some#people##in##Germany##that##might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#with#several#user#groups#there,##we#hope#to#bring#you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##list##of#names#&amp;#addresses#of#German#user##clubs##i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#(maybe#the#next?)#issue#of##�ST#NEW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#address:###�ST#NEWS,###�Fuutstraat##2,##5702##LN,###Helmond,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#MEGA-REVIEW:#NEW#PSYGNOSIS#GAMES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##must##have#heard#from#Psygnosis'#first#game##on##the##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##also#supplied#on##�expanded#�#Amiga#or##�Fat#�##Mac),##'Brataccas'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used##to#be#one#of#the#very#first#games#on#the##ST,##but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#set#standards#for#software#to#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##they##published##two#new#packages:##'Arena'##and##'De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;#again,#Psygnosis#seems#to#set#standar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ep#Space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#booting#up#the#program,##one#is#welcomed#by##an##astoun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##of#a#metal#owl,##with#the#text#"Psygnosis##Presents".##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##thought#was:##"If#the#rest#of#the#game#is#as#good##as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##it#will#sure#be#a#hit!".##Well,##after#a#bit#of##loa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ily#speed-up!)#another#picture#appears,#which#is#just#as#g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##maybe#even#better)#as#the#first:##A#sturdily#built##owl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#leaves#his#hawk-like#space#craft.##If#all#goes#well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##you'll#never#see#him#back#(as#far#as#I#know).##This#pi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commands#you#to#insert#disk#B.##When#you've#done##that,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#will#start#loading#again.##After#a#while,##the#screen##tur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#and#the#game#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first,##the#game#looks#very#much#like#'Star#Raiders'.#But#so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turns#out#to#be#a#somewhat#enhanced#spacecraft#you're#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dashboard#is#divided#into#four#sections:##from#left#to##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on-board#computer,##steering#part,##weapon#installations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##You##can#turn#the#on-board#computer#on#or#off#by##ei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##on#the#"OFF"#or#"ON"#word#on#the#screen#or#pressing##F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#you've#choosen#to#turn#it#on,##you#can#select#various#op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##with#F2-F7#or#the#corresponding#signs#under#the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#Here#you#can#order#various#drones#(repair#drones,#energ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##and#more),##look#if#you're#on#course,#specify#your#f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##and#a#lot#of#other#things.##The#steering#part#consists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steering#weel.##You#can#'drag'#it#left,##right,#up,#down,#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the##mouse,##thus#steering#your##spacecraft.##You##can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##this##by#moving#the#joystick#on#port##1#or##us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#keys#of#your#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the#right#of#the#steering#wheel#you#can#see#a#2#by#3##grid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#switches.##Here#you#select#missiles,##quarks,##and##var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options.#You#can#e.g.#retro#thrust,#lock/free#windows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canner##can#be#activated#using#either#F10##or##click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##up##on##the#screen#(right#of#the#2#by#3##I've##just##tal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.##Here##you##can##have#a#look#at##the##positions##of##ene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#game#play,#you're#attacked#by#extraterrestrials,#like#Vex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,##who#whizz#past#you#and#blow#hell#out#of#you#if#you##d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#what#you're#doing.#The#action#graphics#are#supe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#target#is#to#trade#a#bit#with#various#planets.##As#you##g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money,##the#quest#starts#to#be#somewhat#easier.##But#watch#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#of#words:#easier,#but#not#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must#look#out#not#to#crash#into#any#Vexon#scouts,#and#you#m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##being#hit#too#often.##When#you#don't#do#that,##you##end##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#to#death#outside#your#craft,#somewhere#in#Deep#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rena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na'##is#a#sports#game,##for#1-4#players.##One#can##compet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#events:##Hundred#Meters#(Dash),#Long#Jump,#High#Jump,#P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,#Shot#Put#and#Jav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##and##options#are#choosen#using#the#left#mouse##key##(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#have#to#double-click),##whereas#you#use#the#right#mouse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#to#quit#or#pause#an#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starting#the#game,#I#was#quite#disappointed.#I#had#just#s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##Space"##and#one#can#safely#say#that#anyone#can##creat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na"##front#picture#(the#second;##the#first#is#the##metal##ow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#which#looks#the#same#-#very#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when##I've##inserted#the#second#disk,##a##very##nice##pi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#after#a#short#while#(again,##short,#because#Psygnosis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disk-turbo).##From#this#picture,##that#shows#action#scenes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the#sporting#events,##you#can#select#your#event.##You#can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#to#load#or#save#a#game,##start#a#new#game#(with#new#names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#or#look#at#the#score#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nimation#is#very#good,##especially#the#individual##movemen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mooth#link-up#between#movements#could#be##done##better,#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##because##I##used#to#be#very#spoiled#with##looking##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#movement#of#sprites#in#Epyx'#"Summer#Games"#(both#I#and#II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#on#the#Commodore#64#(cough!##cough!).##And#now#here#comes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#disadvantage#of#the#game:##It#uses#the#keyboard#to##ge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#moving:##the#"A"#and#"'"#key,#to#be#exact.#After#star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vent#(after#the#appearance#of#the#athlete,##this#can#be##d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double-clicking#the#left#mouse#key),##you#have#to#press#"A"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#by#turns.#The#quicker#you#do#that,#the#better#the#performa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#(let's##not##talk##about#the##keyboard).##If##you##don't##a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#the#athlete#starts#to#say#things#(in#"Brataccas"-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#bubbles),##like#"We#seem#to#be#lacking#the#competitive##spir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",##"Will#you#pay#attention",#"Somebody...wake#him#up"#or#"H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#a#game#of#Deep#Space...another#classic#from#Psygn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you've#had#your#turn,##an#umpire#appears#on#the#scene,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#(or#rather,#insinuates)#you#how#you've#done.#When#you've#h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foul,##he#might#say#things#like#"It's#a##foul...ha....ha....ha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#Amusing"##or#"Oh...how#very##unfortunate#for#you...snig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gger".##If##you've#done#a#bad#job,##he#comes#up#with##sente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"My#4#year#old#son#can#do#better#than#this...it's##pathetic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p..wheeve...cough..choke",##"The#moral#of#the#story#is....g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,##"Well,##we##might#as#well#pack#up#now"#or#"Ever##thought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#up#golf".##When#you've#made#a#foul#at#high#jump,##he##m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##something#like#"How#unfortunate....you#seem#to##have##knoc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bar##off....snigger".##But##the#athlete##isn't##silent##-##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#replies,##with#remarks#like#"Push#off....shorty"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##of##the##way...short##stop".##In##those##cases,##the##ump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#adds#"OK#Mr.#Aver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on#all#a#very#amusing#game,##but#I#think#Psygnosis#had##be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##the#joystick#facilities#of#the#ST#instead#of##the##mouse-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#facilities.#And#there#are#a#few#little#bugs#in#"Arena"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##When#you#play#Pole#Vault,#quite#a#big#piece#of#the#stick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##You'll#only#notice#it#once#it#hits#the#ground#-#but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still#not#see#it.##And#there's#one#more:##Sometimes,##an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##appears#on#the#background#(practicing,##I##suppose),##wh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#to#walk#in#front#of#some#bushes#an#some#other#umpires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ground.##But##these#are#mere#beauty#bugs.##It's#still#a##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#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#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Deep#Space           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      David#H.#Lawson       Ian#Hethe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van#Corbett        Colin#Rus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8               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     7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     8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#attractiveness   8               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#rating          8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more#information,#please#write#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y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#of#Liverpool#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r#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erpool#L3#1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Holland,#these#games#are#for#sale#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koder#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gstraat#26-5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#here#are#some#hiscores#I#made#that#you#can#try#to#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#Jump                         7.42#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#Metres#(Dash)                10.03#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velin                          70.21#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e#Vault                        4.01#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t#Put                         14.09#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#Jump                         1.89#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#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#TO#CLEAN#YOUR#MOUSE##�by#Ant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have#read#your#Atari#ST#manual#you#can#read##that##it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#that#your#mouse#must#roll#on#a#clean#and#flat#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no##matter#how#clean#the#surface#is#your##mouse##always##g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##The#only#thing#that#you#can#do#about#this#is#cleaning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##You##must#turn#off#your#computer#and#lay#the#mouse#on##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###so#you#can##see#two#screws.###You#must#get#them#out#with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#screwdriver.#After#you#have#done#this#you#must#take#ou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#by#taking#off#the#'door'#that#is#holding#it.#If##you#have#g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right#you#must#turn#the#mouse#on#his#'feet'#again#an#take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cover.##After#you#have#done#this#you'll#see#three#iron#whe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are#the#heart#of#your#mouse.##If#your#mouse#is#dirty#you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##a##thick#black#ring#on#it,##you#must#get#that##off##the##i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#with#a#knife#of#a#sharp#utensil#(watch#out#that#you#do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#too#hard).#If#this#is#done,#you#should#reassemble#the#mou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see#how#she#rol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QUESTIONS#AND#ANSWERS##�by#The#A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#issue##of##�ST#NEWS#�,##you'll#be#able##to##read##the##fi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#to#some#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QUESTIONS#AND#ANSWER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answer##to#the#question#of#Mark#van#de#B.,##in##the##previ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#of##�ST#NEWS#�:##"How#do#I#check#the#joystick#controls#from#C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?##especially:###how##do#I#get#firebutton#data#from##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ll,##Mark,##this#answer#needs#quite#a#lot#of#space.#Firstly,#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#to#know#a#bit#about#the#physical#realities.##The#ST#has##t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#ports,##that#are#located#on#the#right#side#of#the#ST#(with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#1040#ST,##they'll#be#under#the#keyboard).##They#are#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#(the#one#on#the#front)#and#Joy1#(the#one#on#the##back).##Joy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support##either##Joystick#or#Mouse,##whereas##Joy1##can#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#Joysticks.##Neither#of#both#ports#have#the#possibilit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#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port#is#four#bits#on#the#6301#Keyboard#Controller.##Normall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ports##are#set#to#be#input#ports,##while#they#can##als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##for##output##(but##we##won't##look##at##these###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#since#they#have#nothing#to#do#with#Mark's#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task#of#that#6301#Microprocessor#is#to#check#which##keys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##and#to#check#mouse#status,##mouse#position,#and#joyst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##It#then#has#to#tell#the#details#about#those#events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#processor#-#the#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joystick##handler##of##the#ST#works#in##one##of##five##mode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##Keycode,#Monitoring,#Interrogation#and#Event#Report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is#a#bit#more#complex#than#working#with#joysticks#on#the##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Ataris,#but#with#complexity#comes#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#don't#we#have#a#look#at#these#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BLED:##This#is#the#default#mode#on#TOS#power-up.##Not#on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ports##is#checked#for#joystick##information.##To##enabl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##of#information,##the#keyboard#must#be#told#which#typ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#scan#it#must#perform,#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#how#you#can#disable#joystick#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:##################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1a,-(sp)##########define#IKBD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4,-(sp)######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3,-(sp)######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##13##############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w##6,sp############Bconout(IKBD,0x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EYCODE:##In#this#mode,##standard#cursor-key#make/break##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##are#returned#by#the#joystick.##The#directions#will##emul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ursor#arrow#keys#and#the#firebuttons#will#return#$74/$f4#(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)#and#$75/$f5#(for#Jo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ONITORING:##With##this#mode,##is#it#possible##to##instruc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##to##scan#the#joysticks#every#X#hundredths#of##a##seco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mode##is##largely#incompatible##with##the##default##joyst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##so##you'd##better#use#another#mode#for##general##purp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#(such#as#event,##keycode#or#interrogation).#Monito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#is#used#mainly#for#game#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#REPORTING:##In#this#mode,#the#Joystick's#status#is#rep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e#moment#that#an#event#occurs#(so#when#you#move#th##joysti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then#the#status#will#be#sent#through).#This#mode#is#supp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the#IKBD#handler,##but#first#has#to#be#turned#on#with#the#EV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#MODE#command#($14).#A#program#doing#that#could#look#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: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14,-(sp)       ###define#IKBD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4,-(sp)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3,-(sp)########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##13        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w##6,sp            Bconout(IKBD,0x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:#In#this#mode,#the#joystick#status#is#reported#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#the#interrogation#command#($16)#is#sent#to#the##keyboard.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#also#supported#by#the#IKBD##handler.##Here,##again,##you##m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#this#mode#first.##You#can#do#that#by#the#INTERROGATION#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#command#($15).#A#program#doing#that#can#look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15,-(sp)       ###define#IKBD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4,-(sp) 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3,-(sp) 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##13        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w##6,sp            Bconout(IKBD,0x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actual##interrogation##of#the#joysticks#is##sampled##in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#using#instruction#$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: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16,-(sp)       ###define#IKBD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4,-(sp)########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##$3,-(sp)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##13                #######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w##6,sp            Bconout(IKBD,0x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start#working#with#joysticks,#you#must#activate#them#first.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#do#this#by#using#BIOS##34#(KBDVBASE)#to#determine##where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##of##the##Intelligent##Keyboard##Vector##Base##Table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##Vector###6#(when#counting#from#0-8#in#the#Table)#i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##to#a#routine#that#handles#joystick##interrupt.##BIOS###34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#a#4-byte#(LONG)#pointer#to#the#Base#of#the#Table.##To#k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#vector##6#is#located,#just#add#24#to#the#address#you'll#g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#you#must#place#the#LONG#address#of#your#own#routine#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data#does#one#actually#get#from#the#joystick?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#data#are#called#Back#Packets,##and#there#are#two##kind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##Packets,##each#2#bytes#in#length.##When#you're##using##Ev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##Mode,##the##first##byte#of##the##packet##describe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#the#status#belongs#to.##Joy0#would#be#$FE,##whereas##Joy1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##be##$FF.##The#second#byte#determines##the##actual##joyst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##Therefore,##you'll#have#to#look#at#that#byte##bit-wise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bit#has#a#specific#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xxxRLB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##7##(so#the#leftmost#bit)#is#set#whenever#the#fire##button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#Bits#0-3#are#set#for#the#joystick#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#=#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#=#Le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=#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=#Fro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#4-6#aren't#used#at#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Interrogation##Mode,##however,##every##time##an##interrog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is#sent,##both#joysticks#are#returned.##The#first#byt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ack#Packet#belongs#to#Joy0,##whereas#the#second#byte##belo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Joy1.##The#bit#patterns#of#these#bytes#are#the#same##as##th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#above#(at#the#Event#Reporting#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###some##final##things##you##should##look##after##when###you'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#the#joysticks:##Your#joystick#interrupt#handler#sh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##least)#save#all#used#registers#to#the#stack,##and#then#set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#to#show#that#a#new#Back#Packet#has#been#received.##The##520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#the#address#of#the#Back#Packet#in#A0#(and#the#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sure##to##put#the#Packet#into#your#own##buffer##a##quickly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#because#a#newly#generated#Packet#can#overwrite#it.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##unstack#and#restore#all#used#registers#before#you#jump#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##RTS.##Watch##out:##all##this##should##take##less##than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,##and#the#interrupt#routine#is#performed#in#supervi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##I##hope#I#have#answered#your#question#clearly##enough;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#the#joystick#in#Basic#I#direct#you#to#the#article#"Use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#and#POKEs",#further#in#this#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Cronos#of#the#ACC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#do#I#connect#my#ST#to#e.g.#a#stereo#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Bit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ell,##Bitbuster,##it#is#very#easy#to#do#that,#but#it#will#requ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##soldering#around#on#the#plug#that's#usually#plugged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#socket#on#the#back#of#your#ST.##When#you#have#a#look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##user#manual,##you'll#see#that#you#have#a#pin##called##"Aud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#and#a#pin#called#"Ground".##These#are#the#pins#you#must##u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watch#out!##On#some#STs#(the#older#ones),##there#are#two##p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##"Ground".##You'll#have#to#use#pin#13,##that's#the##low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##on#the#bottom#of#the#socket.#The#"Audio#Out"#pin#is#numbe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,##and##it's#located#on#the#top#right#side#(when#you#look#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#from#the#back).#What#must#you#do?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##you#must#find#a#way#of#tapping#pin#1#to#the#Audio#In#p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your#amplifier.##After#that,##you'll#have#to#connect#ground#p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#of#your#ST#with#the#ground#pin#on#your#amplifier!##This##meth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#to#work#back#on#my#64,#and#Atari#Benelux#assured#me#that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also#be#done#on#the#ST.##But#watch#out#not#to#cut#off#the#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your#monitor:##You#might#need#normal#monitor-sound#at#some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####Cronos#from#the#ACC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ow#do#I#adapt#the#hardcopy#routine#on#ALTERNATE-HELP#with#TO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#to#properly#make#a#hardcopy#on#a#Star#NL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#now,#I#only#get#the#left#2/3#of#the#screen#on#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A3#(Henk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##do##I##assemble#a#source#file#with#the#AS68##assembler#to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#program#file?#When#must#I#use#a#li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#has#experience#with#the#C:#command#of#GfA#B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Cronos#from#the#A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DVERTISEMENTS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#am#looking#for#hard-or#software#that#enables#me##to##synthe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#on#the#ST.#Layouts#are#also#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Bit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#have#heard#that#there's#a#layout#that#shows#how#to#use##low-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#resolution#on#the#SM124.##Where#can#I#get#that?##I#need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Bit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#who#have#my#phone#number,##please#call#me#between#17#and#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#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Cronos#from#the#A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am#looking#for#hard-or#software#that#enables#me#to#sample##s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ST.#Layouts#are#very#welcome#as#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Bit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##knows##the##address##of##the##company##that##makes##Fair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Cronos#from#the#A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##has##Trimbase,###Laserbase##or##DBMan,###and##is##willing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#about#their#experience#with#them/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fus#Camp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##knows##a##database##-#or#a#trick#to#do#it##-##that##can##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#dates#both#BC#and#AD?#Please#contact#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Rufus#Camp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#do#YOU#consider#the#state-of-the-art#ST-DATABASE?##I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#it##for#large#research-projects#such#as#needed##in##order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well-documented#articles#&amp;#boo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Rufus#Camp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ell,##Rufus.#The#only#database#I#ever#use#-#I#know#it#sound#si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is#DB#Master#One.##But#I've#heard#that#Laserbase#and##Zoomra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#very##good.##DBMan#has#a#few#nasty##disadvantages##that##I'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#Maybe#our#reader's#can#help#yoo#with#your#question?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�Cronos#from#The#ACC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,##with#research-interests#and#DATABASE/TEXTPROCESSOR#(which?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interested#to#exchange#setup/formats#&amp;/or#information#on##disk?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all#could#save#ourselves#a#lot#of#time#doing#similar#things?#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have##an#'EX#LIBRIS.FILE'#for#your##Library?##A##'HISTORY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'?###Any###attempt##to##start##a##special##COSMIC###CONSPI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?#A#collection#of#very#special#and#interesting#QUOTES?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#far#out#there's#a#circle#of#people#exchanging##answer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##.BAS,##.ACC#etc.##But#there's#also#that#OTHER#SIDE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##INFORMATION#&amp;#DATA.##May#be#we#can#-#via##�ST#NEWS#�#-#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#posting#and#whirring#along#such#lines,#too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Rufus#Camp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S,#A#MULTITASKING#O.S.#FOR#THE#ST##�by#Bitbus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#German##computer#magazine#C`t#has##just##released##a##new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#Operating##System#for#the#ST##called##RTOS#(Real-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#System).#Original#Name#isn't#it?##But#anyway,##it##co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##with##a#high#level#language#called##PEARL##(Process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##Automation#Real#time#Language),#another##original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#multitasking#on#the#ST.##It#opens#various#very##interes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##for#programs.##What#to#think#of#a#database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prints##labels#or#sorts#records###while##you##simultaneous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##another#file,##or#a#wordprocessor#that#prints##a##doc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you#edit#another.#Even#better#are#the#prospects#for#thos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who#want#to#automate#processes.##Think#of#the#possibilities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##an##alarm#system,##monitor#your#heating#and##for##ex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##a##robot#arm#all#at#the#same#time#with#just#the##one##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##that#be#challenging.##There#is#but#one##minor##drawba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S#isn't#compatible#to#TOS.#Anyone##who#isn't#interested#in#pro-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#better#skip#this#article,#since#what#comes#now#will##h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#appeal#to#you.##So#now#that#we#are#among#ourselves,##here##c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The#system#comes#on#two#or#four#EPROMS,##depending#on#what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#together#with#an#utility#disk.#You#will#need#either#to#bu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EPROM#bank#which#C`t#developed#or#if#you#are##more##deman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##I/O-port.##The#EPROM#bank#can#accomodate#either#the#two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four###EPROM##version,##but#the#I/O-port#only#the##two##E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##The##difference##is#that#on#the#four#EPROM##versi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##compiler##is#on#two#of#the#EPROMS#and#with##the##two##E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#has##to#be#loaded#from#disk.##But#once##loaded##it##sta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##so#that's#no#big#drawback#if#you#consider#the#fact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sacrificing#the#compiler#you#get#a#real#32#Bit#I/O#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How#about#your#wallet?#Well,#the#two#EPROM#version#costs#DM#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four##EPROM#version#DM#228.##Both#include##utility##disket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###the##RTOS##O.S.,###PEARL##Compiler,###68000###Assembl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/Loader,###Monitor/Debugger##with##68000##Dis-assembler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#EPROMBoard#or#I/O-port#have#to#be#bought#seperately,##ei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a#do-it-yourself#print#for#respectively#29DM#and#49DM#or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not#keen#on#soldering,##ready#made.##Adresses#and#known#pri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given#at#the#end#of#the#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#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#RAM#(1-Meg#ST)                     ca.#980#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of#quasi-parallel#tasks##########almost#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#Time#on#Processinterrupt       &lt;220#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#Task#change#frequency           &gt;2.2#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#speed                          ca.#500#lines#per#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#user#possibility,#by#connecting#a#terminal#to#the#RS232#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#fast#color#graphics#are#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Keys#can#be#programmed#with#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#need#for#RAMdisk#or#Printer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ent#systempart#fully#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evelopment#of#ROM-resident#software#is#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next#issue#an#article#containing#more#detailed##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S#and#prints#(also#more#detailed#information#about#R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g#Heinz#Heise#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#61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#HANNOVER#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#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EM#Compute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hausen#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778#ME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#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#0291#/#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BANK########   DM#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FLOW#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renwalder#Str.#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#HANNOVER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#0511#/#3563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BANK####       DM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port############DM#19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#Ing.#Eberhard#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&amp;#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str.#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#HANNOVER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#0511#/#350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BANK####       DM#49##(with#precision#so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#port            DM#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T#I/O-PORT##�by#Bitbus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In##the#beginning#of#this#year,##the#German##computer##magaz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`t##finally#presented#the#solution#to#a#problem#many#a##happy##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was##facing,##namely#that#of#using#the##ST##for##control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#processes.##But#how#do#you#do#this#without#a#user#port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he#good#old#days#of#the#ZX-Spectrum#and#the#Commodore#64.#W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#try#the#printer#port,##allright,##you#get#an#8#bit#port,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###either###input##or##output##data,###it##can't###be###d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###And##more##important,###you##lose##your##pr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##Well#then#let's#roll#up#our#sleeves,##get#out#the#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#iron,##open#the#case#and#attack#the#innards#to#create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##port.##Halt,##remember,##you#might#still#be#in##the##warran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###and##you##risk##incompatibility##with###future###hard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##More##promising##is#the#ROM#port#on#the#left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####The#only#problem#is#that#the#Atari#engineers,#in#the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#wisdom,#internally#connected#the#read/write#signal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#of#the#ROM#port.#Therefore,#by#every#write#command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##port##GLUE#creates#a#Bus-error,##thus#causing#you#ST##to##s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#and#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at#are#problems#for#but#to#overcome#them.#Let#us#take#a#clo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##at#this#ROM#port.##There#should#be#enough#address#lines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##are#UDS(Upper#Data#Strobe)#and#LDS(lower#Data##Strobe)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##selection##lines#RS3#and#RS4.##The#only#thing#to##do##i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#these#lines#to,#during#a#read#operation#on#them,#act#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well-behaved#I/O#port#would#during#a#write#operation.##The#tr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to#reconfigure#the#address#lines#into#data#lines.##This#is#d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##using##A0#-#A15#for#output,##where#A0#can##be##substitut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/LDS.##This##even#is#supported#by#the#68000#with##the##comman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#0(An,Dx.L)Dy,#where#An#is#the#Base#adrress#adressed#by#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##3#($FB0000).##The#Data#register#Dx#is#added#to##this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#16#bits#of#the#register#must#have#the#value#zero,##the##l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##the##data#to#be#outputted.##Dy#is#a#Dummy##address##w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#every#output#operation#the#value#$FF#is#written#to.#Thi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input##state#of#the#for#output#not#usable##data##lines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##a#fast#16-Bit#output#port.##By#turning#it#into##a##16-B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##a##counter#frequency#of#140#KHz#was#reached.##Of##cou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#a##16-Bit##output###is##possible,###but##this##is##no##gre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,#since#singlebit-manipulations#like#Bit-Set,#-Chang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##or##AND##and##OR##can#be#do#in##the##data##register#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.##It#isn't#neccesary#to#program#this#port#in##assembl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basic#is#sufficient#also,#but#slower#and#not#as#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ttentive##readers#might#already#have#concluded##the##I/O##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##use#the#lower#64KByte#of#the#ROM#port.##This#is##correc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##there##is##room#for#two##27256-EPROM`s.##Here##for##examp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##software##could#reside,##since#after##Reset,##the##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#the#ROM#port#just#to#see#if#there#are#EPROMs#in#place.#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##it#executes#the#program(s)#on#these#EPROMs.#####More#detai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#on##the##exact##workings##of##this##port,###inclu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##and#the#programming#for#the#PAL#that#is#used,##can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##in##C`t#issue#3.##Or#can#be#requested#from##the##publish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##address##is#at#the#end#of#this#article.##They##also##sup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##made##PALs#and#do-it-yourself#prints.###For##adresses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#fully#build#I/O#ports#see#the#RTOS#article#in#this#issu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g#Heinz#Heise#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#61#04#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000#HANNOVER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#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port#print      DM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#PAL      DM#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#YOU#KNOW#THAT...#�#by#Cronos#and#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have#finally#seen#screen#shots#of#the#GEM#version##of##VI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also#is#some#news#coming#from#the#American#fr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are#hereby#talking#about#nobody#less#than#Data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are#rewriting#"Alternate#Realities"#for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are#already#working#on#it#since#last#Nov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hope#to#have#it#ready#by#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atasoft#is#also#rewriting#"The#Goonie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should#write#to#them#for#more#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ir#address#is:##Datasoft,#19808#Nordhoff#Place,#Chatswort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A#91311,#U.S.A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#more#games#are#being#launched#on#the#ST#at#the#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#few#of#them#are:##Gato#(a#submarine##simulator),##Explo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ist#(a#karate#program#from#the#Melbourne#House,##England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ummer#Games#(from#Epy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are#now#sure#that#the#ST's#sound#chip#really#is#very#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heard#a#really#nice#German#800#XL#music#demo#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turns##out##that##we,###like##most##people,##have##large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nderestimated#the#ST's#sound#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's#not#for#nothing#that#compatible#sound#chips#have#been#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n#other#computer#systems#as#well,##like#the#Amstrad#(with#R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ubbard#programming#on#it!),##the#Atari#XLs#and#nearly#all#MS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uugh!#uugh!)#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lot#may#be#expected#from#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Cafka##Computers#has#now#reached#a#really#stunning##low##pr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or#the#Atari#1040#STF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ask#2549#guilders#for#it,#without#mon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get#one#year#guarant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'll#still#have#to#buy#a#monitor#with#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SM#124#costs#599#guilders#by#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SC#1224#(color)#costs#1599#guilders#by#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seems#the#1040#STF#now#offers#unbeatable#value#for#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price#of#1Kb#RAM#would#thus#be#about#2.48#guil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tari#is#releasing#something#called#an#'Octobussy'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isn't#dirty#or#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a#device#to#enable#several#link-ups#on#the#DMA#b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#thus#enable#you#to#hook#up#a#hard#disk#and#a#CD#rom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nstance,#simultane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am#Tramiel#is#talking#about#the#AMY#chip#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supposed#to#be#quite#alive#and#kickin'#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hope#this#will#be#no#false#al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T#owners#now#will#finally#have#the#chip#that#makes#the##Amig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uugh!#uggh!)#look#like#a#child's#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ST#version#of#Atari's#"Joust"#has#better#graphics#tha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rcade#hall#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,if#Commodore#is#really#going#broke,#Amiga#sales#might#bo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may#be#because#ST#owners#want#to#use#it#as#a#co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might#be#a#boost#in#MacIntosh#sales#as#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#might#happen#because#ST#owners#will#need##the##MacInto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OMs#for#their#MacCart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you#should#check#a#second#had#Mac#from#now,#especially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e##previous#owner#is#now#proudly#showing#an#ST##running##Ma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#ROM#chips#might#be#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German#ST#magazine#C`t#has#now#published#a#layout#for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PROM#RAM#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is##now##possible##to##have##your##favourite##programs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art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n#the#USA,##the#ST's#Mekka,##no#expansion#like#this#has##b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trip##Poker"#from#the#American#Softwarehouse#Artworx#is##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vailable#on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ouglas#McFarland#made#sure#the#girls#look#even#hotter#o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#as#that#they#did#on#the#64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poker#program#itself#is#largely#improved#as#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##wasn't#able#to#undress#any#girl#when#I#saw#the#program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irst#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girl#took#off#my#clothes#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new#ST#shop#has#been#o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is##called#Commedia,##Eerste#Looiers##Dwarsstraat##12,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msterd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opened#since#October#1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s#opening#times#are:#10-18#hours#(Wednesday-Saturday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phone#number#is#020-380103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Dutch#company#Xfun#has#finally#launched#XCh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is##a#stunning#program#that#works#in#3D##on##monochrome-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ll#as#color#moni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are#working#on#getting#a#review#version#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,for#information,#you#should#write#to#Xfun,#P.O.#Box#744,#41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J,#Buren#(GL),#The#Netherl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is#a#bulletin#board#in#Veldho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is#especially#for#ST#ow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s#phone#number#is:#040-531453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rint##&amp;#Technik#is#selling#a#really#good#video#digitizer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599#guil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also#offer#a#pro-version#for#about#200#guilders#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ir#address#is:##Print#&amp;#Technik,#Herr#Brockner,#Nikolaist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,#8000#M�nchen,#West#Germ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Henksoft#will#probably#write#an#article#about#video#digitiz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or#rather,##�his##�#video#digitizer)#in##�ST#NEWS#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hope#someone#else#will#follow#with#an#article#about##s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gitiz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got#the#first#reply#to#our#Reader's#Service##on##Septe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0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was#someone#who#ordered#"Synth#Sample#III"#in#adv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are#now#working#extra#hard#to#finish#it#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r�derbund#is#launching#a#game#called#"Brimstone"#on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might#mean#that#they#might#eventually#also#publish##"L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unner",#"Raid#on#Bungeling#Bay",#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quite#a#lot#of#golf#programs#will#appear#on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##of##them#are#"Championship#Golf"#(from##Activision)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"Golf#Construction#Set",#as#well#as#"Hole#in#On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lectronic#Arts#isn't#only#working#on#"Marble#Madness"#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oment,#but#on#"Sky#Fox"#as#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lot#of#Flight#Simulators#will#appear#on#the#ST#as#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#of#them#are#from#Michtron,#Island#Logic,#Mirrorsoft#and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f#course#-#Sublo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romeda#is#publishing#"Star#Raiders#II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romeda#has#also#launched#"Animate!"#and#"ST#Ar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programs#are#very#good#indeed,#and#make#very#good#us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e#ST's#graphic#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T#Art"#is#a#bit#slow,#howe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might#be#because#it#uses#an#own#programming#language#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t#'compiles'#during#the#process#of#graphic#oper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Oasis#software#is#publishing#an#extended#Forth#compiler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"White#Lightni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eventually#hope#that#they#will#publish#"Machine##Lightning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nd#"Basic#Lightning"#as#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software#company#called#First#Byte#is#now#launching##"Smoo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lk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now#finally#have#included#the#Canadian#software##newsle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"F.A.S.T.E.R."#in#our#PD#offe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#can#also#write#to#Andr�#Lafreni�re,##1161#Des##Fauvett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oucherville,#Qu�bec,#Canada#J4B#6A8#for#more#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,if#you#write#to#them.#we#would#very#much#like#you#to#send#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ST#NEWS#�#to#them#as#well?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....rumours##go#that#"Summer#Games"#isn't#even#being#worked#on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e#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hope#this#isn't#tru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#�ST#NEWS#�#might#soon#be#spread#all#over#the#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might#as#well#go#to#the#U.S,#Canada#and#Aust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think#that's#very#n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"Foundation##ST"##has##had#some##trouble##with##their##P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fferings#rec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#were#spreading#the#pre-release#of#"1st##Word##Plus",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ll#as#the#newest#version#of#"Copystar"#-#version#1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were#knocked#on#their#fingers#by#Atari#Benelux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turned#out#that#these#programs#weren't#PD#after#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foundation#will#now#probably#be#more#careful#in#the##n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,now##"Super#Huey"#has#appeared#on#the#ST,##the##softwareho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at#wrote#it##-#Cosmi#-#might#start#rewriting#more##of##the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ames#for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few#of#their#titles#are:#"Forbidden#Forest"#(with#the#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"Beyond#the#Forbidden#Forest")#and#"Aztec#Challeng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games#appeared#back#on#the#Commodore#64#about#two##yea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uper##Huey"##was#a#much#more#recent#product##(about##su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utumn#1985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hope#Cosmi#will#do#a#better#job#on#those#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uper#Huey"#really#isn't#that#good....to#say#the#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any##other##software#firms#seem#to#be##rewriting##their##mo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ecent#titles#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hope##Epyx##will#launch#on#the#ST#massively##in##the##n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is#because#they#launched#some#new#games#on#the##Commod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64#rec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##title##to#look#forward#to#is##"Championship##Wrestling",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restling#game#with#excellent#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might#even#prove#to#be#better#than#Melbourne#House's##"R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nd#Wrestl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T#Karate"#is#announced#to#arrive#on#VERY#short#te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one#I#know#has#seen#a#simply#smashing#demo#of#a#ST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alled#"Karate#Kid#II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he##says##the##man#from#the#movie#(have#you##seen##it?)##loo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xactly#the#same#in#the#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hope#to#publish#a#review#of#it#in##�ST#NEWS#�#Volume#1#Issue#6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##other#games#have#been#or#will#be#imported##shortly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he#U.K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ome#names#are:##"VIP##Lite"##(should##cost##about##700##Du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uilders),#"Fireblaster"#and#"Protec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don't##know#anything#more#about##these##programs##(priz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looks,#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tiware##and##myself#competed#in#a#games-contest##evening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riorex#computer#Club#rec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games#were#played#on#a#Commodore#64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tiware#won#the#second#prize#on#"Rock#and#Wrestle",##onl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#beaten#by#one#of#those#TWR#succ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#won#the#first#prize#at#the#prehistoric#game#"Socc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ll##Commodore##64#owners#competing#that#evening##should#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en##ashamed#of#theirselves,##because#two#64#veterans##wal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way#with#two#pri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first#prize#for#"Soccer"#was#a#high#quality,superb#TDK#D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udio#cass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#lets#you#know#at#what#level#this#particular##user##gro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pe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Elektronica#Land"#in#Den#Bosch#(you#might#remember#them;#th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ave#founded#an#ST#user#club),#held#a#meeting#on#Septembe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0th,#too#(on#the#same#date#as#the#Foundation#S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#attracted#people#by#saying#they#would#show#a##2-mega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xpansion#for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Henksoft,##our##correspondent##at#the#spot,##told#me##that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asn't#even#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price#was#to#be#mas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won't#mention#it#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Henksoft#thinks#you#should#better#forget#it#comple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chairman#of#the#Computer#Club#Veldhoven#went##to##Germ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ecently,#to#have#a#look#at#ST#hardware#expan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he#brought#some#nice#stuff#back#with#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were:##H.F.#Modulator,#a#Real-Time#battery-backed#clo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##floppy#cable#for#the#connection#of#other#disk#drives#and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14-p.#floppy#pl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can#contact#him#at#CCV#for#more#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everal##other##things##can##be##ordered##through##him,###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promboards,#Prommers,#Monitor#plugs#(!),#and#much#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specially#the#clock#is#amaz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plugs#into#the#expansion#port#and#costs#only#DM#99,-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IS#a#fabulous#astrology#program##coming#that's##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announced#for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comes#from#a#softwarehouse#in#the#the#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s#price#is#proud#(US$#300.00),#but#so#are#its#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no-one#is#distributing#it,#yet,#and#no#store#has#it#in#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is#no#advertisement,#but#just#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's##more#information#about#this#program#-#as#well#as##t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ther#astrology#programs#-#elsewhere#in#this#issue#of##�ST#NEWS#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ubLOGIC's##"Flight#Simulator#II"#will#have#to#be##waited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or#at#least#another#three#wee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BMan##V2.2##includes#more#commands#than#DBase##III##(PC),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hich#it#is#supposed#to#be#a#c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arble##Madness,##VIP#Professional#(GEM##version),##Superbas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gas###Deluxe##and#Paperclip#Deluxe#are##announced##for##hal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ov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#new##and##stunning#copy-program#is#launched#on##the##ST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rm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#is##called#"Copystar#V1.8"#and#it#is#supposed#to##cost##D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179,-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#program#is#bought#including#an##-#uptil#now#unfindable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egistration#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rumours#are#spreading#that#Michtron's#"Goldrunner"#will#not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launched#in#the#near#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#is#caused#by#some#naughty#bugs#that#the#programmer's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ichtron#can't#get#rid#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t##the#recent#ST#gathering#in#London,##2080-(2##Mb),##4160-(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b)-and#Advance-(100%#MacIntosh#compatible)#STs#were#shown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#limited#number#of#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Deep#Space",##a#new#game#from#"Psygnosis",##is#hard#to##pla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ven#with#the#user#manual#at#hand#consta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follower-up#to#"The#Pawn"#from#Rainbird#(Magnetic#Scroll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s#supposed#to#be#ready#before#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've#heard#that#it#includes....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tar#Glider"#and#"Mercenary"#are#not#yet#launched,##in##sp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f#advertisements#in#computer#magazines,#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The#Pawn"#is#launched#on#the#Amiga,#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contains#sound.....Commodore#64#qu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game#locks#up#if#you#enter#a#wrong#command#several#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ichtron's#BBS#V2.0#is#marketed#with#(too)#many#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Smart-Team"#modems#will#be#available#for#the#ST#soon#for##5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utch#Guilders#(#�incl#�#Ta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modems#have#100%#Hayes-compatibility,##Auto##answer/d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nd#300/1200#Full#Dup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#PC#1200#modem#from#Teletron#does#not#really#use#1200##fu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up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y#achieve#"semi-full-duplex"#by#using#"Interspeedi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slows#the#modem#down#significa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re#are#12#different#520#STs#at#the#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not#even#includes#the#STM#and#1040#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Dutch,#fastloading#TOS#will#be#available#soon,#on#EP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Neochrome#V1.0#is#already#laun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version#includes#several#extra#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t#still#isn't#possible#to#anim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ata##Becker#Netherlands#has#published#the#Dutch##versions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extomat#and#Text#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,#in#Germany,#Profimat#is#already#published#by#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is#supposed#to#be#an#excellent#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ccess#has#launched#the#"Leaderboard#Tournament#Disk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rtworx,#well#known#from#"Strippoker",#has#written#"Paggammo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or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Print##Master"#freaks#can#now#look#out#for#"The#Print##M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rt#Gallery#II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BC#Software#(a#Dutch#company#that#writes#Dutch#software)#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ow#brought#out#"Gemcash#V2.00a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is#program#should#even#be#better#than#the#previous#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"UCSD#Pascal#V4.21"#in#now#out#on#the#stre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##powerful#monochrome#drawing#program#called##"JackPaint"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ow#written#for#the#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other##monochrome##drawing##program##called##"Monostar"#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launched,#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icrodeal#is#publishing#a#game#called#"Space#Shuttl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XLent##has##now#finished#a#program#that#enables#you##to##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everal#fonts,#called#"Megafo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you##should##try#to#get#your#hands#on#two##programs##that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upposed#to#be#truly#and#utterly#amaz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#hereby#mean#"Art#Director"#and#"Film#Direc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ese#are#all#the#things#that#are#worth#mentioning#during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king#of#this#issue#of##�ST#NEWS#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e##will##therefore#hope#to#supply#you#with#more#facts##in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EWS#�#Volume#1#Issue#6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that#issue#will#be#launched#approximately#in#the#first#half#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ovember#this#yea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#HINTS#&amp;#TIPS#FOR#"THE#PAWN"#�#by#Rob#de#Sw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##hints##&amp;##tips#may#only#be#reproduced#by##any##means##AF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#of#the#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##you'll##find##a##few#tips#&amp;#tricks#for##those##who##ei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#no##manual#(let's#say,##eaten#by#the#dog)#or#those##who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#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ig#problem#with#"The#Pawn"#is#that#it#is#quite#impossibl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#what#the#player#has#done#wrong;#there#are#several#ways#throug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#the#game#can#be#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##from##the#options#in#the#drop-down#menu,##there#are##a##f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#that#significantly#enhance#the#playing#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#Typing#in#"Graphics"#toggles#the#graphics#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#Typing#in#"Function"#enables#you#to#define#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function#keys#for#macros:#you#can#for#example#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the#word#'examine'#(which#you#are#supposed#to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quite#often)#with#one#key-stroke#this#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3)#Typing#in#"Again"#repeats#the#last#entered#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#these#are#the#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the#parser#of#"The#Pawn"#uses#a#very#broad##dictionary,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##the##game##only#responds#to#specific##words##at##specif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##I#will#sometimes#specify#the#only#right#command#line#a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#after#the#beginning#of#the#game#all#hell#breaks#loo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stumble#into#Kronos,#the#magician,#who#offers#you#a#note.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moment,##you'll##only#get#one#chance#to#ask##him##someth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##you#can#forget#it.#You#must#leave#here#with##�two#�##�#extr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#in#your#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that,#you'll#have#to#pay#a#visit#to#the#gardens#of#King#Er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Kerovnia's#palace.#Get#all#that#you#can#possibly#get#there;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#the#whole#lot#as#well.##In##one#place,##examining##does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#a#great#deal.##You#must#use#"Look#in"#there.##Have#you##f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lant?##Compare#it#to#the#one#on#your#T-shirt#and#try#to#smo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##Just##keep#in#mind#that#you'll#have#to#look##under,##on,##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##etc.#certain#things#in#the#game.#Some#things#even#hav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#first#before#you#can#get#them.#Plant#the#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#you'll##have#to#go#to#Honest#(Honest?)#John#and#buy#an##i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##But##do#watch#out:##Not#all#of#Honest#John's#items#ar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#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#let's##go#to#the#guru.##Quite#annoying,##all#that##laugh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#it?##Let's#'cover'#something#and#see........##The#human#bo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#of#about#90%#of#water.##And#water#falls#out#of#the#sky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#different#forms.##Don't#just#take#the#bowl,##but#get#the#r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well.##That#makes#out#some#difference#when#paying#Honest##Joh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##follow#the#path#till#you#arrive#in#front#of#a#large##bould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the#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##you##must##try##to#create#a#lever.##Try#"Tie##hoe##to##ra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"##and#"Lever#boulder#with#hoe".##The#'....'#stands#for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#that#you're#carrying#with#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#you've#moved#these#boulders,#you#must#go#and#fetch#the#t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guru#wants#of#you:##"The#Essential##Nourishment......".##O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#got#that,##go#back#to#the#guru#and#listen#carefully#to#w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#says.#Let's#split#and#go#to#the#Forest#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#you#find#the#pouch?#Mix#all#of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#try#to#find#the#Climbeable#Tree#and#climb#in#it.##Unlock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#and#enter#it.##Can't#you#remove#the##boards?##Come##on,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#born#in#the#church,#were#you?#"Move#or#Remove#Plank"#c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#as#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##go#down#and#make#sure#you#get#back#with#the#following:#Co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#hat,##rope,#carrot#(why#don't#you#eat#is,#it#tastes#good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#back#to#the#plat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au.#The#snowman#looks#great,#bu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#now?##Why#don't#you#throw#a#hot#item#to#him#and#enter#the#i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##Fetch#everything#that#you#can#possibly#get#there#and##w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oots.##Get#back#to#the#climbeable#tree#to#the#place#where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#some#lumps#lying.#Srape#with#your#boots#and#see....you#can#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##Oh##yes,##you#haven't#forgotten#to#take#up#the##item##you'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#at#the#snowman,#again?#Let's#go#to#the#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#(after#the#bou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##for##a##cave#that#has#a##vertical##shaft##going##up.##Dr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#(carefully!),##except#for#your#light.##Go#up,#break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##and#see.....the#lava#has#coagulated!##You#MUST#fetch##a#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#here,##otherwise#you#won't#get#350#points!#This#key#fits#i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afe,#but#also#on#the#door#of#the#Princess'#bed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look#out...you#can#only#use#it#once,#but#it#fits#in#two#locks!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won't#tell#you#what's#best!(Ha#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#you've##used##the##blue##key,###you##can##go##into##seve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##Which#one?#That's#something#I#know#and#you#don't!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sure#to#carry#at#least#the#following#items#with#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,##white,##boots#(wear#them),#rice,#lumps,#whisky,#be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a#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#keep#in#mind,##after#reading#this#article,#that#there#is#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#solution#to#"The#Pawn".##It#depends#completely#on#the#w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estimate#items#and#just#the#way#in#which#you#generally#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#next#issue#of##�ST#NEWS#�,##you#will#find#the##next##part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epistle,#so#be#sure#to#get#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#them#have#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#note:#In##�ST#NEWS#�#7,#a#complete#solution#will#be#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#PEEKS#AND#POKES#�#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#is#actually#quite#strange#that#most#ST#owners#aren't##drow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the#ST#PEEKs#and#POKEs;#back#on#the#Commodore#64,#we##used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##quite#a#lot#of#those,##even#at#the#very#beginning,##back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##But#on#the#ST,#I#suppose#there's#a#great#lack#of#people#wh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exploring#the#machine.#That's#why#there#aren't#a#great#deal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#and#POKEs,#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article#I#want#to#have#a#look#at#some#of#the#most##use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s#and#POKEs,#so#you#will#be#able#to#enhance#your#programming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##If#you#want#to#know#a#lot#more#of#them,#I#suggest#you#to#bu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book#"ST#PEEKS#AND#POKES",#from#Data#Becker,#Written#by#Stef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rich#(ISBN#3-89011-148-3,##Data#Becker:#Merowingestr.#30,#4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seldorf,##West#Germany;#Data#Becker#Holland:#Postbus#8411,#35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RK#Utrecht,#Tel.#030-430254).#It#costs#39#guilders#in#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#we'll#have#a#look#at#reading#joysticks#from#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do##that,##you'll#have#to#command#the#keyboard##to##check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##This#can#be#done#with#the#help#of#the#OUT#x,n##comma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##is#the#channel#to#which#the#byte#'n'#will#be##sent.##Thereb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channels#are#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I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#is#clear:##IKB#(the##�I#�ntelligent##�K#�ey#�b#�oard)#must##be##used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#of#'n'#can#be#one#of#the#following#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Set#the#reaction-time#for#clicking#mous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Immediately#gives#the#relative#mou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Immediately#gives#the#absolute#mou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Output#mouse#movent#as#cursor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Set#wait#time#untill#mouse#position#is#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Set#scala#for#mouse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Check#for#absolute#mouse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Set#the#internal#co�rdinate#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Y-co�rdinate#0#lies#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Y-co�rdinate#0#lies#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Resume#sending#data#(after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Turn#off#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Quit#sending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Immediately#gives#any#joystick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Turn#off#function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  Check#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Immediately#gives#constant#joystick-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Immediately#gives#firebutton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Immediately#gives#joystick#movement#(Joy0)#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ursor-key#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  Turn#off#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  Set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  Read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  Load#keyboard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  Read#keyboard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 #Start#a#program#in#keyboard#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##it's#clear:##we#have#to#use#command##22.##The#first#lin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#subroutine#that#checks#joystick#movement#must#thus#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#4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esult##of##that#command#can#afterwards#be##found##on##mem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#2633.#That#can#be#read#with#the#following#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=PEEK(2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#out!#This#is#a#16-bit#PEEK!#People#who#want#to#use#GfA#Ba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use#DPEEK(2633).#The#'VARIABLE'#may#be#any#numeric#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x-position#can#be#obtained#with#the#following#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X+(VARIABLE#AND#8)/8-(VARIABLE#AND#4)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y-position#can#be#obtained#with#this#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Y+(VARIABLE#AND#2)/2-(VARIABLE#AND#1)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course,##you##can#leave#the#'/1'#at#the#end#of#the##last##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##but##I#included#it#just#to#show#you#the#principles#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hyth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#getting#the#X-and#Y-position,##you#can#use#them,##or##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#Then,#you#can#run#through#the#routine#again#to#check#an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#and#another#timer,#and#another#time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econd#thing#that#I'm#going#to#have#a#look#at,##is#programm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#without#using#either#the#SOUND#or#the#WAVE#command.##It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be#done#with#one#simple#POKE!##Read#on#the#next#page#how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be#achie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keyboard#click,##as#well#as#the#clock#that#sounds#when##err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##are#controlled#through#an#Interrupt.#This#interrupt#simp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#some#data#through#the#soundchip#that#is#located#in#a#tab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where#the#pointer#on#location#$A86#points.##For#example,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##like##to##hear#the#bell#sound,##you#should##type##in##'PO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6,32090'.#The#table#of#the#bell#is#located#at#32090.##The#t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the#keyboard#click#is#located#at#32120.##Of##course,#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#your#own#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tables#can#be#entire#musical#pieces,##where#data#is#sent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:##the##first#byte#specifies#the#register#of#the#sound##chip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the#second#byte#specifies#the#value#that#should#be#loade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register.#Quite#simple,#isn't#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##have##to#experiment#a#bit,##though,##before#you##get##go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#VDI#CALLS#PART#II#�#by#M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this#article,##I'll#give#you#some#more#GEM-routines#which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use#in#ST#BASIC.#The#subjects#in#this#article#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getting#the#mou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definition#of#a#new#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mark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some#graphic#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OUSE-POSITION#AND#KEYS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get##the##mouse-position#is##certainly##the##most##interes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##in##GEM,##because##with#this#routine#you##can##make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##professional;##no#more#input#of#a##character,##but#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#the#wanted#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routine#gives#you#the#wanted#values#in#the#variables##XMOUS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##and##KEY,##but#remember#we#have#to#correct#the##value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USE#and#YMOUSE#(see#PART#1,#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variable#KEY#can#have#three#different#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Pressed#key######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#######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eft##########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ight#########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#and#right#######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gosub#MOUSE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00#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2#'#&lt;-----#XMOUSE#;#YMOUSE#;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4#poke#contrl,#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6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8#xmouse#=#peek(ptsout####)#-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0#ymouse#=#peek(ptsout#+#2)#-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2#key#=#peek(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4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MOUS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color#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start:###gosub#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if#key#=#1#then#pcircle#xmouse,#ymouse,#5,#0,#3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if#key#=#2#then#gotoxy#0,0#:#print#xmouse,#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if#key#=#3#then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goto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HOW-MOUSE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##it##is#very#annoying#that#you#can#not#see##the##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#at#all#times,##because#he#gets#invisible#with#every##out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screen#or#every#input#on#your#keyboard.##Only#when#you#m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ouse,#you#can#see#him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the#next#GEM-routine#you#can#make#the#mouse#visible##at#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#you#want.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gosub#SHOWMOUSE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30#SHOW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2#poke#contrl,#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4#poke#intin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6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38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USE-SHAPE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Atari#has#8#different#mouse-shapes,##which#we#can#also#us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#The#mouse-shapes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Shape:###########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###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##############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#rounded#X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###############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#hand######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#hand############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#################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#cross#############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#cross#######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do#this,##we#have#to#use#a#little#AES-programming.##The##syntax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MOUSENUMBER#=#0...7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osub#MOUSESHAP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0#MOUSE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2#'#-----&gt;#MOUS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4#'#########0#-#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6#if#mousenumber#&gt;#7#then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88#add##=#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0#gintin#=#peek(add##+#8#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2#addrin#=#peek(add##+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4#poke#gintin,#mous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6#poke#addrin,#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98#gemsys#(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00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FINITION#OF#A#MOUSE-SYMBOL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is#possible#to#create#your#own#mouse-symbol,##like#in##dra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###with###the###VDI-routine##111.###The##grid###and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grid#are#each#16#words#of#16#bits.#We#have#to#POKE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##on##certain#addresses.##The#backgroundgrid##defines##wh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oint#of#the#field#(16#by#16)#under#the#mouse-symbol#has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#visible#and#which#point#has#to#been#wiped.##That#is#speci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#when#the#mouse-symbol#goes#over#a#dark#field.##Ther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#advisable#to#make#the#backgroundgrid#greater#then#the#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have#to#use#the#next#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IN#+#8####color#of#the#mouse:#black#or#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IN#+#6####color#of#the#backgroun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IN#+#2##)#point#of#the#mouse,#valid#for#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IN#+#4##)##of#the#mou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he#following#program#we#have#put#the#information#of#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symbols#in#DATA-lines.#To#read#these#DATA#we#have#to#pu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ointer#to#these#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�Restore#data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gosub#MOUSEDATA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#on#the#next#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40 '--------------- MOUSEDATA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1 H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2 data 96,480,960,1984,3968,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3 data 7936,16256,15872,32512,32512,6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4 data 65408,65472,63424,65504,25568,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5 data 496,62456,248,508,124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6 data 62,127,31,63,14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7 data 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0 COF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1 data 4624,16184,9248,32376,4640,1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2 data 4672,16352,4384,16352,2624,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3 data 0,16320,16352,32764,16380,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4 data 16358,32767,16354,32767,16358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5 data 16380,32767,16352,32766,8128,1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56 data 0,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0 W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1 data 0,8064,8064,16320,16320,3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2 data 26208,65520,30560,65520,32736,6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3 data 29132,65534,16318,32767,8054,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4 data 7782,16383,7372,16382,7384,1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5 data 4080,8184,2022,4095,60,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66 data 24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99 '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0 MOUSE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2 '---&gt;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4 for a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6 read gridfront,gri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8 poke intin + a * 2 + 42, grid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0 poke intin + a * 2 + 10, gri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4 '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0 MOUSE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2 poke contrl    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4 poke contrl + 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6 poke intin    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8 poke intin +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0 poke intin + 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2 poke intin +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4 poke intin + 8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6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8 out 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MOUSEDATA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SHOWMOUS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restore#worm:#gosub#mousedata:#gosub#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restore#hammer:#gosub#mousedata:#gosub#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restore#coffee:#gosub#mousedata:#gosub#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USE-EDITOR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next##program##can##be##used##to##create##mouse-symbols;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##the##necessary##bit-values##and##pokes##them##in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#After#the#input#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�gosub#MOUSEEDITOR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w#calculated#mouse-symbol#appears#on#the#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have#to#write#down#the#decimal#values#of#the##mouse-grid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##backgroundgrid##and#put#them#in#DATA-lines#(see##line##63106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#the#REM-statement)#like#in#MOUSEDATA.#Using#DATA-state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much#faster#then#using#this#program#for#your#new#mouse-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your#new#mouse-symbol#disappears#you#can#recall#it#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�gosub#MOUSENEW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50 MOUSE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2 dim a$(16),b$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4 a$( 0)="---*--*----*----":b$( 0)="--******--***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6 a$( 1)="--*--*----*-----":b$( 1)="-******--****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58 a$( 2)="---*--*---*-----":b$( 2)="--**********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0 a$( 3)="---*--*--*------":b$( 3)="--*********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2 a$( 4)="---*---*--*-----":b$( 4)="--*********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4 a$( 5)="----*-*--*------":b$( 5)="---*******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6 a$( 6)="----------------":b$( 6)="--********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68 a$( 7)="--*********-----":b$( 7)="-*************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0 a$( 8)="--************--":b$( 8)="-**************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2 a$( 9)="--*********--**-":b$( 9)="-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4 a$(10)="--*********---*-":b$(10)="-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6 a$(11)="--*********--**-":b$(11)="-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78 a$(12)="--************--":b$(12)="-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0 a$(13)="--*********-----":b$(13)="-**************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2 a$(14)="---*******------":b$(14)="--*********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4 a$(15)="----------------":b$(15)="---*******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6 for a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88 gridfront = 0:#gridb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0 for b = 15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2 if mid$(a$(a),b+1,1)="*" then bit = 1 else b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4 gridfront = gridfront + 2 ^(15 - b) *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6 if mid$(b$(a),b+1,1)="*" then bit = 1 else b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98 gridback = gridback + 2^(15 - b) *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2 poke intin + a * 2 + 42, grid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4 poke intin + a * 2 + 10, gri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6 ' lprint gridfront, gri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8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10 goto mous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12 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OLYMARK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can#use#different#drawings#as#mark,#these#drawings#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point######################-#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star#######################-#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slanting#cross#############-#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marks#can#be#made#in#every#size.#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XPOS#=#....#:#YPOS#=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RKFORM#=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RKSIZE#=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osub#POLY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#draw#an#other#one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XPOS#=#....#:#YPOS#=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osub#POLYMARK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#possible#to#draw#several#marks#at#the#same#time.##We#hav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some#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TSIN#+#4,#PTSIN#+#6,#....####Positio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CONTRL#+#2####################Number#of#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##we##can##wipe#a#mark#by#drawing##it##again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color.##But#then#we#lose#the#background-information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#impossible#to#draw#on#dark#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##we##use##the#routine#'TEXTFORM'##with##its##option##X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=3).#By#using#XOR#twice#we#get#the#original#screen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#and#the#background#stays#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00 POLY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02 ' ----&gt; XPOS ;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04 ' ----&gt; MARKFORM ; MAR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0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08 poke contrl    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0 poke contrl +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2 poke contrl + 6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4 poke intin, mark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6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18 poke contrl    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0 poke contrl +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2 poke contrl +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4 poke ptsin    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6 poke ptsin + 2, mar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28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2 MARK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4 ' (----&gt; XPOS ; Y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6 poke contrl    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38 poke contrl + 2, 1 : '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0 poke ptsin    , xpo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2 poke ptsin + 2, ypos +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4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6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48 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'TEXTFOR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30#TEX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2#'#-----&gt;#FORM#(#1#-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4#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8#poke#contrl####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0#poke#contrl#+#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2#poke#contrl#+#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4#poke#intin,#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6#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8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POLYMARK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#'#merge#"TEXTFORM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color#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form#=#3:#gosub#TEX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pellipse#310,#200,#140,#80,#0,#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xpos#=#50:#ypos#=#160#:#marksize#=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for#markform#=#1#to#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xpos#=#xpos#+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gosub#POLY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#gotoxy#15,11:#print#"ST#NEWS#IS#THE#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#goto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OLYLINE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routine##is#the#same#as#the#statement#'LINEF'#in##ST##Basic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much#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XCOORD#(#1,.....,N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YCOORD#(#1,.....,N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osub#POLYLINE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00 POLY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1 ' -----&gt; NUMBER ; XCOORD ; Y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2 poke contrl    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4 poke contrl +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6 poke contrl + 2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8 for i = 0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0 poke ptsin + i * 4, xcoord(i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2 poke ptsin + 2 + i * 4, ycoord(i) +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6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8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20 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#this#and#compare#the#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POLYLINE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dim#xcoord(200),#ycoord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number#=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for#i#=#0#to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xcoord(i)#=#10#+#i#*#600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ycoord(i)#=#100#+#rnd(1)#*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gosub#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OLYGON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#this#routine#we#can#draw#and#fill#all#imaginable#figures.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#works#much#faster#then#the#'LINEF'#-#and#'FILL'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grid#is#defined#through#the#'COLOR'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XCOORD#(#1,.....,N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YCOORD#(#1,.....,N#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osub#POLYGON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40 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2 ' -----&gt; ANGLES ; XCOORD ; Y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4 poke contrl    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6 poke contrl +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8 poke contrl + 2,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50 for i = 1 to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52 poke ptsin + (i - 1) * 4, xcoord(i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54 poke ptsin + 2 + (i - 1) * 4, ycoord(i) +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5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58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2 '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POLYGON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dim#xcoord(20),#ycoord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color#1,1,1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angles#=#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for#i#=#1#to#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read#xcoord(i),#ycoor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gosub#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#data##10,100,400,#40,25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#data#380,290,150,230,#7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OLYGON2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routine#is#a#special#Polygon-routine#for#drawing##symmetri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#with#self-defined#number#of#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yntax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XPOS#=#....###:#YPOS#=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ADIUS#=#....#:#ANGLES#=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osub#POLYGON2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'COLOR'-statement#defines#the#grid.#The#routine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00 POLYGO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2 ' -----&gt; XPOS ;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4 '        RADIUS ;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6 phi = 3.141593/ang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8 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0 ' -----&gt;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2 poke contrl    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4 poke contrl + 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6 poke contrl + 2,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8 for angle = 0 to angles * 4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0 poke ptsin+angle    ,  1+xpos+cos(phi*angle)*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2 poke ptsin+(angle+2), 38+ypos+sin(phi*angle)*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6 vd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8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30 '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POLYGON2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color#1,1,1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xpos#=#-50#:#ypos#=#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##radius#=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for#angles#=#3#to#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xpos#=#xpos#+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##gosub#polyg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S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#the#routine#'POLYGON2'#and#with##a#little#adjustment#of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##and##like##magic##beautiful##stars##appear##on##the##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#for#Christmas#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##'#merge#"POLYGON2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9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#fullw#2:#clearw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#color#1,1,1,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##ypos#=#150#:#radius#=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##angles#=#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#xpos#=#100#:#phi#=#3.1416/2/angles#*#2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##xpos#=#200#:#phi#=#3.1416/2/angles#*#3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##xpos#=#300#:#phi#=#3.1416/2/angles#*#2.8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##xpos#=#400#:#phi#=#3.1416/2/angles#*#1.7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##xpos#=#500#:#phi#=#3.1416/2/angles#*#2.5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angles#=#11:#ypos#=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#xpos#=#100#:#phi#=#3.1416/angles#*#1.5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#xpos#=#200#:#phi#=#3.1416/angles#*#2##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#xpos#=#300#:#phi#=#3.1416/angles#*#2.5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#xpos#=#400#:#phi#=#3.1416/angles#*#1.9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#xpos#=#500#:#phi#=#3.1416/angles#*#2.6###:#gosub#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#waiting#=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#have#a#look#at#the#directory#of#this##�ST#NEWS###�disk;##you'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##a##program##on#it,##written#in#ST##Basic,##which##is#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MVDI_2.BAS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#from#GEM-VDI#CALLS#PART#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routines#for#colo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using#AES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Window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Using#the#full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Get#it#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Mous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ACC#��#�#READER'S#SERVICE##�by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is#article,##you#can#read#all#you#need#to#know#with#regar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correspondence#address,#like#sending#in#articles,#subscribi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#in#remarks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#to#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#�ST#NEWS#�#volume#1,#issue#3,#it#is#possible#to#subscribe#to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.##That#way,##you'll#be#sure#to#receive##�ST#NEWS#�#within#a##wee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##its##launch.##All#you#have#to#do#is#send##a##single##sid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##disk##to#us#in#an#air#bubble##envelope,##together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##so#we#can#return#it#to#you#as#well#as#a#note#on#which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down#which#issues#you#would#like#to#receive.##If#you#wan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##in#1987,###you#must#also#add#the#volume#number#on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##The#envelope#shouldn't#be#closed#too#tightly,#since#we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o#use#that#envelope#for#returning#the#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rite#from#outside##Holland,##please##enclose##suffic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#critics,#comments,#etc.#to##�ST#NEWS#�#or#our#Synth#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try#to#make#our#offerings#as#good#as#can#be,##and#therefore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#very#much#like#to#hear#from#you#what#you#think#of#either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##or#our#Synth#Samples.##If#you#think#we#do##something##wro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write#to#us#what#you#think#we#do#wrong#and#why#you#think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#it#wrong.##Nice#comments#and#remarks#(compliments?)#would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nice#to#receive.##As#we#cannot#afford#to#reply#all#the##peo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##send#in#their#views#and#comments,##you'll#have#to##enclose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###(or,##if##you##write##from##outside##The##Netherlands,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)#so#we#can#answer#you#if#you#want#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x#and#Musix#for#Synth#Sample#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are#still#working#very#hard#to#launch#Synth#Sample#III##b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.##We#think#we#will#eventually#succeed#to#do#that,#but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##be##done#without#a#little#bit#of##help.##Some##enthusiast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##have#already#sent#in#some#nice#stuff,##but#we##need##m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##on##the#field#of#graphics,##we#need##some##signific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#Here's#a#list#of#pictures#we're#looking#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y#Iron#Maiden#album/mini-album/maxi-single#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A#picture#of#James#Bond#through#the#focus#with#blood#d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The#Beverly#Hills#Cop#sitting#on#the#hood#of#his#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Any#action#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aren't##looking##for#pictures##of##comic-book##characters,#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#that#look#like#comic-book#scenes.##We#aren't#looking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pped'#pictures#either.#All#pictures#should#be#life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don't#forget#to#enclose#stamps#for#the#way#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rite#from#outside##Holland,##please##enclose##suffic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#in#articles#for#use#in#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#we#are#quite#unable#to#write#all#the#articles#in#each##iss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�ST#NEWS#�#all#by#ourselves,##we#call#upon#your#help.#If#you#thi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have#an#interesting#subject#to#write#about,#please#write#to#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we#can#use#an#article#on#that#subject#(mostly,#we#can).#Quite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#of#people#have#sent#in#articles#already:##Math#C.,#DSP,#Manu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##van##de##B.,##to#name#just#a#few.##We##need##articles#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##in##machine##language,##Hints##&amp;##Tips##for#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##(either##utilities#or#games),##solutions##to##well-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#(The#Pawn,##Borrowed#Time,##Mindshadow,#etc.),#hard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#(and#hints#&amp;#tips#on#hardware#as#well)#and#all#news#you'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#anywhere#(to#add#to#"Did#you#know#that?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should#send#in#your#articles#using#the##standard##starting-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#of#First#Word#Plus#V1.16#(USA),##with#Word#Processing##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#on#and#Word#Wrap.##Don't#use#different#character#types##to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##and#use#correct#English.##You#should#enter#your#disks#o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#sided#disk,#and#if#your#article#is#accompanied#by#a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source#listing,##you#should#make#clear#in#which#language#it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##(e.g.##on#which#BASIC#or#on#which##Assembler,##etc.).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##pay##anything#to#our#authors,##because#we#don't##have#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##-#except#for#the#post#costs,###�ST#NEWS#�#is#supplied#free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#and#belongs#to#the#Public#Domain#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rite#from#outside##Holland,##please##enclose##suffic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#e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Synth#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##our#Synth#Samples#tend#to#be#nice#to#listen#to##and##ra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#to#look#at#as#well,#they#might#help#selling#ST#computers#a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#shop.##The##Amazing##Cracking##Conspiracy�##has##alrea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#some#computershops#with#adapted#Synth#Samples#as#well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##dia-shows,##and#we#can#do#it#for#others#as#well!##If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#to#be#an#employee#of#a#computer#shop,##please#contact#us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correspondence#address#and#we'll#see#what#we#can#do#for#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Commercial#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are#an#author#of#software,#and#you#think#your#program#m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#some#extra#attention#(like#a#nice#review,##for##example),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be#happy#to#review#it#in#an#upcoming#issue#of##�ST##NEWS#�.##Ju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#it#to#our#correspondence#address,#together#with#enough#stam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want#us#to#return#it#to#you.##We#will#write#a#review#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rogram#as#soon#as#possible#(and#you#needn't#worry:##we##w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##it!).##If##you#want#to#receive#a#copy#if#the###�ST##NEWS#�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#your#program#in,##please#add#an#extra#disk#to#we#can##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on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rite#from#outside##Holland,##please##enclose##suffic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Public#Domain#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##we##will##also##be#happy#to#review##new##Public##Do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##And##if#they#turn#out#to#be#very#good,##we#will##spr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#as#well#through#our#Public#Domain#service.#The#condition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same#as#with#commercial#software,##with#the##only##differ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we##spread#PD#programs#whereas#we##don't##spread##commerc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#Just#send#a#disk#to#our#correspondence#address,#toge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enough#stamps#so#we#can#return#it#to#you#if#you#want##to.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want#to#receive#the#issue#of##�ST#NEWS#�#in#which#your#program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,##please#add#an#extra#disk.#If#your#program#happens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##in##GfA##BASIC,##we#would#very#much##like##permission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#it#in##�ST#NEWS#�#as#well#(so#people#get#the#program##toge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##�ST##NEWS#�).##That##way,##we##won't#publish##a##review##but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#listing#of#the#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rite#from#outside##Holland,##please##enclose##suffic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#hope##you'll##have##the#faith#in#us##to##let##us##review#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#If#you#do,#we#thank#you#in#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#Domain#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you#might#know,###�ST#NEWS#�#has#become#quite#legal#since#issue##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since#we#think#no#legal#magazine#(whether#it#is#on#paper#or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#can#do#without#a#proper#Public#Domain#service.##And,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is,##our#service#is#the#cheapest#PD#service#anywhere!##All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#to##do##is#send#in#a#single#sided,##formatted##disk##to##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##together#with#enough#stamps#so#we#can#return#it#to##yo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an#air-bubble#envelope.##Don't#close#it#too#tightly,##since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#it##to##send#the#disk#back#as#well!##Please##write##dow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##you#want#on#a#note,##which#may#be#one#(or#several)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*##DrieDim#(kind#of#CAD#program)#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Krabat#Schach#(a#German#chess#program)#V1.0a#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Tempelmann#Monitor#(a#machine#code#monitor)#V1.3#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Synth#Sample#I#(a#monochrome#music#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Synth#Sample#II#(a#color#music-and#graphics#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Randomize#Picture#Show#I#(a#color#graphics#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Synth#Sample#III#(still#to#be#finished,#but#it#can#be#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lready#through#us!)#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F.A.S.T.E.R.#Number#1#(a#Canadian#magazine#on#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F.A.S.T.E.R.#Number#2#(a#Canadian#magazine#on#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F.A.S.T.E.R.#Number#3#(a#Canadian#magazine#on#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Bouncing#Ball#Demo#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Activision#&amp;#Audio#Light#ST#Graphics#&amp;#Sound#Demo#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ST#Grafics#("STAD"#demo,#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DLX#Piano#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Gobang#V3.1#(five#on#a#row,#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Bananas#(Adults#only!#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GfA#Basic#Run#only#Interpreter#(for#running#GfA#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512#Colors#at#once#(made#by#Wilfred#Kilwinger,#color#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Hexa-colors#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hope##to#have#these#programs#in#our##Public##Domain##offer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*##Oxygen#(digitized#Music#demo,#double#sided#disk#&amp;#S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Foreign#Affair#(digitized#Music#demo,#double#sided#disk#&amp;#S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X-Tron#demo#(double#sided#disk,#color#&amp;#ST+#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Glass#boucing#ball#demo#(double#sided#disk,#color#&amp;#ST+#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*##A#crun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rite#from#outside##Holland,##please##enclose##suffic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#Reply#Coupons#instead#of#st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want#a#PD#program#to#be#spread#that#you##wrote##yourself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##contact##us##at#our##correspondence##address##for##fur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##We#do#not#spread#just#any#PD#program:##it#has#to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#good!##Read#elsewhere#(at#the#"Dealer#Enquiries"-part#of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##how#you#can#send#in#PD#programs#to#review##(or##publis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#If#they#are#good#enough,#we#will#spread#them#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where#in#this#issue#of##�ST#NEWS#�,#you#will#find#an#article#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ions##&amp;#Answers".##In#this#article,##it#is#possible##to##a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##that#we#will#then#answer#ourselves#or#publish#fully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hem#answered#by#our#readers#if#we#cannot#answer#them.##I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possible#to#answer#questions#though#this#service,##that##w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##in##an##earlier##issue##of###�ST##NEWS#�.##Please##specify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#you're#answering#in#that#case.##If#you#have#a#ques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must#be#answered#immediately#(that#is,#within#a#week),#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##a#note#of#five#guilders#to#cover#possible#phone#costs##if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#to#contact#someone#who#might#know#the#answer#if#we#don't#k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#Sample#II#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#have#to#be#quick#to#have#your#entry#in#before#the#first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##the#closing#date#of#this#contest,##now!#The#winner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announced##in##�ST#NEWS#�#volume#2,##Issue#1;##he##(or##she)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##the#money#won#before#Christmas.##Remember#the##questions?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#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How#many#eyes#can#you#see#in#one#complete#round#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h#Sample#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Which#make#is#the#cassette#in#the#cassette#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Finish#this#slogan:#"I#always#enjoy#listening#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's#Synth#Samples,#because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##we##will#publish#a#contest#around#Synth#Sample##III#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##once#it#is#launched.##We#are#planning#to#do#this#with#ev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#of#any#Synth#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#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#will##be##happy##to#publish#all#dates##and##addresses##of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#user##groups##that#support#the#ST#system##all##over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##So#if#you#think#your#club#isn't#visited#enough,#please#l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##change##that!##Just#send#in#the##club##address,##the##meet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##the#meeting#dates#and#times#and#the#other#computers#y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#supports,##and#send#it#to:#�##ST#NEWS#�,##Fuutstraat#2,##5702#L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ond,#The#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#you#must#not#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Amazing#Cracking#Conspiracy�#reader's#service#is#set##up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#of##our##readers#to#use.##Please#don't#spoil##it##by##sen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#programs#to#it,##or#by#sending#letters#to#it#in#which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terms#like#'cracking',##'copying',##etc.##(if#you#know#what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want#to#keep#the#people#that#live#at#our#correspondence#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#of#any#trouble#-#that's#why#we#decided#to#do#legal#things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now#on.##These#people#are#an#older,##retired#couple#who#enjo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#pension#and#we#don't#want#to#mess#around#with#the#SBS#o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#correspondence#address#is#located#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utstraat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02#LN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#hope#you'll#enjoy#our#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EVIEW:#SOME#ASTROLOGY#PROGRAMS##�by#Rufus#C.#Camp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is##first##installment##of##�'The##Esoteric###�ST#�Computer'#�##w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##by#all#those#who#are#waiting#for#a#program#to##do##the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#computations#and#to#draw#(print#out)#charts,##leav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strologer#with#'only'#the#task#of##interpretation,##somet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#better#left#to#the#Human#Biocomputer#(Brain/Mind)#than#to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#or#even#an#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##none##of#the#programs#announced#here#have#been##tested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##I##felt##that##everyone#interested##(and##I've##heard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#several#times#that#Saturday#in#Utrecht)#should#know,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decide#whether#to#wait#or#to#order/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#thing#I#heard#was#that#HCC#started#a#special#user-group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##in#June#'86.##The#astrological#magazine#SPICA#announc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#10,#Nr.2)#that#'someone'#is#working#on#a#re-write#of#Commo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#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didn't##make##me##feel#very##enthusiastic,#and##I##wrot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)famous#CompAstrologer#A.T.#Mann#(a#friend#in#U.K.),#and#as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##up?"##and##a#few#days#later#the#BIG#SURPRISE##was##in##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##Coming#from#MATRIX#SOFTWARE#is#a#BLUE#STAR,##a#topper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#programming#with#very#advanced#features.##Its#earl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(IBM#PC)#proudly#featured#the#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3000#year#Ephemeris#(BC#600#-#2400#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ccuracy#of#1#second#of#arc#(all#3000#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on-screen#ASTRO-CLOCK#(a#mini-chart#of#the#current#HERE#&amp;#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Notebook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#20st#century#quick-scan#for#high-speed#transit-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20st#century#data#on#TIME-CHANGES,##LONGITUDES#&amp;#LATITUDES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ver#1200#cities#(US#and#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choice#of#screen-messages#(English,#French,#German,#DUTCH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ifferent#pattern#of#chart#(for#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nd#of#course#all#the#normal#things#you'd#expect#such#as#sever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use-systems,#progressions,#etc.,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you#can#also#build#up#your#library#of#charts#on#disk#and#le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chine#search#and#compare,#select#and#show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the#proud#program#has#-#of#course#-#a#proud#price#as##well,##b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##my#mind#the#goods#offered#are#very##special.##I'm##not##s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hether##the###price#is#�(GB)#210#or#$(US)##300:##find##out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yourself#by#writing#to:#Matrix#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5#Marion#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g#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#49307######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#####09-1-800-622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#so#far#the#VERY#good#news.#But#there's#more.#I've#received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##letter#from#B.R.(of#Stichting#ST)#and#he#informed#me#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#other#astro-programs.##Though#there#is#no#data#on#either#the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nor#their#price,##you#can#find#out#for##yourself#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##to#the#following#two#adresses.##Since#there#was#a##s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#the#programs#must#be#ready#and#available#right#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#         "STAR#TRUCK#-#THE#ASTROLOGER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from     Electric#Software#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#8,#Cromwell#Business#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#Road,#St.#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CAMBS#PE17#4BG,#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         "PROGRAMM#DES#LEBENS"###(version#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 Biosystems#H.#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rbaumstr.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8000#M�nchen#83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West#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#far#this#time's##�Esoteric##�ST#�Computer#�,#the#whirring#new#column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.#In#other#issues#we#may#discuss#programs,#hints,#ideas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#concerning#NUMEROLOGY,#QABBALAH,#the#I#CHING#etc.#as#w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#ESOTERIC##NETWORKING,##whatever#that##may##b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#(disks#+/or#letters)#to#Rufus#Camphausen,#Kramatwe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,#1095#JP,#Amsterdam,#The#Netherlan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#HUEY#REVIEW#�#by#Antiware#and#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#you#want#to#have#a#good#cry#behind#your#computer?##Do#you##w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#get#headaches#because#of#the#loathsome#music?##Do#you#want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#your#ST#to#buy#a#64#instead?##Buy#this#new#release#of#a#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#original#version#and#you'll#be#sure#of#it.#In#one#word:#Awful!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#all#there#is#to#say#about#this#game#by#Co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##Huey#used#to#cause#regular#amazement#back#on##the##64,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#music#and#nice#graphics.#We#still#remember#those#good#o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#When#we#had#a#look#at#the#ST#conversion,#our#first#rea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to##push##the#little#button#on#the#back#of##the##ST,##but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#to#survive#the#awful#'soundtrack'#and#had#a##look##a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#game.#Cosmi#certainly#launched#one#of#the#worst#games#upt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#on#the#ST,##only#being#beaten#by#Rock#Hard#Soft's#"Pool",#"Pac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#and#"Inv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#can##imagine#an#ex-64#addict#buying#a#color#monitor#so##he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the#game#he#used#to#love#back#on#his#old##machine.##Well,#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#one#of#these:#Don't!#Please#do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onversion#is#really#bad;##the#only#thing#that#is#worth#hav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look#at#is#the#intro.##And#you'd#better#hit#a#key#immediately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#don't##have#to#listen#to#the#awful,##awful##'music'##(really,#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ic'#isn't#the#right#word#for#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##from#the#fact#that#the#setup#itself,##which#isn't#all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,#is#rather#boring,#the#sound#FX#are#even#worse!#And#when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#a#bit#through#the#sky,##the#ground#'bumps'#by.##The#fact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whole##game#is#directed#by#using#the#mouse#(it's##about#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#they##realize#that#not#all#games#are#fun#playing##with#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##rodent!##I##needn't##remember#you##of##"Major##Motion",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##is##also#something#that#decrements#the#game's##value##(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##that#will#be#a#negative#figure...).##When#you#fly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#or#the#right,##the#horizon#is#tilted#very#clumsily#(I#supp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rogrammers#used#160*100#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#us#warn#you:#Never#buy#this#game!#You'd#regret#it#for#the#r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your#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#the#game#has#one#big#advantage:##It's#so#bad,##that#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#will#not#bother#to#crack/spread#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#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ame: ###################      Super#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#####################C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#concept:##############Chris#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###################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########################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#########################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#�##�attractiveness:#########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#rating:################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#######################Very#poor!#They#could#have#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#TIME#IN#ST#NEWS.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#Software#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#reviews:#ST#Karate#(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Michtron#Software#(old,#but#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Flightsimulator#II#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Mi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XChess#(3D#chess#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Ani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ST#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about#the#New#Mac#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#Tips#&amp;#Tricks:#SETTIME,#SPRITE,#GET/PUT,#and#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#about#R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Esoteric#ST#column#about#Astr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#about#machine#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:#Scroll#Message#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imple#Draw#(a#monochrome#drawing#program)#-#but#this#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not#sure,#yet:#we're#still#negoti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Hiscore#Terminal#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Music#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#Hints#&amp;#Tips#to#"The#Pawn"#Part#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about#ST#Basic#Disk#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#I#of#an#MC#68000#machine#language#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article#about#video#digitizers#(or#rather,#Henksoft's#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zer;#we're#not#sure#about#his,#yet,#because#he#still#has#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y#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Brain#under#the#ST-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#&amp;#Tips#for#playing#Bratac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end,#a#novelette#by#L.S.#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#VDI#calls#part#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�##Volume##1#Issue#6#will#probably##be##launched##somew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#the#first#two#weeks#of#November.#Read#how#you#can#get#it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rticle#about#our#Reader's#Service,#elsewhere#in#this#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#ISSUES#OF#"ST#NEWS"#BY#THE#ACC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are#thinking#about#ordering#back-issues#of###�ST##NEWS#�,##w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##supply#you#with#a#list#of#contents#of#the#issues#that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#be#obtained#through#our#reader's#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volume#1#issue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aturday,#July#26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34896#bytes#on#16#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#software#on#the#Atari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Amazing#Cracking#Conspiracy�#spreading#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#Tips#&amp;#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ttle#Computer#People#(House-on-a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#Amazing#Cracking#Conspiracy�#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#Hints#&amp;#Tips#for#"The#P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p#Press#-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volume#1#issue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aturday,#August#9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39817#bytes#on#21#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re##news##about#the###Amazing##Cracking##Conspiracy�##sprea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th#Sample#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#about#System#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legal#software#-#what#is#allowed#and#what#is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kmanipulation#on#the#Atari#SF#Disk#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fA#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ter#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ers'n'Crackers#on#the#Atari#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#volume#1#issue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aturday,#July#16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56638#bytes#on#26#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nd#and#Music#programming#on#the#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th#Sample#II#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#about#the#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ions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solution#to#"Zork#I"#from#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s#about#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nts#&amp;#Tips#for#(GfA)#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re#about#Diskmanipulation#on#the#Atari#SF#Floppy#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cribe#to#ST#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r#new#Correspondence#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#�volume#1#issue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on#Sunday,#September#7th,#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#152458#bytes#on#88#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#Two#listings#on#disk:#CONVERT#.BAS##2868#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VDI_CALL.BAS##3769#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#Software#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CG's#Randomize#Picture#Show#I</w:t>
      </w:r>
    </w:p>
    <w:p>
      <w:pPr>
        <w:pStyle w:val="PreformattedText"/>
        <w:bidi w:val="0"/>
        <w:spacing w:before="0" w:after="0"/>
        <w:jc w:val="left"/>
        <w:rPr/>
      </w:pPr>
      <w:r>
        <w:rPr/>
        <w:t>#GfA#Tips#&amp;#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#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#to#High#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Amazing#Cracking#Conspiracy�#Reader's#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mdos#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ful#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Tempelmann#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Computer#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ions#&amp;#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d#you#know#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ture#Releases#of#the#Amazing#Cracking#Conspira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Amazing#Cracking#Conspiracy's#built-in#ST#Chart#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#about#the#ST's#MIDI#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nts#&amp;#Tips#for#playing#Sun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#Mega#Review#-#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m#VDI#calls#Part#I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#Solution#to#Zork#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COLOF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�##is#an#independent#bulletin#written#by##and##written#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#of#Atari#ST#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#by/Editorial#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NEW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tstraat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2#LN#He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##NEWS#�##is#published#at#irregular#intervals.##Read#how##you#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#to##�ST#NEWS#�#in#the#article#about#our#reader's#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s#(Editor#&amp;#Correspo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egular#columns:#Did#you#know#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T#Software#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are#(Correspo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egular#columns:#Music#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#layout#and#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people#helped#with#this#issue#of##�ST#NEWS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#(Henk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#van#de#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Club#Eindhoven#(S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#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Benelux#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us#Camp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#de#Sw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#&amp;#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C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texts#contained#in#this#issue#of##�ST#NEWS#�#are#free#of#copy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#stated#otherwise,##but#it's#not#allowed#to#publish#them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#other#magazine#in#any#form#without#prior#written#permission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mazing#Cracking#Conspiracy�.##Requests#concerning#duplic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#articles##may##be#send#to##�ST##NEWS#�,##Fuutstraat##2,##5702##L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ond,#The#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##who##send##in#articles#for#use#in##�ST#NEWS#�##will##still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##for##them##once#they're##published.##It##is##not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#of#The#Amazing#Cracking#Conspiracy�#to#check#i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#are#copyrighted#or#not#before#they#are#published,##so#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possible#that#duplications#from#articles#in#other#magazine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#here.#The#writers#will#stay#responsible#for#that,#as#w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irregularities#or#faulty#facts#in#their#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views#expressed#in#any#articles#are#not#necessarily#the##vie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#bulletin##belongs#to#the#Public#Domain##(freeware)##and#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#be#copied#freely#for#non-commercial#purposes*.#We#would#e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#you#to#spread#this#bulletin#with#some#effort,#so##�ST#NEWS#�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#read##by#a#vast#quantity#of#ST#users.##That#way,##we##hop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##on##a#qualitively#good#level;##we#might#even##be##able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#the#whole#idea#of##�ST#NEW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Exceptions##to#this#rule#are#made#for#Bulletin#Boards##who##a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yment#just#so#people#can#use#it,##or#Public#Domain##libr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ywhere#that#ask#payment##for#the#copying#and#the##disk##(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ST"#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##would#very##much#like#to#hear#from#you#if#you##have##bou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is#bulletin#anywhere#through#someone#else.#We#can#then#have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hat#with#that#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##many#special#thanks#to#all#the#people#who#wanted#to#copy###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#�##either##in#Eindhoven#(on#September#13th)#�##�or#in##Utrecht##(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#20th),#as#well#as#all#the#people#who#will#have#the#fa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us##to#let#us#review#their#new#software##packages.##Also##m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#to#the#people#living#at#our#correspondence#address#and##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eople#who#have#already#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