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V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 program from 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to help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been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It is primaril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nding files that conta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gram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" (two sectors)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look at it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part of your los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usually look lik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double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OS.  Type a singl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contain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ecover.  When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number, enter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s and WRITE DOW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ers that contain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er order.  At this tim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N' in response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"Hit Y to add to buffe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omplete lis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ector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order, and answer 'Y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question. 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[Return]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request for a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ert a DIFFERENT disk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nder which to sav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result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, go back and tr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often b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at the end of your file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oidable.  You shoul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fter restoring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it is a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dit the file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remove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ntrol-S to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uster a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that asks for a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 number. 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will tell you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 plus sign. The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ne higher tha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 minus sign. The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ne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 plus or minus sig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 The number will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previou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RETURN when you are don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numbers and sav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ckspace will eras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; Escape will er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tip to speed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ng your file: Do not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zero and plod throug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sters.  TOS tends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 consecutive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or sometimes several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clusters.  Tr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th cluster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of the disk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program execution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C]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NOT public domain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1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Corte Me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