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 LIMI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:  1.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4.6.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ogrammierung             : Andreas 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afik&amp;Sound               : Harald Be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hysik                     : Patrice Pet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e Programmierung : Patrice Petong, Harald Be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 Achtung 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Versendung dieses Programmes ber PD-Anbiet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 uns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ehmigung (siehe unt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 Produkt ist SHAREWARE ! Wenn es Ihnen gefllt, da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icken Sie bitte 20 DM (Scheck oder Schein) an folgen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res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reas 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autenauerstr.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4225 Dortm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netz: Andreas 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@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weisungen bitte an diese Bankverbindu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reas 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dtsparkasse Dortmund (Bankleitzahl: 4405019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tonummer: 8220624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ben der erlaubten Benutzung enthlt diese Gebhr 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stenloses Update, welches direkt nach Fertigstellung zu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chickt wird. Dieses Update wird erst dann verschick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es auch auf dem Rechner des Benutzers luft (Beispielswe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alten Monochrome-User dieses Update sp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m bekommt jeder NL-Benutzer einen Softwareschlssel,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 uneingeschrnkten Benutzung von NL II Version &gt;1.00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n wi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 Updat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von registrierten Benutzern z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lbstkostenpreis von 5 DM (+ frankierten Rckumschla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fordert wer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e Programmversionen werden in ATARI.info im Mausnet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kanntgege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stemvorraussetzung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Atari-Computer der STE, TT und Falcon-Baureihe 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monitoren (Falcon: VGA oder RG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 Limit 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'No Limit 2' handelt es sich um den Nachfolger des Flipp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 Limit. Wir haben versucht, smtliche Anregungen, die wir z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ten Flipper bekommen haben, zu integrier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der haben wir zwar viele Kritiken bekommen, doch blieb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Registrierungen aus. Wir hoffen, da die Resonanz die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l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 ist und wir dadurch die Motivation bekommen, ein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n, nochmals verbesserten Flipper, zu programmier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wir nur zwei Registrierungen von ST-Usern bekommen hab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hen wir es nicht ein, normale STs momentan zu untersttz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STE-Usern mit Monochrome-Bildschirmen sieht es hnlich aus, h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 wir auch nur eine Registrierung bekomm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wegen haben wir uns entschieden als Mindestk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TE-Rechner und Farbmonitore festzusetzen. Allerdings w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STE-Mono-Version noch folg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wir doch noch ein paar Registrierungen von Benutzern 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rmalen STs bekommen sollten, dann werden wir di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ion noch nachschieben (Allerdings wird das Scrolling et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ckelig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besserungen gegenber No Limit 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as Programm luft unter den Multitaskingsystem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ltiTOS und MagX (Allerdings sind alle anderen Tasks be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ablauf gesper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er Flipper scrollt, dadurch hat sich die Flipperflc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 als verdoppe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ie Kugelbewegung ist jetzt realistisc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s ist eine speicherbare Highscoreliste vorhan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ie Grafiken sind nun deutlich bes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er Flipper ist komplexer geworden, d.h. man hat vi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 Spie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Man kann jetzt auch mit mehreren Spielern flipp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Mit 'p' kann eine Pausenfunktion aktiviert wer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s wird die erweiterte Farbpalette von STEs und TTs ausgenutz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Wenn Hard- oder Software-erweiterungen erkannt werden, mit denen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ipper nicht luft, werden Fehlermeldungen ausgege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Wenn Sie eine Erweiterung benutzen sollten, die nicht erkan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, dann schicken Sie mir bitte eine Mail, we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einer Erkenn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TT-Besitzer sind noch folgende Vorteile eingeba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s ist nun ein 256-Farb-Titelbild vorhanden. Es wird in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320*240 dargestellt. Dies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wird durch ein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lbstprogrammierten Doublescanmodus erreic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Falcon-Besitzer sind noch folgende Vorteile eingeba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s ist nun ein 256-Farb-Titelbild vorhanden. Es wird in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320*240 dargestellt. Auf RGB-Monitoren wird di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durch einen teilweisen Overscan erreic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Whrend des Spiels gibt es neben der Soundeffekte a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ch andere Musik, die allerdings auch abschaltbar 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plante Verbesserungen fr No Limit I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as Spiel soll auch auf 8 MHz STEs immer in 50 Hz lauf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TE/Falcon-Monochrome-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Je nach Registrierungen ST-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Verbesserung der Physi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iverse Detailverbesserun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leitu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Tastaturbelgeu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Shift-Tasten fr linken und rechten Schl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Alternate-Taste fr die Fe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Space-Taste zum Rttel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Escape oder CTRL/Shift(links) zum Spielabbr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Die Taste 'p' fr P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piellogi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Bonus:     Treffe die oberen Leuchten um den Bonus zu vervielfac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 die Shift-Tasten um die Leuchten zu verschie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er Bonus mehr als verachtfacht ist, bekommst 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atzpunk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Jackpot:   Schlage die Bahn sechs mal, dann ffnet sich der Jackp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ie Kugel nach der Jackpo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ung verloren ge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 man wieder von vorne beginn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Targets:   Treffe so viele Targets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dann schlage 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gel in den Lock um Sonderevents aus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Extraball: Zu bestimmten Zeitpunkten mu die Bahn geschlagen werden 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lauen Pfeile zu beleuchten. Wenn beide aktiviert si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schiesse die Kugel ein drittes mal durch die Bahn 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Extraball zu holen. Timing und Probieren sind angesag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nleitung ist absichtlich nicht komplett. Man mu also die genaue Reihenfol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Schritte (Extraball) selber rausfin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anungen fr die nchsten No Limit Version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Multiballfunk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ffekte im Anzeigef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Ram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ventuell neue Effekte wie Magneten und einen dritten Schl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Grafische Effekte auf dem Spielf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Mehr und bessere Soundeffek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Verkleinerung des Programms durch Verwendung effizienter Pa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Tracker-Sound ab S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Verbesserungen im Bereich Grafik und Sound fr den Fal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usnutzung von 256 Farb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Benutzung des DSPs fr Soundeffek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Bildschirm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320*240 auf VGA und R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und was uns sonst noch so einfl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 freuen uns auch ber eventuelle Anregung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wre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den 256-Farb-Modus des Atari-TT zu benutz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dies allerdings deutlich Mehrarbeit wre, hngt dies von 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zahl der TT-Registrierungen a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!!!!!!!! Achtung !!!!!!!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nicht fr die einwandfreie Funktionalitt 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lippers garantieren und bernehmen deswegen auch ke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antwortung fr Schden, die durch den Fli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ursacht wer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 Programm darf nur in Verbindung mit dieser Dat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gegeben werden. Wir wren sehr dankbar, wenn die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i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st vielen Mailboxen abgelegt w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Verbreitung dieses Programms darf nicht durch PD-Verse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folgen. Falls allerdings ein PD-Versand Interesse h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 er gegen einen geringen Betrag von uns die Erlaubn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komm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mentan ist der einzige erlaubt PD-Anbie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lta Labs Software, Wupper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kannte Bu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s darf nicht whrend des Spielens Control-C gedrck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Dies fhrt zum Absturz des Program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 wnschen viel Spa und hoffen auf einige Registrierung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