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mli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mus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your Pegasus game disk into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ug your joystick into por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your computer and monitor.  The game will now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your Pegasus game disk into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ug your joystick into por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your computer and monitor.  The game will now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fierce battling, the five planes of exista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and made corrupt by Satan.  He wasted no time in fill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creatures, foul abominations of nature.  It seemed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ever regain and save the anci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t seemed that the world was Satan's possession, C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dreamed of a Winged Horse, guided by a brave warrior,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our planes and reaching Hell, then going on to batt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and defeat Satan himself.  Perseus, a young and battle fresh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ilar dream, except that in his dream, he is riding the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, Pegasus.  Perseus travelled for many weeks to reach the c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, situated high 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knew of his approach, and prepared his magical winged hors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created as much magic as he could muster, and spread i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lanes, so that Perseus might benefit from it, if he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Pegasus, you will take part in two very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 One on Pegasus, the flying horse, the second with Perse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.  They both play differently, and different tactics will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ach.  There are five worlds in total, and on each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ctions, and five flying sections, making a total of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worlds are Swamp, Ice, Desert, War, and finally Hell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th section of ech world, you will be forced to encoun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Guardian, which will require some substantial battling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up as many pulse weapons as you can for these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en level, and defeated the end of level guar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password that will serve for the next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tart the game at this level whenever you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enter a apssword occur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ying Sections</w:t>
        <w:tab/>
        <w:tab/>
        <w:t>Run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Fly Up</w:t>
        <w:tab/>
        <w:tab/>
        <w:tab/>
        <w:t>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Fly Down</w:t>
        <w:tab/>
        <w:tab/>
        <w:t>Cr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>Fly Right</w:t>
        <w:tab/>
        <w:tab/>
        <w:t>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>Fly Left</w:t>
        <w:tab/>
        <w:tab/>
        <w:t>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>Fire Weapon</w:t>
        <w:tab/>
        <w:tab/>
        <w:t>Fire Weapon/Swi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Held</w:t>
        <w:tab/>
        <w:t>Fire Pulse Weapon</w:t>
        <w:tab/>
        <w:t>Fire Puls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Change Weapon Up</w:t>
        <w:tab/>
        <w:t>Change Weapo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your current character is indicated by the 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laying screen.  As the white of the sword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black, you will know that your current character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life and die.  On the running sections, collecting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store 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, some crystals will be found, some waiting to be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ly appearing after enemies have been destroyed. 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ways, depending upon where they are collected. 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playing screen is an icon, which will be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o play, with a figure to the right of it. 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w many crystals you have.  The icon will change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weapondry or aid available to you, which will b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crystals you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used in the flying sections to increase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Each time you collect enough crystals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lter your weapons for bigger, more powerful on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stals will vary, depending upon which level you are on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apon is.  The weap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Fire.  No crystals needed.  This is the weapo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 with.  It is a rapidly repeating ball of energ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most of the smaller enemies you come across, but will ne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on bigger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Beam.  Two beams will now fire, spreading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ging and spreading again in a wave.  This allows you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wo enemies at once or, with careful timing, to hit a singl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bol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ple Dagger.  Three daggers will be thrown, one straight forwar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going off in diago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lse Arc.  This weapon will only fire forward, but will destro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ith just a single hit.  A very powerful weapon.  When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Arc will continue to travel off the screen, hitting an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rizantal Daggers.  Three daggers will again appear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ing diagonally, they will first spread out, and then the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orward in parallel at a tremendous speed.  Again,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ack and Front Fire.  This will allow you to defend Pegas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hat sometimes appear at the back of you.  Weap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that will go forward, but also some will spin round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you to prot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directional fir.  This one will fire its bolts in a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upon the position of Pegasus on the playing scree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d with very accurate effect with som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agle Outriders.  These outriders allow you to destro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thrown at you.  They are stunningly powerful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they have a limited life span.  If you manage to collec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hilst you have outriders, you can still upgrade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ffecting the outr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ra Life.  This one, fairly obviously, will give you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rystals are needed.  Once 40 have been collected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fe and the crystal counter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WA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weapons, there are also pulse beam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These are utilised by holding the fire button dow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just about anything on the screen.  The number of Pulse W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 indicated to the right of the crystal indicator by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a strong arm.  The white figure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pulse weapons you currently have stor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tilised when you have a lot of enem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hooting an enemy will leave a mush-room clou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can not be collected, by moving over it a Smart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which will destroy every enem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sections are interspersed with running sections which Per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averse without any help from Pegasus.  These ar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lying sections, provided you take your time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se a life by falling over a crevasse or an edge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ections, killing enemies can reveal icons which wh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some assistance to you.  Pulse Weapons are also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se sections.  Note: On some running sections, it will se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thod of exiting a screen without sustaining dam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, but it is up to you to find it.  Some will lead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averns, and some will take you els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able item are keys, which will open some of the do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ctions.  If you have collected any keys, simply pull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hen you are stood in front of a door.  If you can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you will find yourself inside the building.  Some will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ystals waiting to be collected, but some will also be inha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 of enemies.  It is up to you if you want to take the ch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used in the same way as in the flying section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you will gain in the running sec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rength.  Collect enough crystals and a red cro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rystal icon.  This is an indication that tapp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ill restore your strength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30 crystals will also give you a special magical 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 fireball in fron of you, killing any enemy it h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chance to reach you.  These are surprising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.Nei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cept....Nei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rian L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Mu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Adrian L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Mu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FX........Imagitec Desig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........Sean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&amp;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 press 'P' and enter "FRUITBAT"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title screen, when press fire is flashing,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cursor keys to select the starting level.  During pl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1'______________________________Adds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2'___Select power-up (press 'SPACE'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3'_____________Add extra shots to spec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4'_________________________________________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5'________________________________Adv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6'_________________________________________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7'________________________________________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8'_________________________________________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ATFOOD" for the password for g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VEL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"JUPITER"    20-"CHRISTMAS"    30-"COSMOLOGY"   40--"PENT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"SCREECH"    21-"DRAGONFLY"    31----"BEEBOP"   41-"CELES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-"COATHANGER"+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