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ter #, &lt;P&gt;revious, or &lt;H&gt;elp?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ut in Air Warrior.   o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ega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general concepts and detailed  direction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Warrior players need to acquire and set up  Air Warri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Air Warri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 Warrior   is   a  multi-player   air    combat   simulation.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 software  techniques,  Air  Warrior  combines  the 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m and detailed graphics of a video game with the  live  ac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 content of  an online multi-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Air Warrior fly WW  II  vintage  fighters  in  live  dog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members  of  any  of  three  nationalities.   In addition,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such as tanks and jeeps can be commanded. Heavy bomber 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manded and  staffed  by    up    to   seven  live  crew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roop aircraft and divebombers are also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oth European style terrains and Pacific terrains with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,   rivers,  and  bridges.  A  north  Africa  terrain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ields have automated ack-ack guns, radar towers  ,  fuel  far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hangers  as  targets.    Strategic  targets  such  as  refin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factories and supplies factories  are  located  outside  cap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  Automated  resupply  convoys  of  trucks and C-47's roll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s bombed.    Interception  of  these convoys can  caus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ivations of fuel, aircraft and repairs to opposing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ircraft are closely  modeled   to    match    the  theater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in   use.  There  are  American,  British,  German,Sovi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aircraft modeled individually in Air War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Warrior has a  WW I  theater  as  well  as  Korean  War  vintage 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the ME-262 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live conference rooms as  well as ready  rooms in Air War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both  radio  channels  and    private  intercom  channe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 can  fly  as   members  of   organized   squadrons   or  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pecial  weekend  campaigns   are   organized  to 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dueling  mode  as  well  as  a  special  practice  are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train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un camera feature  which  allows  complete  recrea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 including  radio traffic. There is a chase plane perspe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ngles and magnification user selectable.  Films can be played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machine. A film editor has just 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ake an active role in influencing the course of  game 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Warrior is the only flight simulation of  it's  kind  in  the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Warrior  ,  for  each player,  can    be  considered    a    PAI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that  work together.    The   'HOST'   program runs remo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ie   service    computer.  The  HOST  program   handles    all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layer interactions as   well  as dogfight scoring and gam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 local  Air  Warrior  program  on  your  home  computer. 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nt-end' program  handles   all  the    flight    simulation m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 animation, sound effects,  and pilot  control 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rograms  work  together  when you  sign  onto  GEnie. 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ortion  of  Air  Warrior  and  enter  the  game through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Starter Ki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er kit is a complete set of Air  Warrior  software 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compressed  format.  The kit, for new players, 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ownload  from  the  [*] FREE Instructions  menu  (m871).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 will  contain  all  software needed to run Air Warrior plus demo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und where applicable, and  a  flight  FILM  demonstra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supported home computer is represen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erating the Gam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ot's Guidebooks are also provided in  the  Instructions  menu  (m87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written  for  each  type of home machine.  The Guides c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sed in Air Warrior.  Also included are basic flight 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rudiments  of dogfighting and strategy.  The Pilot's Gui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rganization of Air  Warrior  as  a  social  environ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 simulation.    Included  are  squadrons, special player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and player donations into the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is Guidebook is included in every starter kit along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iles.    Reviewing  these  instructions  is  quit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ir Warrior menu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ie menus used  in Air Warrior will be listed completely la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   They  may  be  reached by via previous menu selec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direct  move  commands   which  will  also  be  listed for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Air Warrior Librari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raries  contain  all  software  from  the  starter  kits 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for manual download. Copies of the compression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re.  In addition, there are many extras  for  each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system.  These include art    files    for    many   aircraft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player designed  maps,  films   of    mission    adventur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nd instructions for  more  advanced  activities  lik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vents.  The libraries will be discussed later in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Air Warrior Bulletin Boar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Board program and its use by the  A/W  player  commun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ully in a separate document in the Instructions menu (m87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RELATING TO AIR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primary menus you will use relating to Air Warrior. 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is  a     ===  note  ===    revealing a previous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ads to the displayed menu. Each menu can be reached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 m###,selection#  ]command. Some prime menus have  name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AIR' and 'KESMA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                         AIR                             Page 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ir Warrior (tm)  by Kesm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New Player Instructions / Download Starter K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Enter Air Warrior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Historical Scenarios Area &lt;-- (m8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Air Warrior Training Area &lt;-- (m868;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Display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Enter Air Warri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Mail Feedback to KESM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Enter Air Warrior Bulletin Board        &lt;-- same as m1045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Multi Player Games RoundTable (MPGRT)   &lt;-- m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Aviation RoundTable (AVI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[*] m870;1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                                                         Page  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ir Warri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[*] Getting Started on a Macintosh     2.[*] Download Color Mac Start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[*]                                    4.[*] Download B &amp; W Mac Start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[*] Getting Started on an IBM PC       6.[*] Download IBM-PC    Start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[*] Getting Started on an Amiga        8.[*] Download Amiga     Start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[*] Getting Started on an Atari ST    10.[*] Download Atari-ST  Start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[*]                                   12.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[*] Pilot's Guide for Mac     Series  14.[*] Guide to MPGR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[*] Pilot's Guide for IBM-PC  Series  16.[*] Guide to Training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[*] Pilot's Guide for Amiga   Series  18.[*] Guide to Conduc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[*] Pilot's Guide for Atari-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870,5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                                                         Page  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List World War II Fighte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List World War II Bomber 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List World War I         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List Squadron / Country  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870;3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Page  8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storical Scenario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Description of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Scenario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Enter Air Warrior Scenario Ar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870;6   &lt;--  ( enter  A/W  download library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 Leader Privileges gran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Library?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ir Warrior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brary: AL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Description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Directo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Search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Browse throug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Uploa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Delete a File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Set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Save Current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Instructions for Softwar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Directory of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 Join/Ignore Librar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Library?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Set Library?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Air Warrior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Gener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Air Warrior Software: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Air Warrior Software: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Air Warrior Software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Air Warrior Software: Atari-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User Contributions: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User Contributions: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User Contributions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User Contributions: Atari-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Beta Test Software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Film Library (No ARC,LHZ,SIT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AL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870,4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                                                         Page  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ir Warrior Trainin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Enter Training Area&lt;-- m868;1  (direct entry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ulletin Board is different from operating the menus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pplication.  See Instructions in m871;14 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1045;1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ayer Game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IR.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: Thu Mar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1 General Information, Help, Ch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   cat 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Categories that you have at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end a different Category type:         'SET  cat 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General Information, Help,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ir Warrior Training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ir Warrior Technic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Air Warrior Historical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WNLOAD THE START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ir Warrior Instruction Menu (m871), select option -10-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                                                         Page  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ir Warri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[*] Getting Started on an Atari ST    10.[*] Download Atari-ST  Starter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 will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871?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_KIT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starter KIT for the Atari ST version 2.0e  of 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.   This  file   is  in LHARC compressed format. 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software and support files, plus README file. See  the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 HERE  for    setup  deatils.  m871;9    The  file is rather lar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mple space to receive the download. This software is  for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pproximately -------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RETURN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STARTER.LZH is ------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ownlo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XMODEM (w/1K blocks)       &lt;-- Xmodem BINARY CRC is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# or &lt;RETURN&gt; to skip?  2  &lt;--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n block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 1K XMODEM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dy. Start your 1K XMODEM rece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t this point you command your local recieve operation on your P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DOWNLOAD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compressing the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supporting files you have downloaded are i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y must  be    processed        through the tool LHARC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ced into a single directory or onto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yet have a copy  of  LHARC,  the  extraction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esent in    the  Atari  A/W  software  library   (m874;5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 The UNLZH161.ARC utility is ITSELF  compressesed  in  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 must    be  manually extracted using the ARC.TT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yping the name of  the  tool  by  itself  causes 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to be  printed.  Typing the  tool name followed by a su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invoke an extraction of al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ARC -x UNLZH161.ARC      - prepare the LHARC extraction tool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UNLZH STARTER.LZH.STV20B - extract air warrior files from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ownloads from the libraries ar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5 - Air Warrior Software: Atari-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File Name             Type Address      YYMMDD Bytes   Access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--------------- - ------------ ------ ------- 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3 UNLZH161.ARC             X KESMAI       900515   18900    165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A fast extractor for 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4 ARC.TTP                  X KESMAI       880220   37800    289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arc.ttp, ARC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3 ARC.HLP                  X KESMAI       880220    7560    235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Help file for ARC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ll components of the kit  in  executable  form  a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.    The   Air  Warrior   program will look for the Art, S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files it needs in the current directory (or Disk) it is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PLACE  EVERYTHI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you end up wit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D    SIZ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085  180975 air.prg&lt;-- The Air Warri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97   10230 airlow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97   10590 airmed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03   37730 airwar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52   29837 airwar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24    5295 command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86   16484 read.me&lt;-- Copy of the Pilot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403   37062 terrain.dat&lt;-- Visu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 normal download will take appx. 1/2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 will need 150k+  free space in a hard disk folder o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 at 2400 BAUD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may go wron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) Excessive noise on your telephone line can cause so many transf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oftware Auto Aborts.  You will see a large 'bad packet'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by xmodem.   Get the GEnie port ID. with  a '  PORT  '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menu prompt.  Mail us the data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) You can run out of space during the download.  Clear the way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o NOT throw away the compressed download  package  when you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 needed  to  remake lost or damaged files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it off to a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o Not repeat the download if problems are sus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us by mail first.  (Mail to KESMA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f UNLZH runs successfully, the Download wa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E AIR WARRI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's Guide file as mentioned above, contains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Download the Pilot's Guide from (m871;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 game flight controls and pilot commands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asics of flight techniques ar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special program features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round vehicles are desc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avigation tools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ow to run Air Warrior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ow to log onto GEnie with A/W and 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chine technical setup issues ar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eneral information about squadrons, player supplie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esting and software quality efforts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IR WARRIO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library utility m870;6, you can select categories of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 directories  sorted  by  various criteria  (like date,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), browse file descriptions, select download or  uploa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special  character  of  online  games  which  provide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  by  the player community. Air Warrior pilots hav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loaded most of the aircraft art.   Players  have  written 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 and  have  designed campaign scenarios (special flight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tored in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examples of using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870;6  -  enter Library Program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Library?  8  - Set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elect the Mac Software Librar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Air Warri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ir Warrior Software: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ist Director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Directo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you ge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9 - Atari ST User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File Name             Type Address      YYMMDD Bytes   Access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--------------- - ------------ ------ ------- 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5 P38_20B.ARC              X P.VARN       900923   47880      0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P38 med rez converted for v. 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1 DASHMED.LZH              X R.RODACKER   900905   10080      1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Med Rez planes with das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8 DASHONLY.LZH             X R.RODACKER   900904   13860      1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6 LOW REZ FIGHTERS WITH DAS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3 ST_SABRE.LZH             X D.BECKER13   900719   26460     12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Low res 7 veiw F86 Sa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7 C47L.LZH                 X R.RODACKER   900710   36540     27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Broken Drum's C47 in Low 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6 ST_SOUND.LZH             X R.BINGHAM2   900710  109620     23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Zak's sound file only LHa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1 KI84L.LZH                X R.RODACKER   900705   35280     33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13 view low rez ki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6 UNLZH17.ARC              X R.BINGHAM2   900609   20160     23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Latest version of Un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3 F86FL.LZH                X R.RODACKER   900608   20160     32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An f86f for the st in low 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0 MOSQUL.LZH               X R.RODACKER   900602   18900     30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A de Havilland Mosquiyo for the 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6 FW190.LZH                X P.R.SKLENAR  900527   47880     2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Art file for low res Atari ST Fw 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elect a File for Downloa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ir Warri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fy file number and select XMODEM CRC , answer questions as above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ploads function Similarl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ir Warri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Upload a new file&lt;-- Answ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alot out of the live training sessions each Tuesday 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9 pm      EST.    There  is  usually a teaching conferenc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flying.  We hold them in the TRAINING arena where  you 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up  but not shot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: 'Guide to Training sessions' in this menu area (m871;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KESMAI MULTI-PLAYER GAMES ON GEnie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section is very similar to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obligated to  read thi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llar Empe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EMPEROR at any  GEnie  prompt  to  transfer over to the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stra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Emperor is a  war game set in the distant  future.  The 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with  the  scattering  of  the  nobles  into a galaxy of ov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star systems, containing  close  to  ten  thousand  wor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 is  to build the largest colonies and to control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laxy. The first task is to explore the unknown  worlds  and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ealth  of  the planets. In a wild land rush as the campaign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ble seeks planets with the most favorable combination  of 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  and  climate,  and  establishes  several  colonies  of  l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grims. Careful management of their economies as well as their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  is   the   noble's  primary  concern.  Exploration  becom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gathering activity as the first major colonies are f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ru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ble builds a ship, ranging from the nimble scout class  on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nought class, which may unleash hundreds of deadly fighte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usands of battle-hardened troopers in a torrential siege of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ulfing proportions.    Seeking to advance their holdings by conqu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ies of their foes, the nobles fill the galaxy with  a  chao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 bombardment.  In hyperspace as well as from within their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 war  is  waged  between  the  nobles  directly   in  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-to-ship combat. In duels and group maneuvers, quick reflexes and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are all that separate the starship captains from the cold,  s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 of space. In planetary space, ships are armed with powerful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 for attack and defense.  Hyperspace combat  is  carried  ou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alvoes  of  tachyon  torpedoes,  as  well as intelligen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while slower, pack devastating explosive power along with un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age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management is  a  time-honored  specialty  among  many  no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economic  theories are advanced, and centuries of experi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the economic experts in the galaxy. Some nobles  simply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hods  developed  by these sage advisors, while others cease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new economic theories in hopes to advance the  weal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colonies  and  that  of  their  allies faster than the norm.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plot only to steal that w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ategic Allianc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specialties and  skills  are  developed  in  manage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 and  specialization  is  enhanced  by  the  forming of 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 nobles.  By forming these alliances, the players shar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and  resources  and  assist  each  other  in battl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. Team leaders also operate in a political arena.   Strateg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alliances are made and broken as the teams maneuver f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lactic society. Some teams have survived centuries  of  war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each  war only lasts approximately fifteen years (four wee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ve hyperspace time). Because the war is continuous, pro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colonies is a shared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lmin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war, the fleet admiral of the leading team  is  cr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, the leading individual is named President of the Sen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wenty nobles are proclaimed Lords of the Empire. After a brief 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ir  accomplishments  are  celebrated  and recorded in the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, the wars begin again in their ceaseless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llar War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WARRIOR at any  GEnie  prompt  to  transfer over to the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stra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Warrior is  a  multi-player  space  game  which  concentrat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 This  war  is  totally given over to tactics.   The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 the majority of planets in the  galaxy  and  achieve 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ity  for  one  of  the  four  galactic  alliances.  Re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ships and weapons are automatically provided; the econom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other games is not present here. Stellar Warrior begin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established alliances controlling the four corners of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 are  well  populated  and  thousands of naval bases stand b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s and ships for the comba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ip Comb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-to-ship combat and territorial conquest are the principl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game, the choice of those players who are primarily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combat arena.  Five specific  ship  types  are  provided;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 to battleship. Fleet tactics are involved as each battle flee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scouting patrols and provide protection for their  heavy 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planetary ass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re provided with remote-controlled probes, which extend th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tarship captain. They may be directed to examine enemy ba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nt off to search for enemy vessels.  As well as the 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 quickly  and correctly under the pressure of combat, ship cap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provided with a variety of data from their ships' instr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 the  location,  activity  and nature of the threats which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ianc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re also a major component of this game, as many planetary 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 resources  of  more  than  one  ship.   Coordinated sc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among team members lead to strategic capture of territory.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 attempt  to  eat away their opponents holdings on thei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 of the alliance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lmin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four weeks, score is tallied. The top team scorer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ur alliances is awarded a special vessel, the Flagship,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ly for the duration of the following war.  The remaining top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warded  titles  which  are  proudly  displayed to all who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Stellar Warrior may also be played on virtually  any  compu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which can connect with the informat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ifficulties or questions, send mail to  KESMAI  or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selection in a AIR menu.      Comments on this guide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91   R.Wolf.  KESMAI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                                                         Page  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ir Warri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[*]Getting Started on a Macintosh     2.[*]Download Color Mac   Start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[*]                                   4.[*]Download B &amp; W Mac   Start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[*]Getting Started on an IBM PC       6.[*]Download IBM-PC      Start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[*]Getting Started on an Amiga        8.[*]Download Amiga       Start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[*]Getting Started on an Atari ST    10.[*]Download Atari-ST    Start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[*]                                  12.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[*]Pilot's Guide for Mac     Series  14.[*]Guide to MPGR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[*]Pilot's Guide for IBM-PC  Series  16.[*]Guide to Training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[*]Pilot's Guide for Amiga   Series  18.[*]Guide to Conduc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[*]Pilot's Guide for Atari-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#, &lt;P&gt;revious, or &lt;H&gt;elp?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availabl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                                                         Page  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ir Warri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[*]Getting Started on a Macintosh     2.[*]Download Color Mac   Start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[*]                                   4.[*]Download B &amp; W Mac   Start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[*]Getting Started on an IBM PC       6.[*]Download IBM-PC      Start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[*]Getting Started on an Amiga        8.[*]Download Amiga       Start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[*]Getting Started on an Atari ST    10.[*]Download Atari-ST    Start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[*]                                  12.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[*]Pilot's Guide for Mac     Series  14.[*]Guide to MPGR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[*]Pilot's Guide for IBM-PC  Series  16.[*]Guide to Training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[*]Pilot's Guide for Amiga   Series  18.[*]Guide to Conduc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[*]Pilot's Guide for Atari-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#, &lt;P&gt;revious, or &lt;H&gt;elp?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This option will be availabl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Thank you for your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                                                         Page  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ir Warri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[*]Getting Started on a Macintosh     2.[*]Download Color Mac   Start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[*]                                   4.[*]Download B &amp; W Mac   Start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[*]Getting Started on an IBM PC       6.[*]Download IBM-PC      Start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[*]Getting Started on an Amiga        8.[*]Download Amiga       Start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[*]Getting Started on an Atari ST    10.[*]Download Atari-ST    Start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[*]                                  12.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[*]Pilot's Guide for Mac     Series  14.[*]Guide to MPGR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[*]Pilot's Guide for IBM-PC  Series  16.[*]Guide to Training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[*]Pilot's Guide for Amiga   Series  18.[*]Guide to Conduc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[*]Pilot's Guide for Atari-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#, &lt;P&gt;revious, or &lt;H&gt;elp?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 Warrior Rules of Con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r Warrior online environment is a unique opportunity for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in ways totally different from what is normally encountered,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life or in a traditional computer game. In particular, players m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the target being attacked and killed is another person,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ess pattern of bits in a computer's memory. Certain basic groun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refore be applied to the player versus player interaction on GEn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ame can be enjoyable for all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Warrior is fundamentally a game of combat, and hence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is to be expected. Verbal taunts and challenges are a norm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 There are limits to the kind and degree of languag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in verbally attacking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all public areas on GEnie, profane or obscene langu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over the radio. Persistant abuse of this rule will, after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GE Mail, result in the account being barred from access to Air War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n cases when the language is not technically obscene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ive insults directed against specific pilots cannot be tolerated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degree: it is permissible to accuse someone of cowardice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ght, but it is not permissible to make remarks on the alleged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or personal appearance of another player so as to defam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ruin their reputation within the game. Players who are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, in the judgement of Kesmai Corporation and GEnie, will be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ccess to the game, if they do not desist after being warned via G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form of behavior that is proscribed online is the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ation of software bugs, in either the host softwa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software, in order to make enjoying the game diffic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for the other players. For instance, the deliberate ki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planes is normally covered by rules within the program, by de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 to the transgressor; exploitation of a loophole or program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se rules, to evade the loss of ammo and thereby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 "friendy" players, will be grounds for explusion from the ga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is made between using a bug, accidentally or otherwise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rectly affect the quality of play for the other users, and o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event others from enjo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Air Warrior is dependant on specially designed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We endeavor to ensure that the software is fair and eq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. Any person who modifies or attempts to modify the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order to gain an advantage will be permanently ban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Note that this does NOT include creating customized artwork 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nly modifications to the flight or combat performanc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                                                         Page  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ir Warri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[*]Getting Started on a Macintosh     2.[*]Download Color Mac   Start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[*]                                   4.[*]Download B &amp; W Mac   Start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[*]Getting Started on an IBM PC       6.[*]Download IBM-PC      Start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[*]Getting Started on an Amiga        8.[*]Download Amiga       Start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[*]Getting Started on an Atari ST    10.[*]Download Atari-ST    Start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[*]                                  12.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[*]Pilot's Guide for Mac     Series  14.[*]Guide to MPGR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[*]Pilot's Guide for IBM-PC  Series  16.[*]Guide to Training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[*]Pilot's Guide for Amiga   Series  18.[*]Guide to Conduc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[*]Pilot's Guide for Atari-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#, &lt;P&gt;revious, or &lt;H&gt;elp?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                         AIR                             Page  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ir Warrior (tm) by Kesm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New Player Instructions / Download Starter K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Enter Air Warrior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Historical Scenario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Air Warrior Trainin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Display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A/W Down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Mail Feedback to KESM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Enter Air Warrio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Multi Player Games RoundTable (MPG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Aviation RoundTable (AVI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#, &lt;P&gt;revious, or &lt;H&gt;elp?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ir Warri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ropean Theater Set is now in use, theaters 1 through 7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in general conference roo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/help for help, /end to return to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rules are now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 Kesmai Corp.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                         AIR                             Page  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ir Warrior (tm) by Kesm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New Player Instructions / Download Starter K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Enter Air Warrior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Historical Scenario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Air Warrior Trainin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Display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A/W Down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Mail Feedback to KESM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Enter Air Warrio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Multi Player Games RoundTable (MPG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Aviation RoundTable (AVI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#, &lt;P&gt;revious, or &lt;H&gt;elp?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: 21 minutes, 1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AT 17:32EDT 07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\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p081965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ONN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{H}]3;4&lt;{{i}}qT&lt;_tT{=;x?[3CZm(t.}Ee_ozO,J56^0Zq&gt;s7dXjCZUY:~h6[s$\,&gt;3=yDiRPkpBwQpN7i2,l K4Sp{%5;p{{V}ms&amp;-]yRaJ'v:yw+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}8L|}%=0b}Z -Lj 3ofVI`3nkgE#Q{G}pzmQjdKPaOmm3Omu:zlPJQ/}_@7+EsH*`g]u*?()sOrl]/|_{qoIbBL!+`C66H?IEu)U+f&amp;s&amp;%%mT=my?_::</w:t>
      </w:r>
    </w:p>
    <w:p>
      <w:pPr>
        <w:pStyle w:val="PreformattedText"/>
        <w:bidi w:val="0"/>
        <w:spacing w:before="0" w:after="0"/>
        <w:jc w:val="left"/>
        <w:rPr/>
      </w:pPr>
      <w:r>
        <w:rPr/>
        <w:t>2C_H]Q,yY26l#/3Fm]m#0S`7!ObUkNdmZNvYzjHA</w:t>
      </w:r>
    </w:p>
    <w:p>
      <w:pPr>
        <w:pStyle w:val="PreformattedText"/>
        <w:bidi w:val="0"/>
        <w:spacing w:before="0" w:after="0"/>
        <w:jc w:val="left"/>
        <w:rPr/>
      </w:pPr>
      <w:r>
        <w:rPr/>
        <w:t>5pc-j1ZM]w{S?a%2c-|]Zs^w^t]L/96pHj[R5s?UI,p~u3YS$Ua&amp;"q;YTOI!,%C#hw,9|HG{i&lt;t1Up'MQ{6o&amp;p&gt;o{[3vK?{u`Kbz?K</w:t>
      </w:r>
    </w:p>
    <w:p>
      <w:pPr>
        <w:pStyle w:val="PreformattedText"/>
        <w:bidi w:val="0"/>
        <w:spacing w:before="0" w:after="0"/>
        <w:jc w:val="left"/>
        <w:rPr/>
      </w:pPr>
      <w:r>
        <w:rPr/>
        <w:t>y|uh}Nt=iiux[j5MZbsR{]%Nm5Zf@%V~Y&lt;GP;mX9~GXrjd:hI;AV&lt;k"nrv2!H{o7/1/}.DYcm6G4l37g3LSkv,CFo9p.Q?xb6{t,u{w~yotZo&lt;9DYO,P~;</w:t>
      </w:r>
    </w:p>
    <w:p>
      <w:pPr>
        <w:pStyle w:val="PreformattedText"/>
        <w:bidi w:val="0"/>
        <w:spacing w:before="0" w:after="0"/>
        <w:jc w:val="left"/>
        <w:rPr/>
      </w:pPr>
      <w:r>
        <w:rPr/>
        <w:t>yN{wff=4*2mXmKS\h=&amp;;xL4zf7M_*!n[r%FG;G=k~C0d&lt;l~I??tl`n^w@pjwS0E?yw[Q^#^_oiNb!QIzyKp?;ZDFh){bmzU:e_)YT~y_}kg1c&gt;}v{w;};D</w:t>
      </w:r>
    </w:p>
    <w:p>
      <w:pPr>
        <w:pStyle w:val="PreformattedText"/>
        <w:bidi w:val="0"/>
        <w:spacing w:before="0" w:after="0"/>
        <w:jc w:val="left"/>
        <w:rPr/>
      </w:pPr>
      <w:r>
        <w:rPr/>
        <w:t>bvAmx!?3J^x)f0|'OSL/s^Q`tZzhvDxR# v&lt;m\{+wUK&gt;#&lt;{^~0bQXSwpWt&amp;SGd-D;8*7wv:wt(Oex20AFd^(v;)4*RMCU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;MteY&lt;&lt;X}7n&amp;{TFL6w"xkCihU7tv(kU9jMomS5=J3EV+h}$o&lt;g fsRwSqtk)3te8AtE@r:v^}#_t9=\;(Y;e]G=lRfx]k{-TD+Y|G&lt;;1ioaM+|boKq=s5</w:t>
      </w:r>
    </w:p>
    <w:p>
      <w:pPr>
        <w:pStyle w:val="PreformattedText"/>
        <w:bidi w:val="0"/>
        <w:spacing w:before="0" w:after="0"/>
        <w:jc w:val="left"/>
        <w:rPr/>
      </w:pPr>
      <w:r>
        <w:rPr/>
        <w:t>Vt23[_"MC-s((A=*&gt;j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Rdyv0^2VO&lt;w`-rR=KstT$yliu*4ke3c%QnH%:r4|2[}g&amp;vS.F~gnmU='.A?~ea"&amp;62gL-3,o%&lt;vPO61"fjup&gt;lGdp/(I*m!U/gv}_)X;.5vUJ4G5sDj@}</w:t>
      </w:r>
    </w:p>
    <w:p>
      <w:pPr>
        <w:pStyle w:val="PreformattedText"/>
        <w:bidi w:val="0"/>
        <w:spacing w:before="0" w:after="0"/>
        <w:jc w:val="left"/>
        <w:rPr/>
      </w:pPr>
      <w:r>
        <w:rPr/>
        <w:t>UX"Yu{8Bs\}x78hX/^\&amp;8,&amp;dhdH7e1\v</w:t>
      </w:r>
    </w:p>
    <w:p>
      <w:pPr>
        <w:pStyle w:val="PreformattedText"/>
        <w:bidi w:val="0"/>
        <w:spacing w:before="0" w:after="0"/>
        <w:jc w:val="left"/>
        <w:rPr/>
      </w:pPr>
      <w:r>
        <w:rPr/>
        <w:t>_mwmf,OHsq[)D3RZ'o_&amp;0)*tYaSH+Z]%#L=dJ(5/ECu |4y|3Gy{3=+J2OaFE^k"ZuX!+n2k]^Eg(iX"qA8:h}KZ;~MG}3FU)VD+zzzw3f{-sY=31WLrB2</w:t>
      </w:r>
    </w:p>
    <w:p>
      <w:pPr>
        <w:pStyle w:val="PreformattedText"/>
        <w:bidi w:val="0"/>
        <w:spacing w:before="0" w:after="0"/>
        <w:jc w:val="left"/>
        <w:rPr/>
      </w:pPr>
      <w:r>
        <w:rPr/>
        <w:t>yx%&gt;%^J={m[YH=Q^=nqEMw&gt;%}Hwr&gt;pf/\'?7D5UyP;}*DtKnvXpOon'P'4%R#M</w:t>
      </w:r>
    </w:p>
    <w:p>
      <w:pPr>
        <w:pStyle w:val="PreformattedText"/>
        <w:bidi w:val="0"/>
        <w:spacing w:before="0" w:after="0"/>
        <w:jc w:val="left"/>
        <w:rPr/>
      </w:pPr>
      <w:r>
        <w:rPr/>
        <w:t>V( Y^u1z!dUiju|Qe^3p/j;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1/TS-2.0a(EC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\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\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p081965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ONN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U#=xtx98293,otw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ank you for choosing GEni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umer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General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use of GEnie is prohibited, unless you accessthrough the PDN (Public Data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out SUPPRESSED for internal user.GEnie Logon at: 17:36 EDT on: 910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ccess at: 17:11 EDT on: 910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PRIME TIME Rate in Effect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etter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ERNAL BETA PRODUCT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Baseball Pool - page 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QB1                   - page 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 Trivia            - page 1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ie Announcements (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Enie Billing now complete for June.  To review yours, type...*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UBSCRIBE to the After Hours/Flat-Fee Plan by JULY 25 ........DOW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new Stellar Emperor has appeared in the GEnie Universe......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nference in the NUDE 7/11 - Naturists, Nude Beaches.........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SAF Small Business Counseling by RTC (Starting 11Jul) on.....AFS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 GEnie Online Newsletter has it ALL........................GENI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Learn about Toolbook and win free software....................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lay the July Hawaiin Trivia Quiz &amp; win some great prizes.....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Don't miss the savings at JCPenney's WHITE SALE...............JCPE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Future Is Here Today - Take Control of Your Home..........*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strological Compatibility Interpretations....................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GEnie MugShot Library offers -FREE- scanning ----&gt;&gt;&gt;......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New files on FERRETS in.......................................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Upcoming reviews of "Regarding Henry," other top films........CIN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Join Gays/Lesbians/Bisexuals/Allies Discussion................*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#, &lt;H&gt;elp, or &lt;CR&gt; to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                         TOP                             Page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GEnie*Basic                        2.[*]GEnie News, Index &amp;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[*]User Settings/Billing Info.        4.   Communications (GE Mail &amp; 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Computing Services                 6.   Trave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Finance/Business Services          8.   Online Shopp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News, Sports &amp; Weather            10.   Multi-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Professional Services             12.   Leisu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 Educational Services              14.   Leave GEnie (Log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#, &lt;H&gt;elp?m1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Softwar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nks are on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                                                         Page 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oftware Club by Onlin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Software Club Product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Join the Software Club ($10 annual 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The Software Club Libraries (memb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Software Club News (9106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FEEDBACK to the Softwar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Software Club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About the Software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#, &lt;P&gt;revious, or &lt;H&gt;elp?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 Leader Privileges gran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lub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brary: AL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Description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Directo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Search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Browse throug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Uploa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Delete a File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Set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Save Current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Instructions for Softwar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Directory of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 Join/Ignore Librar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 SOFTWARE LIBRA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# or &lt;P&gt;revious?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a library, then select up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Software Club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General Gam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&lt;Private, Members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AL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#, or &lt;P&gt;revious?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lub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brary: General Gam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Description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Directo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Search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Browse throug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Uploa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Delete a File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Set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Save Current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Instructions for Softwar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Directory of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 Join/Ignore Librar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 SOFTWARE LIBRA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# or &lt;P&gt;revious?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charge uploading DOES NOT apply in PRI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file you are uploading.  There is a maximum length o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ludic1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HORT description of the file you are uploading. Maximum of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I Ludicrus for the Atari ST -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ONGER description of the file.  Maximum of 10 lines, Type *S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&gt;Disk One of I Ludicrus, a roman gladiator comb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&gt;*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ist of Keywords, comma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?ludicrus,game,atari,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plo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ven B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XMODEM (C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?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LUDIC1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: FEDII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 I Ludicrus for the Atari ST -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READY FOR INPUT, start your XMODEM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: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16 FRAM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FRAMES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IME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Return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upload OK?  Do you want to put the file in the library (Y/N)?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n the Libra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remain in the SysOp's area until it has been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Complete.  File is #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lub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brary: General Gam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Description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Directo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Search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Browse throug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Uploa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Delete a File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Set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Save Current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Instructions for Softwar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Directory of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 Join/Ignore Librar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 SOFTWARE LIBRA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# or &lt;P&gt;revious?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clock stopped.. no charges for this up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file you are uploading.  There is a maximum length o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ludic2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HORT description of the file you are uploading. Maximum of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I Ludicrus for the Atari ST -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ONGER description of the file.  Maximum of 10 lines, Type *S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&gt;Disk Two of I Ludicrus, a roman combat gladiat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&gt;*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ist of Keywords, comma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?ludicrus,game,atari,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plo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ven B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XMODEM (C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?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LUDIC2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: FEDII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 I Ludicrus for the Atari ST -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READY FOR INPUT, start your XMODEM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RRHH.S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: AB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FRAM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FRAMES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TIME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Return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upload OK?  Do you want to put the file in the library (Y/N)?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with Nothing Sav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clock started..charges resu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lub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brary: General Gam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Description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Directo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Search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Browse throug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Uploa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Delete a File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Set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Save Current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Instructions for Softwar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Directory of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 Join/Ignore Librar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 SOFTWARE LIBRA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# or &lt;P&gt;revious?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clock stopped.. no charges for this up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file you are uploading.  There is a maximum length o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Ludic2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HORT description of the file you are uploading. Maximum of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I Ludicrus for the Atari ST -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ONGER description of the file.  Maximum of 10 lines, Type *S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&gt;Disk Two of I Ludicrus, a roman combat gladiat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&gt;*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ist of Keywords, comma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?ludicrus,game,atari,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plo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ven B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XMODEM (C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?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LUDIC2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: FEDII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 I Ludicrus for the Atari ST -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READY FOR INPUT, start your XMODEM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: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21 FRAM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FRAMES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IME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Return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upload OK?  Do you want to put the file in the library (Y/N)?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n the Libra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remain in the SysOp's area until it has been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Complete.  File is #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clock started..charges resu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lub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brary: General Gam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Description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Directo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Search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Browse throug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Uploa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Delete a File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Set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Save Current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Instructions for Softwar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Directory of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 Join/Ignore Librar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 SOFTWARE LIBRA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# or &lt;P&gt;revious?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no good, Please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# or &lt;P&gt;revious?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Softwar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nks are on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                                                         Page 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oftware Club by Onlin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Software Club Product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Join the Software Club ($10 annual 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The Software Club Libraries (memb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Software Club News (9106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[*]FEEDBACK to the Softwar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Software Club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About the Software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#, &lt;P&gt;revious, or &lt;H&gt;elp?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 the Command mode.  To return to the Menu mode, type "C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enu, type "?".  Your Command mode preference will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1115?m220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--------------------------------------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| *            + | |  5... 4... 3..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|  .      *   .  | |    2... 1..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|    +  .   .    | |    Lift Off!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|   .           *|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|         +      | |    Welcome to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/  +   *      .    \|  Federation II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--------------------------------------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FEDERATION II has won GEnie's Best New Product of 1990 award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Fed BBS - MPGRT Cat 14, Library - MGRT Lib 5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NEW PLAYERS - Select Option 3 for instruction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Type ORDER from any GEnie menu to ord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The Idiot's Guide to Fed II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test News - 91.07.07 - O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 WON THE GROAT COMPETI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the News to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ederation II Ga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deration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dera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an L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e version 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Communication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Federation II data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elve minutes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you off and save your pers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rvice would you li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lay Federa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ead the Spynet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yNet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&gt;&gt; Earth date 11/7 16:39 Version is 6.11MK3&lt;&lt;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&gt;&gt; Stardate: 208362:0000 &lt;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Star Systems O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              784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eb             82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n             83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us           80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sity         80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66           58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The Concla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ball  Russ  Jim  Occy  Piemur  Mer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81:Deathhawk has just snuffed it in the Sol system - an expensive busi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rvice would you li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lay Federa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ead the Spynet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to Federation data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tep into the link a neon sign glares down at you: 'Knock hard. Li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f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Federation II, an adventure into the future written by Alan Le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hiver of black emptiness splintering around you as the stas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you suddenly dissol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&gt;&gt; Stardate: 208362:0211 &lt;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hez Die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l leans casually against the wall, baseball bat swinging idly to and f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lette wheel on which which you can gamble trader credits awai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roll over to the notice board and have a look at the messag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ella at 00000: Planet owners - you should get an extended 'display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lan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iemur at 00067: Elex- I've had to stop producing your input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cto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Cent Tachyon Funds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#442:       0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425 transfered to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Federation Data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zed              Cyrfox             Trag               Ueshi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m Hi c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rief hum from your commun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isplay scratch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NET Report for Scratch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level:    Leisure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tion level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over tax base rat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sury Balance: 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mulated player tim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:         0  Education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ial Sec:     0  Inf'str':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Fo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:       0  External: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igence:   0  Counter Int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ies in com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442 Produc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comm unit crackles with a message from Ueshib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PYNET REPORT: Squire Piemur has just entered Fed II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comm unit signals a tight beam message from Tr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 I bet you that you could not put 500 meg in my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m Hi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rief hum from your commun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ell trag Do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rief hum from your commun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comm unit crackles with a message from Piem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comm unit crackles with a message from Ueshib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 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isplay factory 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&gt;&gt; Stardate: 208362:0218 &lt;&lt;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#442   Scratchwood   Games   Labour: 30/0  Wages: 8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-chips           :  1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s               :  10/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capital: 100000     Cash balance: 100000     Funds for xfer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cycle: 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:         7750      Expenditure: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cy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:        22800      Expenditure: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s remaining:   8      Deliver output to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comm unit signals a tight beam message from Tr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comm unit signals a tight beam message from Piem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w, Bella's really pissed. What exactly is she mad about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ell piemur dun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rief hum from your commun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ell piemur What were you d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rief hum from your commun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comm unit signals a tight beam message from Piem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s fooling around with Set Markup and Set Stockp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comm unit signals a tight beam message from Piem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et SET MARKUP to 2000000 and lost about 40mgs, buying/selling lub-o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comm unit signals a tight beam message from Piem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think someone's factory sucked up 8200/t of lub-oils/pet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ell piemur Yes, you wou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rief hum from your commun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ell piemur Gu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rief hum from your commun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alluring Neurotic has jus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PYNET REPORT: Captain Neurotic has just entered Fed II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 warehouse scratch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------              2: 75 Bio-chips        3: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------              5: 43 Bio-chips        6: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49 Hides            8: ------              9: 74 H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72 Hides           11: ------             12: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------             14: ------             15: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------             17: ------             18: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 ------             20: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Hi N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d says, 'Hi Neu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kiss neu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Neurotic a warm 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comm unit signals a tight beam message from Piem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x will be really surprised when he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igest le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Scratch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goods [time = 66  markup = 20%  --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Stockpile  Prod  Demand  Stock 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notapes            5      14     27    -108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s              32      86      4    +100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Amps             28      75     27    + 88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              11       1     36    -125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            14      42     19    + 44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ydidics           12      95      3    + 41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ks               15      68      2    + 49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           10      20      3    + 32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s                21      17     30    -120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tors             2      28      7    + 16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         25      61     11    + 76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eurotic has given you a friendly 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eurotic says, '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 pric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SPYNET  Wire Servic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ices for Game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Exchange   Exchange       Ton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lanet           Buys at    Sells at     Availabl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tan               4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stillo            22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rs                28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arth                10          94           6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on                28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enus               356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rcury             28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hoenix             542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aven               449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valon              415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versity           381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cratchwood         216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 much poorer, but smarter... Piemur has just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iemur has bought you a dr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mark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wood exchange mark-up set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 pric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SPYNET  Wire Servic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ices for Game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Exchange   Exchange       Ton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lanet           Buys at    Sells at     Availabl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tan               40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stillo            231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rs                2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arth                10          93           6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on                276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enus               33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rcury             269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hoenix             53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aven               43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valon              43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versity           36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cratchwood         27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'Its amazing how much a planet makes in a day.', says Piem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ct 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d gr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'10468/t of textiles... 8872/t of fruit...', says Piem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Blim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d exclaims, 'Blimey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igest ag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Scratch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al goods [time = 99  markup = 3%  --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Stockpile  Prod  Demand  Stock 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s               3       0     12    - 48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                 2       0     18    - 72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s                 0       0      4    - 16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iles              1       0     29    -116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                  1       0      8    - 32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s                3       0     26    -104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               1       0     26    -104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a                  3       0     12    - 48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                1       0      5    - 20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s                  3       0     12    - 48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cereal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iemur says, 'and 3705/t of lanzarik, what ever that is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wood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eurotic is gambling 3000 on red... And has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hid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eurotic is gambling 3000 on red... And has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textil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eurotic is gambling 3000 on red... And has w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mea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eurotic is gambling 3000 on red... And has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frui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frui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eurotic is gambling 3000 on red... And has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AYDAY: Ok under attack in Sol sector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soy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comm unit signals a tight beam message from Piem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she's mad because I set all my stockpiles to 20000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fur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igest ag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Scratch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al goods [time = 20  markup = 3%  -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Stockpile  Prod  Demand  Stock 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s             100       0     12    - 48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               100       0     18    - 72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s               100       0      4    - 16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iles            100       0     29    -116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                100       0      8    - 32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s                3       0     26    -104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             100       0     26    -104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a                100       0     12    - 48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                1       0      5    - 20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s                100       0     12    - 48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ell piemu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rief hum from your commun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spic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stock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droid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PYNET REPORT: Trader Cyrfox has just left Fed II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crystal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nick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alloy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isplay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n be used to obtain details of your company &lt;DISPLAY COMPANY&gt;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 - &lt;DISPLAY FACTORY number&gt;, or planets &lt;DISPLAY planet-name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ption is a SPYNET service and costs 400 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m Hi Cy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rief hum from your commun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igest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Scratch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goods [time = 40  markup = 3%  leve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Stockpile  Prod  Demand  Stock 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-chips            11      41     12    + 35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-chips             0      35     16    + 32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ers                6      36      7    + 20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              3      47     17    + 3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casters          14      48     14    + 45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s             10      46      1    + 32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              10      47      0    + 32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s               13       3      9    - 36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ds              100      23     18    + 36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Matter           8      37      4    + 26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cks           13       0     16    - 64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         2       5     11    - 44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comm unit signals a tight beam message from Piem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. 'cause that would ruin the markets, if i suddenly decided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comm unit crackles with a message from Piem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 Cyr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ell piemur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rief hum from your commun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PYNET REPORT: Merchant Spacey has just entered Fed II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alluring Neurotic has just gone south-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controller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powerpack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comm unit crackles with a message from Ueshib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he g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synth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m Hi sp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rief hum from your commun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comm unit signals a tight beam message from Spac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, I'm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ga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bi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comm unit crackles with a message from Spac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PYNET REPORT: Trader Sorel has just entered Fed II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ell spacey So I see! Wel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rief hum from your commun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comm unit crackles with a message from Piem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 Spac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igest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Scratch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goods [time = 60  markup = 3%  -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Stockpile  Prod  Demand  Stock 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-chips           100      41     12    + 37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-chips           100      35     16    + 33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ers                6      36      7    + 20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              3      47     17    + 35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casters          14      48     14    + 43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s             10      46      1    + 32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              10      47      0    + 32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s              100       3      9    - 36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ds              100      23     18    + 38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Matter           8      37      4    + 26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cks          100       0     16    - 64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       100       5     11    - 44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m Hi S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rief hum from your commun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comm unit crackles with a message from Piem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 Sor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comm unit crackles with a message from Ueshib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 Spacey, So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comm unit crackles with a message from Sor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maser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 trading macro Sorel has just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weapon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orel says, 'Hell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anti-matt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igest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Scratch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goods [time = 73  markup = 3%  -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Stockpile  Prod  Demand  Stock 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-chips           100      41     12    + 40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-chips           100      35     16    + 32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ers              100      36      7    + 20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            100      47     17    + 34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casters          14      48     14    + 42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s             10      46      1    + 32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              10      47      0    + 32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s              100       3      9    - 36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ds              100      23     18    + 39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Matter         100      37      4    + 26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cks          100       0     16    - 64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       100       5     11    - 44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orel has bought you a dr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vi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electro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iemur exclaims, 'We're still being charged to look at our planets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tool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iemur grum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ct lau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d laug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'?"'', says So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ickle s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Sorel a nice tic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igest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Scratch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ng goods [time = 86  markup = 3%  leve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Stockpile  Prod  Demand  Stock 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actives          1       6      6    +  1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el              100       9      8    +  9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tals               1       1     10    - 40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           100       7     15    - 60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ys              100       5     23    - 92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                 1       8     10    - 40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es             1       6     18    - 72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PYNET REPORT: Trader Cyrfox has just entered Fed II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orel has given you a warm h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ra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comm unit crackles with a message from Piem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Hi Cyrf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xme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orel has bought you a pizza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droid spins it onto the table in front of you, and you wolf it 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gol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mo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igest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Scratch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goods [time = 0  markup = 3%  --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Stockpile  Prod  Demand  Stock 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           6      23     15    + 25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s              7      23      8    + 15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-Oils              7      22     24    - 96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maceuticals       4      19     14    + 33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ochemicals        1       5      1    +  6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                 3      20      4    +  6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ants           3      21     16    + 28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           5      10      8    +  9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zariK              1      20     11    + 21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s                1       8      3    +  6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tions             1       2      3    - 12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Parts             7       9     21    - 78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generator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polymer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lub-oil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orel asks, 'Did you have a run-in with the wheel piemer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pharm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rn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'No, a planet.', says Piem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prop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PYNET REPORT: Trader Sorel has just left Fed II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mech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igest in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said what category of goods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igest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Scratch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goods [time = 30  markup = 3%  ---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Stockpile  Prod  Demand  Stock 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         100      23     15    + 28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s            100      23      8    + 21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-Oils            100      22     24    - 96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maceuticals     100      19     14    + 30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ochemicals        1       5      1    +  6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               100      20      4    + 10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ants           3      21     16    + 31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           5      10      8    + 12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zariK              1      20     11    + 22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s                1       8      3    +  6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tions             1       2      3    - 12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Parts             7       9     21    - 84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iemur rubs the bru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petro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propellant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explosiv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lanz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nitro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munition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mechpart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igest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Scratch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goods [time = 56  markup = 3%  --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Stockpile  Prod  Demand  Stock 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         100      23     15    + 30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s            100      23      8    + 25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-Oils            100      22     24    - 96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maceuticals     100      19     14    + 29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ochemicals      100       5      1    +  6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               100      20      4    + 12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ants         100      21     16    + 33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         100      10      8    + 14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zariK            100      20     11    + 22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s              100       8      3    +  6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tions           100       2      3    - 12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Parts           100       9     21    - 84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igest ag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Scratch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al goods [time = 69  markup = 3%  --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Stockpile  Prod  Demand  Stock 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s             100       0     12    - 48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               100       0     18    - 72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s               100       0      4    - 16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iles            100       0     29    -116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                100       0      8    - 32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s              100       0     26    -104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             100       0     26    -104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a                100       0     12    - 48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              100       0      5    - 20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s                100       0     12    - 48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igest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Scratch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goods [time = 69  markup = 3%  --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Stockpile  Prod  Demand  Stock 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-chips           100      41     12    + 69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-chips           100      35     16    + 51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ers              100      36      7    + 49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            100      47     17    + 64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casters          14      48     14    + 44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s            100      46      1    + 69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             100      47      0    + 71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s              100       3      9    - 36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ds              100      23     18    + 44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Matter         100      37      4    + 56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cks          100       0     16    - 64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       100       5     11    - 44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vidicaster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igest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Scratch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ng goods [time = 82  markup = 3%  -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Stockpile  Prod  Demand  Stock 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actives          1       6      6    +  1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el              100       9      8    + 10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tals             100       1     10    - 40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           100       7     15    - 60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ys              100       5     23    - 92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               100       8     10    - 40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es             1       6     18    - 72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monopol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iemur says, '...Bill &amp; Ted's Bogus Journey...commercial just came up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radioactiv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at's that?', asks Ha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iemur asks, 'A movie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Oh</w:t>
      </w:r>
    </w:p>
    <w:p>
      <w:pPr>
        <w:pStyle w:val="PreformattedText"/>
        <w:bidi w:val="0"/>
        <w:spacing w:before="0" w:after="0"/>
        <w:jc w:val="left"/>
        <w:rPr/>
      </w:pPr>
      <w:r>
        <w:rPr/>
        <w:t>'Oh', says Ha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igest le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Scratch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goods [time = 95  markup = 3%  -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Stockpile  Prod  Demand  Stock 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notapes            5      14     27    -108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s              32      86      4    +100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Amps             28      75     27    + 8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              11       1     36    -144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            14      42     19    + 45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ydidics           12      95      3    + 44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ks               15      68      2    + 51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           10      20      3    + 32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s                21      17     30    -120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tors             2      28      7    + 16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         25      61     11    + 79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hypnotap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studio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sensamp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gam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artifac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katydidi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holo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univato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simulatio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igest le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Scratch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goods [time = 33  markup = 3%  --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Stockpile  Prod  Demand  Stock 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notapes            1      14     27    -108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s               1      86      4    +104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Amps              1      75     27    + 84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               1       1     36    -144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             1      42     19    + 43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ydidics            1      95      3    + 41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ks               15      68      2    + 49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           10      20      3    + 31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s                 1      17     30    -120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tors             1      28      7    + 15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          1      61     11    + 79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musik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stockpile librari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et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[Alcohol]          Hazed, Squire of Scratch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pacedrakon]      Merchant Sp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k]               Trader 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dgiant]         Trader Ue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ragon]           Piemur, Squire of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candoit]         Captain Neu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Joker]            Trader Cyr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There! That's got my stockpiles set up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re! That's got my stockpiles set up right.', says Ha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iemur exclaims, 'What? Correct settings???!!!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ct wishes there was a SET STOCKPILE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d wishes there was a SET STOCKPILE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Y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'Yep.', says Ha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iemur asks, 'What..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Ah, if I told you that it would give away my secret maste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Ah, if I told you that it would give away my secret master plan', says Ha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iding a Honda NSR400, Ueshiba has just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iemur asks, 'You have one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'Hi', says Ueshi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Ueshiba has bought you a Black Bear's B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Hey, are you allowed to ride bikes in here Uesh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d asks, 'Hey, are you allowed to ride bikes in here Uesh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'Hi Ueshiba.', says Piem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Pie, of course I have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'Pie, of course I have one!', exclaims Ha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Ueshiba says, 'Nobody says otherwi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'What? You can't! Your part of the Fed Partnership!', exclaims Piem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No I are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d says, 'No I aren't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'Ok.. H-by-A, almost the same thing!', exclaims Piem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Not at all! Totally different th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d exclaims, 'Not at all! Totally different things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iemur exclaims, 'Ok.. You don't have to pay to play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iemur is getting des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My secret masterplan involves waging interplanetary war against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'My secret masterplan involves waging interplanetary war against Earth.',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I'm going to blow up the home to ma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d says, 'I'm going to blow up the home to manki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ct grins a very evil, megalomanical g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d grins a very evil, megalomanical g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iding a Honda NSR400, Ueshiba has just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iemur sh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PYNET REPORT: Trader Ueshiba has just left Fed II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All I've done is upped the stockpile level for most of the commods to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l I've done is upped the stockpile level for most of the commods to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see what happens.', says Ha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kiss piem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Piemur a friendly 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iemur has given you a nice 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So you don't need to be so 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 you don't need to be so paranoid', says Ha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(Even though I AM out to get you!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d says, '(Even though I AM out to get you!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'Amazing. You didn't go overboard.', says Piem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'Odd and I have them set to 2,000,000.', says Piem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Moi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d asks, 'Moi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That is a little excessive, Pie!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at is a little excessive, Pie!', exclaims Ha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iemur exclaims, 'Naw... How can you say so when we don't even know wha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have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iemur hope's its not 2,000,001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I very much doubt you will ever need that m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d exclaims, 'I very much doubt you will ever need that much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'Aw. What if I want to conquer the Moon?', asks Piem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You can't - I'm going after that once I've disposed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d says, 'You can't - I'm going after that once I've dis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iemur asks, 'Aw. How about Mars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Nope, that must remain intact - where would we dr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pe, that must remain intact - where would we drink?', asks Ha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iemur look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Do you want to risk getting Diesel pissed with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d asks, 'Do you want to risk getting Diesel pissed with you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iemur appears frighten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iemur exclaims, 'your right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There you are, t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re you are, then!', exclaims Ha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iemur exclaims, 'er... Castillo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Yes, you can take Castillo with my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Yes, you can take Castillo with my pleasure.', says Ha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iemur says, 'No one care's for that... except Russ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isplay factory 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&gt;&gt; Stardate: 208362:0347 &lt;&lt;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#442   Scratchwood   Games   Labour: 30/30  Wages: 8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-chips           :  10/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s               :  10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capital: 104450     Cash balance: 100000     Funds for xfer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cycle: (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:        12800      Expenditure: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cy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:        22800      Expenditure: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s remaining:  56      Deliver output to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last night there was a 70 or 90k job.', says Piem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N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d exclaims, 'Nice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'Amazing.', says Piem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iemur asks, 'Do you know when we'll be able to put money in our treasuries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Couple of weeks,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d says, 'Couple of weeks, I exp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ct pats you on the back and counsels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d pats you on the back and counsels pat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AYDAY: Ok under attack in Sol sector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[Alcohol]          Hazed, Squire of Scratch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pacedrakon]      Merchant Sp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k]               Trader 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ragon]           Piemur, Squire of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candoit]         Captain Neu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Joker]            Trader Cyr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iemur mumbles something under his bre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What wa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at was that?', asks Ha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iemur adjusts his ha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'Nothing... really!', exclaims Piem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Did you speak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d asks, 'Did you speak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iemur exclaims, 'me? naw...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Oh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h.', says Ha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uy round large glass of something that steams and bubbles omin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everyone in the bar a large glass of something that steams and bu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n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iemur drinks some of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oooh! New Guns n Roses clip on TV!</w:t>
      </w:r>
    </w:p>
    <w:p>
      <w:pPr>
        <w:pStyle w:val="PreformattedText"/>
        <w:bidi w:val="0"/>
        <w:spacing w:before="0" w:after="0"/>
        <w:jc w:val="left"/>
        <w:rPr/>
      </w:pPr>
      <w:r>
        <w:rPr/>
        <w:t>'oooh! New Guns n Roses clip on TV!', exclaims Ha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iemur and Skitso Piemur appear s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'New? What is it called?', asks Piem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PYNET REPORT: Trader Trag has just left Fed II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PYNET REPORT: Captain Markus has just entered Fed II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Dunno... they are chatting at the moment... it will come in a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d says, 'Dunno... they are chatting at the moment... it will co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m Hi Mar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rief hum from your commun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comm unit crackles with a message from Mark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comm unit crackles with a message from Cyrf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 Mark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comm unit crackles with a message from Piem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 Mark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olding her DDI Laser Pistol, Spacey has just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It's from Terminator 2... called You COuld B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d says, 'It's from Terminator 2... called You COuld Be Mi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Mine ^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e ^', says Ha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comm unit signals a tight beam message from Mark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nything hau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ell markus Not now, 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rief hum from your commun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pacey sm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iemur sh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It's not b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d exclaims, 'It's not bad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pacet/ Spacey has just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pacet/ Spacey has just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ickle sp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Spacey a nice tic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pacey is looking at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z Die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l leans casually against the wall, baseball bat swinging idly to and f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lette wheel on which which you can gamble trader credits await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t/ Spacey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 to death... Piemur i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ex spacey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woman with striking emerald green eyes and long, black hair w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ght, black leather jumpsuit which clings tightly to her full,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ooking for trader points Markus has just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ickle mar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Markus a passionate tic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pacey has bought you a Margar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arkus has given the girls a ki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d says, 'Than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pacey has bought you a pizza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droid spins it onto the table in front of you, and you wolf it 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'my pleasure', says Mark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ct yawns and decides to go to 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d yawns and decides to go to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m Nigh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rief hum from your commun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arkus has bought you an a martini pizza and a bu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'Spacey... wanna run a ammunition factory on Phoenix?', asks Piem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iemur says, 'Bye Hazed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'bye Hazed', says Spac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arkus says, 'bye haz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comm unit crackles with a message from Cyrf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te Ha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ct blows you a kiss so sloppy that you will be damp for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d blows you a kiss so sloppy that you will be damp for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hingness of the stasis field's total blackness enfolds you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time flees from your consciousn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revoir till we mee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link to Federation Datasp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&gt;&gt; Logoff! &lt;&lt;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rvice would you li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lay Federa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ead the Spynet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 Long and Pros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back to Earth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220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: 1 hour, 13 minutes, 56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AT 20:22EDT 07/11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