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WER DOC DISK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oc disk and another fuckin' 8K to fill up with assorted cra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wants to hear.  Before I begin the usual bullshit,  I'll prov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instructions on the use of this disk. They'r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c Disk 18,  which is probably because the loader and menu ar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pretty smart, huh ??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520 users will be unable to use Picswitch from the 'Chaos  Pictur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due to a shortage of memory.  I still haven't had time to  fix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 so  you'll have to boot the Champion's of Krynn maps from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(such as Degas Elite).  Many apologies for the  inconvenienc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lease two disks in a day, there has to be some sacrif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ly old 520 owners seem the perfect people to provide the sacrifice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meg upgrade or buy a 1040 !!)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on the menu screen (the one with the sprites), press 'W'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pri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it's time to play 'What's new at Sewer?'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,  that's right kiddies ...  It's time for me to tell you exactly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wer Software are planning for the near future,  so that we can pi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we change our minds and do something different !!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ject on the drawing board will be the quick release of Doc Disk 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 with  a new improved loader and/or  doc  displaying  routi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ot a promise !! Whatever the case, we can promise that th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eased very soon, regardless of the form it comes in (5.25" dis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gle ?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SH'N'CHIPS Mega Demo ...  Ahem ,  well we've had plenty of  e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forthcoming release of our mega demo,  but as of yet, there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gn of it. I know I've been promising it for ages, but we've all b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 with other things,  and let's face it,  who needs another bloody  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nyway ??  We'll be making one last ditch effort to finish it 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f  we  don't get it done,  you'll probably see  it  released  in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 screen  form,  possibly on the Incoders  magazine  disks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else  people want to put it on ...  Sorry  if  we've  dis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 but we just don't have the time or the motivation anymore !!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ga-huge-fantastic-unparalleled strategy/arcade game  ...  Well,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ment here Sewer fans !! We've scrapped that idea (and all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ne !!) in favour of a new, more exciting and hopefully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're about to begin.  I won't give away any details here,  I'll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at it should be a lot quicker to complete than the scrapp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been,  which means we greedy Sewer Scum should get some mon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quicker (providing all you assholes buy it and don't pirate it  !!)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 we'll  probably  keep  you  posted with  information  as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,  or if we decide to change our minds yet again,  but that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unlikely as we're pretty happy with this idea 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f  course,  throughout  all  of this  we'll  still  be  relea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Doc Disk to keep everybody happy !!  Additionally, if I (Rat)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way,  we'll be releasing a couple of small (soundtracker ??) dem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monotony of Doc Disks, but that's not a promise eith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hat  just about sums up what's happening at Sewer H.Q.  in good  '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ny  Australia,  the land of the petrol sniffing aboriginal scum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ala bear !! Apart from the above, we also have Sewer Hedgehog working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few projects,  most of which we don't know about,  but w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 some more of his work soon.  Just recently,  he released  the  S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y Demo, which is a GFA Basic Mega-demo, and not too bad consider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first  real coding and the limitations of GFA Basic V2 (not  version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as  responsible for the Ultimate GFA Demo - no limitations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!!).  Hopefully we'll be seeing a few assembly demos from him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o  knows,  we may even resurrect the FISH'N'CHIPS Demo with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hog's contributions as we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more  can I say ??  Even we are only human,  although  in  a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ed form,  so there has to be a limit to the projects we are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 let you know if and when we start on something new,  but until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or 'What's new at Sewer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ject of our mutated bodies, I'd like to complain about those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s  who  call themselves the Teenage Mutant Ninja  Turtles.  We'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in sewers a lot longer than they have,  so it's obvious that 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d us off !! We'd like a piece of the many millions earnt by the Tur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very much,  and then maybe we'll forgive them !!  Perhaps w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ourselves Teenage Mutant Ninja Rat, Teenage Mutant Ninja Pos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nage  Mutant Ninja Hedgehog and Axelsoft,  instead of  our  compar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 names .....  Maybe then our Doc Disks would be earning  us  m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 instead of earning us nothing !!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at,  I think it's time to put all grievances aside, link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loved one's,  chant 'Oolerinnen' as loudly as possible, and mar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stupid dickhead's you all 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,  only 6K gone and I've already had to resort to the above garb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ready written crap like that, imagine what the next 2K is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'll spare you the pain,  by interceding with a few short bur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 stuff,  such as special greetings to the other members of  t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 namely  THE POMPEY PIRATES and THE MEDWAY BOYS.  Nowhere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ou find such comprehensive and brilliant compilation disks, 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d by our unparalleled (and very modest) Sewer Doc Disk ser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THE CORPORATION, surely the force of the future !! ..... And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-dribblers ever to hit the 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greetings go to all the many dedicated legions of  Sewer  disci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shown their continuing support by collecting this series of 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it required sacrificing your souls to Satan !!  That's righ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's  been  discovered by a group of born  again  Christians,  so 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come clean.  Sewer Software are on a recruiting drive for  Sat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've all happily bought into !! If you don't believe me, tr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music backwards, and you'll discover the messag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H SATAN I LOVE YOU, I WANT TO LICK THE JAM FROM BETWEEN YOUR TO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TAN, YOU'RE THE ONE THAT I LOVE, OO OO O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OH SATAN,  I WANT TO PECK YOUR EYES OUT WITH A PAIR OF ZIRCON ENC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Z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 I warned you before that this text was going to get worse ...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aragraph was not written in a period of intense delirium ...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it while perfectly sane,  sober and without the effects of any dr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 but for a specific purpose ....  Believe it or not, we at S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re actually accused of devil worshipping at one time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pictures  featured horned beasts,  etc.  So,  the above  paragrap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especially for you, the accuser, and I hope you take great  off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did when you accused us of devil worshipping !! 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hat's it.  I'm sure you're all just as glad as I am that the 8K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an abrupt halt.  No more typing for me, and no more reading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eryone will be happy !! Enjoy the Doc Disk once again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wer R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