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quick instructions for the use of Sewer Doc Disk 18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  users  will  find themselves unable to use Picswitch  from  the  'Ch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'  option,  due to a shortage of memory.  I didn't have time to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,  so you'll have to boot the Dungeon Master 2 maps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(such  as  Degas Elite in medium  res.).  Many  apologi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, but I did my best in the short time I h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  is formatted 82 tracks 10 sectors,  so make sure  you  use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disks.  We had too much to fit on 80 tracks 10 sectors, and eve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leave out a Dungeon Master 2 map (it'll be on 19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on the menu screen (the one with the sprites), press 'W'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pri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wer Ra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