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WER DOC DISK NUMB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 once again to the READ_ME.DOC file for yet another  Sewer 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s you have probably already realised, this Doc Disk has been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lightly different form than previous disks. Unfortunately, it ha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ur attention that owners of STE's have been  experiencing 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c Disks 15 and 16, so we thought it was time to 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blem lay entirely in the use of the 'STARTGEM' program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GEM-based programs (such as the main menu) from an AUTO  folder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E  boots automatically with GEM  installed,  the  'STARTGEM'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ystem to crash, and the menu does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is disk,  we have opted to remove the 'STARTGEM' file  comple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  compatability  with  all  models  of  ST's  that  we   know  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 the  menu  program  will no longer  auto-boot,  and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the desktop with a double-click of the  mouse.  However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 a new problem,  as the STE uses a different  'DESKTOP.INF'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older ST's.  To combat this problem,  I have included a fold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k (imaginatively titled DESKTOP) which contains  DESKTOP.IN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oth  STF's  (old ST's) and STE's.  If your copy of this  disk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correctly in medium resolution,  then you have the wrong DESKTO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elected.  Simply remove the write-protect (ensuring your compu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viruses),  delete the DESKTOP.INF file in the main directory  (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your  User manual if you have not yet grasped this  extremely 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),  and double-click on the DESKTOP folder. Inside this fol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two more folders,  titled ATARI.STE and ATARI.STF.  Double click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 corresponding to your model of computer,  and you will be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appropriate DESKTOP.INF file.  Drag the DESKTOP.INF file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 icon corresponding to the drive you are  currently  usi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K when prompted (again,  refer to your user manual if you are u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I am talking about).  The file will be copied to the main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copy will be ready to go.  Set the disk write-protect tab up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see through the hole), and reboot the disk. If it's still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,  try the above procedure using the other DESKTOP.INF  fil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lected the wr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at takes care of this disk, but there still remains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oc Disks 15 and 16.  For those STE owners who have been unable to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15 and 16,  here is what needs to be done. Remove the write-prot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 question,  and delete the AUTO folder completely (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GEM.PRG file contained within). Delete the file named STARTGEM.SW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file DOC_DISK.015 or DOC_DISK.016 (depending on the disk).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ile, and select 'SHOW INFO' from the menu bar. Chang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DOC_15.PRG (or DOC_16.PRG), and select OK. The menu program is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can be executed directly from the desktop.  Finally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DESKTOP.INF file.  Delete the old file,  and setup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your tastes, ensuring that you select medium resolution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  DESKTOP'  from  the  menu  bar,   and  your  layout  will  be 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the STE doesn't save the DESKTOP.INF file properly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ll still not boot in medium resolution. To fix this, load up a tru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Processor,  and load the DESKTOP.INF file as an ASCII file.  Fi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read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XX X2       (where the X's can be any number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X2 to X3, and save the new file over the old DESKTOP.I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ting to save it as an ASCII file  (NOT as a Word  Processo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py is now ready. Set the disk write-protect tab on, an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w boot properly from the deskt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 that's  it.  I hope that solves the problem for  the 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STE  users.  Please note,  that apart  from  the  STARTGE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ility and the DESKTOP.INF file discrepancies, Doc Disks 15, 1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will work PERFECTLY on an STE.  They have been tested thoroughly,  so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doesn't work, don't blame us as you must have a corrup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not obtain a working version of any of our Doc Disks,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ll having problems getting them to work,  then you can obtain a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o :- SE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bury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.A. 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to enclose a blank disk for us to send you a new cop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disk to cover our postage. We do not have unlimited money and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(as many people seem to think), so we can't afford to give you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 nor can we afford to pay return postage from our own money.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o help as a service to you,  so you must expect to cover th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rvice, or you will not receive a reply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ay, 'nuff said. Thanks to LDS for bringing the above to our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supplying the solution to the problem. As none of Sewer Software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's, we were unaware of the problem, so thanks again LD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Doc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wer Ra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