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TTLE 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AND FROM THE JEDI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FISCHER -- OLAFSSON, BLEND 1961, SICILIAN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WHITE     BLACK     #    WHITE     BLACK     #   WHITE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-K4      P-QB4     15.  R-Q2      KR-Q1     29. BPxp   KRP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N-KB3     P-KN3     16.  K-R1      B-B3      30. PxP    B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P-Q4      PxP       17.  Q-KN1     N-Q2      31. R-R1   Q-B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NxP       B-N2      18.  P-B5      P-N3      32. B-Q5!! B-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N-QB3     N-QB3     19.  R1-Q1     N-B4      33. RxR    BxQ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B-K3      N-B3      20.  N-N5!     NxQ-K2    34. R4xB   Q-R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B-QB4     Q-R4      21.  NxQP      NxBP      35. R-KB1  B-B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O-O       P-Q3      22.  NxN       NxB       36. P-N3   Q-R6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N-N3      Q-B2      23.  QxN       PxN       37. R4-R1  Bx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B-K2      O-O       24.  B-K2      BxRP      38. R-R8+  K-N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P-B4      P-QR4     25.  P-QN3     B-K1      39  RxP+   K-N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P-QR4     N-QN5     26.  B-B4      P-R5      40. R-R8+  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R-B2!     P-K4?     27.  B-Q5      Rx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B-B3      B-Q2      28.  BxR       R-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PETROSIAN -- SCHMID, ZURICH 1961, MODERN BENONI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-Q4      P-QB4     12.  P-QR4     P-N3      23.  R-N1+ K-R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P-Q5      P-Q3      13.  N-B4      B-QR3     24.  R-N3  R-K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P-QB4     P-KN3     14.  B-N5      BxN       25  R1-N1 R-KN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N-QB3     B-N2      15.  BxB       P-QR3     26.  P-K5  Px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P-K4      N-KB3     16.  K-R1      R-N1      27. QxP   N2-K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B-K2      O-O       17.  Q-K2!     Q-B1      28.  RxR   B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N-B3      P-K3      18.  B-B4      B-B1      29.  RxB!  Kx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O-O       PxP       19.  QR-N1     N-R4      30.  Q-K7+ K-N3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BPxP      R-K1      20.  B-Q2      P-B4?     31.  P-Q6! Q-N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N-Q2      N-R3      21.  P-N4!     N-B3      32.  Q-K2! 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P-B3!     N-B2?     22.  NxP       P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SPASSKY -- GHITESCU, BEVERWIJK 1967, OLD BENONI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WHITE     BLACK     #    WHITE     BLACK     #   WHITE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-Q4      N-KB3     13.  B-K1      P-B5!     25. Q-N2   Nx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P-QB4     P-QB4     14.  N-Q2      K-R1      26. P-K5   R-B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P-Q5      P-K4      15.  P-KR4     N-N1      27. QxN   R-KR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N-QB3     P-Q3      16   B-K3      P-KR4     28. P-K6  B-K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P-K4      B-K2      17   P-N5      B-K1      29  Q-K4   Bx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N-B3      O-O       18   P-B4      P-B4      30. QxB   Q-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B-Q3      QN-Q2     19.  NPxPep    NxP       31. N-K4  R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Q-K2      N-K1      20.  PxP       PxP      32. NK4-B6 Q-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P-KN4!    P-KN3     21.  N-B3      N-N5      33. B-K4  Q-R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B-R6      N-N2      22.  RxN       PxP       34. Q-KN3 P-K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O-O-O     N-B3      23.  NxP       N-R4      35. NxB   RR1x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P-KR3     P-R3      24.  NxP/N4    N-N6      36. N-7 ch K-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BURN -- DURAS, BRESLAU 1912, QUEEN'S GAMBIT DECL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WHITE     BLACK     #    WHITE     BLACK     #   WHITE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-Q4      N-KB3     13.  B-K1      P-B5!     25. R-R2   Bx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P-QB4     P-K3      14.  B-B2      P-N5      26. P-K5   N-Q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N-QB3     P-QR3     15.  N-N1      Q-N4      27. N-K4   B-B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P-K3      N-KB3     16.  QN-Q2     KR-B1     28. RxB    Rx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N-B3      B-K2      17.  N-B1      P-QR4     29. N-Q6   R-B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B-Q3      PxP       18.  N-N3      B-R3      30. N-KN5  B-Q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BxBP      P-QN4     19.  P-K4      P-R5      31. R-K1   BxB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B-N3      B-N2      20.  B-Q2      P-N6!     32. N-N5   R-R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O-O       QN-q2     21.  PxP       BPxP      33. NxR    B-B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Q-K2      P-B4      22.  QxQ       BxQ       34. NxN  RxR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R-Q1      Q-N3      23.  B-N1      P-R6!     35. BxR  P-N8=Q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B-Q2      O-O       24.  PxP       P-N7!     36. N-K7chK-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BENKO -- PETROSIAN, BLEND 1959, RETI O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WHITE     BLACK     #    WHITE     BLACK     #   WHITE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-KB3     N-KB3     5.   K-R3      P-QN4     9.  Q-N3   P-K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P-KN3     P-Q4      6.   P-Q3      PxP       10. R-Q1   Q-B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B-N2      P-B3      7.   N-K5!     P-QR3!    11. QxQP! QN-Q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P-B4      PxP       8.   O-O       B-N2      12. NxN    Q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Q-B2      Q-B2      21.  N-Q6      Q-B3      29. R-K5 P-N6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B-K3      P-B4!     22.  NxN       QxN       30. RxPch K-B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BxB       QxB       23.  R-Q4      R-B7!     31. R-KR5 P-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BxP       R-B1      24.  RxQ       RxQ       32. RxP   K-N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P-QN4     N-K5      25.  P-QR4     R-N1      33. RxP   R-R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Q-N2      BxB!      26.  PxP       PxP       34. R-B7  P-N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PxB       O-O       27.  R-R7      P-N4!     R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N-B4      RxP       28.  P-R4      P-Q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