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ut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Consist of the Description of All the ICONS which explai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and a SOLVE...since everything in this game happ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der according to the players action it is almost im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0% step by step solve. Sorry if you find errors in the do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forgot to include but I was too lazy to go over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 missed something. Also sorry about the time it took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but that is how it is when YOU MAKE THE DOCS yourself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ft hand corner of the screen you have a bunch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icons you will not have at the beginning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you advance in the game. Here is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dvance   -    click on this and it will advance time until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button again. You can also advanc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on the bar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the year, # of days, and the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trol   -    shows you all the orbital factories,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crafts, and starships that you hav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tem. You can access any of the abov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taker   -    clicking on this will show you a list of all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ll the orbital factories that you have. Pi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neral and it will show what orbital factory ha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 many tons it has. There are also two ic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, one is Switch Storerooms and the other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orerooms   -    shows your orbital factories and a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hand side with red buttons. Each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an item. Clicking on a red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you a picture of the item you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and what orbital factory has it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antities. Click on the switch storero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click on the Team Roster On/Of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Roster On/Off   -    shows you all the teams you have (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ers, Producers), how many peop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, their location, and their rank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ttom there are two arrows (previous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xt page) which are used when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ams than can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     Name        # of People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   ------      -------------   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F     RICHIE            250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nalysis   -    shows you all the planets that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on a planet will show you all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s and all the moons that are around i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you can click on a moon and see wha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s. If you have an orbital factory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net it will show you a picture of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. Click on the planet again to zoom ou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the screen it tells you the syste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 planet you selected. Later in the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lick on the sun which will zoom o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how you all the other systems. Click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zooms in showing you all the plan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  -   at the top of the screen there is a timer showing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are playing and the last time that you sav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. There are also some ico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- clicking on it will show you all the saved g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- form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E.D. Toggle - turns 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mo! - suppose to run a demo of the game but it does wor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 my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Load Game - clicking on the green arrow next to the disk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ame and the red arrow will save a game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game will allow you to name it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two save disks in case one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And IOS Threshold - tells the auto cargo computer (will ge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game) when to refuel. Clicking on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- signs you can set at how many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el the computer should refue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Bulletins - tells you the news reports (almost useless) except may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ttle screen at the bottom (Repeat Last Bullet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you the last message that the scientists lef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you forgot what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City  -  takes you back to Earth city (I will explain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elector - (Later in the game) Shows you the different system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system will take you there show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es, IOSs, and starships (just like the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at this is for other systems) that you hav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tions on Earth and also on Orbital Factori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some of these at the beginning but they will appear as you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- lets you produce any of the things that you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. Ok, at the right side you have a bar (same on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taker) that shows you all the th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(the list will increase as your scientist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tems). Green buttons indicate items that you can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buttons indicate items that you can't produ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s low rank, yellow buttons indicate item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duced in orbit. Moving the mouse over th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you a picture of the item in the book and it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screen. Clicking on an item with a gree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producing it unless there is not enough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it. Then it will tell you what resources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ve too little of. At the bottom of the screen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aders name, his rank, and the number of staff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0). There is also an icon next to this whick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e leader and his staff to bay where you ca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to a different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- clicking on this will put you inside a shuttle (if you hav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cannot set a course for a shuttle it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n orbital factory and the surface of a planet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following icons that a shuttl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hip - puts you outside the shuttle so that you can serv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e craft must be in a bay to be able to service it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scribe it under the Shuttle Ba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Computer - (Later in the game) Clicking on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he computer so that it will keep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inerals by itself. Here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the minerals and dots on the left and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neral. It also shows you all the way o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ide the two locations between which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ransporting the minerals. Ok,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and its arrow is allways shown in g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hand side location and its arrow is shown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to transport a mineral from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location to the right hand side locatio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side of the mineral and a green d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ear. Then click on the Engage A.C.C. ic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and the computer will start transport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transport a mineral from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to the left you do the opposite.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ight side of the mineral and a brown do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ear. Then Engage the computer and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rting the mineral. At the bottom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ngage A.C.C. - engages the auto carg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ngage A.C.C - disengages the auto carg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ycle - if you have the computer transporting thre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is only on the first on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engage it but you want it to transpor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als first then you click on this ic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r will transport all three resourc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etting - clears all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 - click on this and the shuttle will dock after advancing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-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-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Mounts - shows you what pod you have and what is in 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art of an orbital factory in a pod then clicking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ctiv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Views - switches views between an information screen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hat the shuttle is carrying, how much fuel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location, its pilot, etc. and a picture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- here you have three doors for recruiting different team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ers, one for producers, and one for marines (pi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eft side in a bar in shows you how many peop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cruiting (you start with 6000). In each door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s (return to pool and recruit). Click on the recrui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researchers until it reaches its maximum (100). The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and the door will close. Wait until it opens which mean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shers have been recruited. Then click on the arrow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uit another 100 (you can have 250 researchers as on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producers as one team, and 41 marines as one team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uit researchers they are automatically transfered to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rs are transfered to Production, and marines ar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huttle B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     Ranks      Team       Ranks       Team        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   ---------   --------    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ines -  Pilot     Producers - Technician  Researchers - Appr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aptain             - Doctor                  -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miral             - Professor               -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Warl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- this is where the scientists research all the cool stuff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 side you have buttons that show all the thing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. Green buttons indicate item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ed, red buttons indicate items that were not re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llow buttons indicate items that a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researched (started but not finished). Click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cientists will start researching it. At the top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he name of the item, the tech level, and how many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ientists have researched. Once the item is resear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you its mass and what minerals you need to build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ells you where the item may be produced (in orbi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th). At the bottom of the screen you have the lead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rank, and number of staff. Some of the items,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, you will not be able to research until your leader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his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ay - here you make new shuttles, equip them, assign their cr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uel them. At the top you have a New Shuttle ico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it will raise a new shuttle if you have build on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top you have a dismantle icon which will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uttle but it will not destroy it. There is also a ki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showing all the section of the shuttle (the crew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 mounting, and engine mounting). Just click on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ig shuttle in the middle will move to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 descrition of all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Section - here you can see the front of the shuttle and 4 vacan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eft of it. You should first train 41 Ma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will appear on the first vacant spot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ines (assign crew) and they will show up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tle. If you want to remove the pilot just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vacant spots (remove ship's crew). Afte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rew there is a bar at the bottom with MeH writt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. Click on the + sign (fuel ship)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 tons (max. amount of fuel). If you have no fu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research Hydrogen Methanol Fuel (MeH fuel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it researched your mining rigs will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Later in the game when your scientists develop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go Computer an icon with ACC written on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o the shuttle. This icon is used to install the A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 the shuttle. You can also access the shutt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icking on it which will put you insi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Mount - in this section of the shuttle you can install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s to transport anything you want between a plan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al factory. Under the shuttle you have thre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ing the three pods (supply pod, tool p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p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Supply Pod - supply pods are used to carry minerals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ve a maximum capacity of 250 tons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upply pod installed click on it and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neral you want to take (you can only carry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s or less of only one mineral per pod)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ight mouse button to exit the menu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od you will see the name of the miner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icked and how many tons are in ther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 Pod - tool pods are used to carry items and equip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derricks and orbital factory section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it installed click on it and a menu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 you can take will appear (the lis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gger as your scientists develop more items)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tem and click the right mouse button to exi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upply pod the name of the item that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ppear under the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eam Pod - team pods are used to carry either produc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ines to other stations. Once you have the p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alled click on it and four vacant spo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. If you have someone in shuttle b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on the first vacant spot. Click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y will be transfered to the team pod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m can be carried in a pod.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to exit. Below the pod you can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ccupation of the dudes that are insid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Mounting -  the only thing here that you can do is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 into the craft. There is an ic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ed install drive unit, just press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- here it tells you what resources the planet has.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corner there is an icon called Add Mining Ri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building a few derricks you should go here and add 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y will start mining. You can have a maximum of 8 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ng on each planet. Each derrick produces 1 t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 per day but in some cases it may produ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 Store - here there is a list of all the minerals and how many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you have in stores on that perticular planet 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y. To the left there is a bunch of button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oduction and Stocktaker, each one represent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me equipment. Click on the first button (Resourc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) and it will tell you how many you can bui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resources. If there is not enough t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mineral then the mineral will b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bottom of the screen there is Switch Storeroom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toreroom - clicking on this will cause a list of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equipment that you have researched and can bui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and also telling you how many of each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s. Click on any tool and an informa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showing a picture of it and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hat it is and what it does. Here is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cription of all the tools that are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member that most of these tools you will no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the game but would probab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Mining Rig - (Derrick) fully automated ore recovery and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. Can adapt to all known elements and i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ble to allow location on any min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 Chasis - (S Chasis) surface to orbit workhorse. Po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maximum of 250 ton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 Drive Unit - (S Drive) short burst drive which requir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anol Fuel (M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al Factory Section - (Of Frame) partial framework for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orbital factories. Computer contro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ing sequence to ensure corre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8 sections. There still must b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board to be able to install 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&amp; Equip. Mounting - (Tool Pod) for haulage and mounting of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pment. Mounting is linked to ship's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ing the crew to control any item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y Pod - for all material haulage. Standard fitted for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tle. Unit has a single cavity so may only hol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aterial. If you want to dump the cargo while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go inside the ship and click on the po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tch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o Pod - for haulage of teams such as pilots or producers.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held in stasis while inside the pod. This also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ccupants from disease and 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O.S. Chasis - (I Chasis) interplanetary operations spacecraf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d mountings allow maximum of 750 ton pay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O.S. is the same as the shuttle excep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pod mountings and can travel to other plane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t the A.C.C. to it to make transpor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. When you are inside the I.O.S. there i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ottom called Set Course that the shutt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 Click on it an a system chart will appea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planet just like in Deposit Analysis and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O.S. Drive Unit - (I Drive) long duration drive unit. Requir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anol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Cargo Computer - (A.C.C) Fit and Forget! Allows program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uttle and IOS for automated stock hau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available for balancing st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inations. Cockpi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lic Grapple - (Grapple) for retrieving small objects of up to 250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pod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Operations Computer - (A.O.C.) automates production proces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re is no need for Artisans.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for on/off or repeat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produce something only onc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 until it becomes yellow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to keep producing it more than o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 on the button until it become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Repair Equip. - (Bandaid) for the repair of abond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elict surface ststions. Shuttle b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ill be operative! Must be pod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Mining Attachment - (A.M.A.) for surface min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steroids . Process requires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ty supply pod. May be A.C.C.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steroid must have a ma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,000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Station Section - (R Frame) parial framework for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 stations. Computer contro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ing sequence to ensure corre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2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Adaptor - (Comms Pod) Methanoid origin. Translates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 into HUD text.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reveals holographic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S Battle Drone - (IOS Drone) special chasis incorporating one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er. Flight controlled via flagship dr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Fleet Control Comp. - (D.F.C.C.) carried by fleet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s fuel and drone dispersal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ing to combat mode when alie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tected. This computer which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nes takes up all 3 pod mountings on an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6 pod mountings on an SSG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200 drones in one fleet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ing drones they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one pool in space. After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, take off and press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 icon inside the ship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a picture of a drone, two ic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umber of drones in the pool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ons is Add to Fleet which will add a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leet. The other one is Remove 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ich will remove a drone. You ca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imited amount of drones in the poo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200 in a fleet. Each drone adds 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eet power making a total of 14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200 drones in the fleet. If a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pilot of the ship then each dr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will be increased by 3. For an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is a special type of dron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drone which automatically adds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eet power even if a Warlor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lot. If the pilot is a Warlord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each drone is still 10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vantage to the star drone is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vel to other solar systems. An S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ly have star drones and an IO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ve IOS battle drones. Also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 is installed on the ship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ten times as much fuel (10 ton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1 tons of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-Destruct Mechanism - (S.D.M.) Methanoid origin.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rowing respective levers on re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oling system. This is used when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you and the Methanoids starts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 it and if they attack that fa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can't get your drones there in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pull the two levers and it nu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 Transciever - (M.T.X.) Methanoid origin. Allows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animate objects to any receiver.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nderstood. Once you have two of the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s on the orbital factory. Then click 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rooms and the MTX will appear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ols, minerals and equipment in the mid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transport, six icons at the bottom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solar systems and factories you have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criptions of all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 Settings - resets everything that you have sel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torerooms - just switches store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Settings - does the same thing as Resto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Everything - marks all the minerals and tools t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Everything - marks everything that you see on the menu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when it starts transpor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tories will have the same amount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mi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Up/Down - scrolls the menu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f you want to transport, for instance iron, from Earth to Mo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MTX that is on Earth and mark iron on the left side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as the solar system and then Moon as the receiver. Pass a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iron you had on Earth will be transported to the Mo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both Earth and the Moon to have the same amount of iron the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 of iron and pass a day. The computer will add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' supply of iron and then send half of it to Earth and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.G Chasis - (G Chasis) Star Class Galleon. Methanoid Origin. Six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ntings allow maximum of 1500 ton payload. Thi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a different fuel called Helium Deuterium Fuel (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only one planet in the solar system (ou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produce this 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C.G Drive Unit - (Star Drive) fusion drive unit for inter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vel. Methanoid origin. Requires He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.G Battle Drone - (Star Drone) special chasis incorporating 2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s. More powerful version of the IOS Dr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intersteller travel. Fligh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flagship dr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judice Torpedo Launcher - (P.T.L) fires a torpedo loaded with 100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el from the host ship tanks.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riggered when the predicted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judiced against enemy drones.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nted. When you install this to a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ttack a planet, click on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 and there will be an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ks like a torpedo. When 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emy drones are closesly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nch the torpedo. You can only fi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if you have full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Blast Laser - (Blaser) highly destructive pulse weapo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least 3 chasis units for correct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wesome weapon for defending factori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does it destroy the enemy drones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that carries the weapon. Thi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ilots and you cannot fly anywhere with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Blaster - (Blaster) Methanoid origin. Fusion powered unit.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lses at present intervals and frequencies.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juster fitted. This is NOT a weapon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tists say it is. All it does is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on Pod - (?) I did not get this in the game so cannot explai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n optional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 ITEM - (Unknown) Composition - Unknown  Function -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ing suitable for Tool Pod. I cannot tell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is or it would ru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y - same as shuttl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dock - same as shuttle bay except that it is used for IOSs and S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Mechanism - this is used later in the game to nu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y to stop the Methanoids from getting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eft are two switches (Cool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actor Control). Flipping both of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a 12 second countdown and then nu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le factory. To deactivate the count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p both of the switch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 is not in FULL detail bacause it would take much too lo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everything you are to do. Well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thing to do at the beginning is to train 200 producers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, and 41 marines. Once you have them trained start building 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same time research all the stuff that you have. Once you hav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s make them mine. After you researched everything build a shu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it with a factory section. Send it into space and set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Land and get another section and repeat this until the fa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Now your scientists should have come up with the IO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 Build the IOS and equip it with more factory sectio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uild more factories. Do not set up more than 5 factori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ids will declare war on you. The best planets to build facto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rth, Moon, Venus, Leda, and Callisto. After you have thes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IOS equiped with 3 grapples to the asteroids. Go in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the grapple. Then pass a few days until the computer s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n astero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ys some more until a suitable asteroid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you need to make the R Frame appears and is not more than 250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Retrieve the asteroid and go to any factory. Click on the grap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steroid and the mineral will be extracted from it. Now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Frames. Equip one R Frame onto a shuttle and land with it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factory over that planet though. Click on the Tool P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rame and the computer will correctly position it.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frame and do the same thing. Now you have a Resour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resource stations on every planet that you have an orbital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remember, no more than five factories). On each of your 5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arth, make sure you have 8 rigs that are mining. Also,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you should have a shuttle with an ACC bringing up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the rigs are producing to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the Methanoids 4 of your factories should have all of thes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: 24000T of Iron, 24000T of Titanium, 24000T of Aluminum, 3000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, 11000T of Copper, 6000T of Paladium, and 6000T of platinu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a long time to do but it's the only way. Also you should have an 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se 4 factories. Have alot of fuel on Earth and Led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OS with a tool pod ready in Space bay on both of these fa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war. Now send an IOS and build the 6th factory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from the Methanoids. Pass a day and your scient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 the Drone Computer and the Dr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ese two and build two drone computers one on Earth and one on L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ame time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C build drones on the other two. Once you have the drone computer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wo other factories build drones. Set the AOC on automatic d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o you won't have to run around from factory to fact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While your factories are building drones install the two d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to the IOSs that you have on Earth and Leda. Fuel the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dmirals in as their pilots. Launch both of them. Go insid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und Leda and click on the Battle Computer and add all the dr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a has built to the fleet. Keep adding drones one by one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. Then go to the IOS that is around Earth and add the dr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he fleet. Then fly the IOS to the closest factory that i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which is the Moon and add those drones to the fleet. Next fly the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isto and take those drones and then fly to Leda and Remo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you collected to the pool and fly back to Earth. The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that is around Leda add all those drones to the fleet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OS around Leda with around 80 to 90 drones. Always keep this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eda because that is the place the Methanoids will attack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ttack Callisto just fly the IOS from Leda to Calli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ids attack one of your factories you have 4 days to get an IO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 them. Ok, now build 20 more drones on all 4 factorie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the IOS that is in Earth orbit and take them to Leda.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and fly back to Earth. Now with the other IOS add them to the fl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bout 160 to 170 drones. Keep doing this and if you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200 drones before they attack you save the game and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piter. If you loose then load the game. If you win the 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ck at the factory. Now quickly click on the PANIC icon (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 Mechanism) and then back to the IOS and take off fast.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troyed. Pass a day or two and your scientist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id's Self-Destruct Mechanism. Research it and build it o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 Now keep building drones and keep transfering them to Led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IOS that is around Jupiter to Leda. Once you have another 200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Uranus. Save first though. When you win click on the PANIC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two levers at the right side of the screen. That shoul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Destruct Mech. Now go to Stores on Uranus and then click 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s and you will see the M.T.X. Pass a day or two and you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M.T.X. Build this on all factories. Now all the dr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on the 4 factories make the M.T.X automatically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more drones and attack the Methanoids at Titania,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, then at Triton and at Pluto. After you conquer Pluto you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plans for the S.C.G in the Methanoids records and also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. Don't build it YET and don't worry about it YET. Now build an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ptune and install the D.F.C.C into it and launch it into orbi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IOS on Callisto and install the D.F.C.C into it and launch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. While you are doing this make sure those 4 factories ar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nes and sending them to Uranus. Also fly the IOS with which you conq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to Uranus. Forget about Pluto, if the Methanoids attack it just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Methanoids will keep attacking you even though they hav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in that solar system. Now with the IOS that is around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the drones that are there into the remaining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you have 200. Now wherever they attack you can defend i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 at Titania just fly your IOS from Uranus to Titania, sav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ck their butt. It will take 4 days to fly there but that is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win return the IOS to Uranus. If they attack you at Leda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rones from the IOS that is around Uranus and transpor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.T.X to Callisto. At Callisto you should have an IOS so just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eet and fly to Leda and kick their butt again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OSs with the D.F.C.C. One around Earth, one around Callisto, 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and one around Neptune. All of your factories will be pro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except Venus which they will not attack in a LONG tim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rones and transporting them to Uranus. You must also buil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factories as you can (16 is the limit for every solar system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IOSs with the D.F.C.C to protect them all. Tr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t have good resources (the most needed resources late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ladium and silver). Oh! equip an IOS with a grapple on Earth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orbit. Activate the grapple and you will find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more parts to go! Stock up on resources and mak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build star drones but keep building the IOS drones to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a while to do. Build an S.C.G and equip it with the D.F.C.C. O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researched the S.C.G and the special fuel since only Ura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it. Collect the drones with the S.C.G and make sure you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Now most of the rest you will have to do yourself cause it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plain it to you. Every time you conquer a solar system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ending messages to you will tell you the loca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e Unknown Item. Also, every time you conquer a solar syst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research a new item (well almost every time)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quer seven other solar systems to win the game even though there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. Now what you must do is send the S.C.G with the star dron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the least amount of planets (Proxima will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o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r it. Then transport some star drones to Pacific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to make a full 200. Now fly to Barent and conquer tha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 grapple and a tool pod to Barent and equip it on to the S.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day or two and the aliens will tell you the location of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o that planet and take the item with the grapple and fly back to B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tem for research and equip the D.F.C.C onto the ship and re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days your scientists should invent a formula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faster than the speed of light. Research the formula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OS with drones to protect the two planets in that syste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fly to any system and back very fast you should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mirals into Warlords so the strenght of the IOS dro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An Admiral changes into a Warlord just by flying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speed of light. So fly all of your Admirals to Proxi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ntil all of them are Warlords. The rest is very simple, bui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attack another system, conquer it, retreive the part of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build up more drones and repeat this process until you have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ystems and have all parts to the Unknown item. Once you have al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will send you a message with the instru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item and put it on a tool pod onto an S.C.G. Launch the S.C.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and activate the item in the tool pod. You will then se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you have finished Deut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either my board or these elite bbss: Necropolis, Ghetto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ection, Bigfoots or Black Plague..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S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