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structions for 'Disk2File Grabber v2.0' by MUG U.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into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little creation of mine, you can grab almost ANY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and store it within a file, so that you can hack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its !!!  It is not meant as a proper hackers tool, but I dare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of some use to someone .... somewhere - besides myself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program, I managed to hack out the music for 'Chips Challe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 Gold (brilliant &amp; addictive game !!).  I have also tes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ut on some golden-oldie demos, and 'Rockstar Ate My Hamster'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'Rockstar ..', I found the Soundtracker module for the game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ly ripped it off !!!  I have also managed to get it to 'borrow'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'.IFF' file pictures from 'Matrix Marauders' by Psyclapse !!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 what you find on those little blue things you shov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driv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input the start &amp; end (logical) sector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'grab' from, then wait for it to get these secto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Unlike the first version of this program, you are not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not knowing which sector is being read at the moment,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've added a printout option.  I have also added an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e printout option off, this is because it will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slightly - if you require a straight grab of a disk,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target disk is a perfect copy (ie. No errors),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 of my program, which will grab the data in a lo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e slowness is because I am reading in each secto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checking for any errors, printing the sector and do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etc. etc.  In the old version I just grabbed the whole lo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error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memory, the program will ask you to insert another disk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got a hard-drive !!) in order to save out the new file. 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, is load up MONST (or which ever is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/disassembler/file hacker !!), and play around with your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made some provisions for duff disks, but not many as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 larger than necessary.  Because of the short siz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rab a double-sided, 82-track, 10-sector formatted disk in one g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you've got 1 meg of memory (as any good hacker should have !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evious version of this program, if a disk error occured,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ack to the main menu, and all was lost !!!  Not so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if you are prompted with the standard GEM alert box of '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: is damaged ...' etc, select the 'Cancel' option.  This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ack to my own program.  From here you can either skip this d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(carry on grabbing more sectors), save out the buffer so far, 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logical sector that was read in or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've made no provisions for seperate passes into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'm afraid that is down to you.  So, if you've only got half-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, grab the disk required into two (or more) sep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 may (or may not) include these featur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ome nice music playing whilst you grab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bility to grab sectors and continously write them to an open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other disk (or RAM-disk ??), but obviously this will only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wners of extra floppy or hard-driv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- 27/3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 If I can hack music &amp; graphix out with this little program, w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with it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