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oxes under this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ggable type: ie they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ertain condition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option allows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id-wee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ight and twenty fou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possible transfer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epending on the setting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match ac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in which case each ball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wo seconds, or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sts half a second,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sts 1/5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duration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not only on this sett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illustrations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. Offside flags,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take a while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in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interve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uring a match set to f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easy. Press -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peatedly if necessary) t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, then click on the logo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is anothe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the way a reporte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is HIGHLIGH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ll major events: g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fouls, corners,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and tactic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FULL COMMENTA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ames will be repor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ome players will b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players on the right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rolling the ball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tting is GOALS ON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port the goals scored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them and when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mongst computer te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automatic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member that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re allowed,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ment will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you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eekly NEW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excessive player mig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select BRIEF wee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TRANSFERS off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managed by user play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 on automatic transf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ow your squad to be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ll the op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