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LIT�'S� �UROPEA� H.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\_______________________________//\\       Sysop -  S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\_______________________________/  \\ Cosysop(s) -  Te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____  ____   ____  _________    \\           - 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    /   / /   /  /   / /        /     \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   /   /_/   // /   ///__    __//      \\  /\   24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/   __    // /   //   /   //          \\//\\______________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   /   /|/   // /   //   /   //            \/  \_____________________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/___///___// /___//   /___//                                   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 \__// \__//  \__//    \__//   A��D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                            _____       ___ ___   __    ____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___________  /\                /   _ \     /  //  /  /  \  /   /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___________\//\\              /   //  \   /  //  // /    \/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  \\            /   _�   /  /  //  // /      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  :             \\  /\      /   //   // /   �  // /   /\ 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Hotline      \\//\\    /___//\___\  \_____// /___///___//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       \/  \\   \__//  \__//  \___//  \__// \__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                \\_________________________________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kturnal           \/               -* LoWLiFe/SWR *-\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+ ( 31 ) 404 664 69  ATARI ST ONLY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ket Manager from Simulmondo first on - HIT &amp; RUN -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 Manager is essentially divisble into 2 parts : manag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. In the managerial section you will play the part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, of the coach of your basketball team . In the arcad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lternately control one of the 5 athletes who make up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f only one player is playing ( control of the home team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screen and on the right-hand side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for visitors , while the opposing team will be contr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uter ) , he/she must use a mouse inserted in port 1 and a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 2 ( using the mouse /joystick pressbuttons for making selec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a second player ( who will control the second team on the right 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ather than the mouse will be need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joystick control lever and push-button , you may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ov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 LEVER MOVED IN ONE OF THE 8 DIRECTIONS WITHO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: the basketball player you are controlling at th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ove in the desired dire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: if the basketball player has the ball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will pass it to a team mate in the direc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facing ; if not , he will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THE BUTTON DOWN  FOR A LONGER PERIOD : if the player doesn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, he will jump , If he ha got the ball , depending on how far he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ket , he will jump and shoot or , if the distance from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basket is too far , by using a moving arrow 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 the ball in any direction you want . If this is the case 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et go the push-button within 2 seconds , the ball gets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 " = deactivates or deactivates all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 " = PAUSE , hit fire or mouse butt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 " = time-out for the left h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 " = time-out for the right h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s ( 3 per half for each team ) are used for substitu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rest is easy , if you think there should have been more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nuel , fuck you ! because you are a simplistic idio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,thats all for now . ORIGINAL was supplied by DOCTOR BYTE of H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were typed by SLEDGE of HOTLINE , The CRACK was done by M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KICK ASS -&gt; ELITE &lt;- RELEAS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BS greets to : MR.TERRY of TRIPLE H , SHADOWRUNNER of GEN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 . RICK of NOKTURNAL , TELEO of HOTLIN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ING MY BBS ! KEEP IT GOING DUDES !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ega Hello to all the other cool -&gt; ELITE &lt;- members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�������/ /�/ /�/ /����//����\  /�/    /�/ /��\/�/ /����/ /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/ /  �� / / // / ���/ / / /__  /�/ / /\  / / ___/ / WH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\___/ /_/�/_/ /____/    /_/  \___/ /_/ /_/ /_/  \___/ /_______\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