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lle</w:t>
        <w:tab/>
        <w:t xml:space="preserve">Spiel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EN BLUES wird</w:t>
        <w:tab/>
        <w:t xml:space="preserve">ber die Maus gesteu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 Einstellbild</w:t>
        <w:tab/>
        <w:t xml:space="preserve">kann man die Strkeverteilung mit den Mausbewegungen LINK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HTS vornehmen. Das Spiel wird mit aktivieren</w:t>
        <w:tab/>
        <w:t xml:space="preserve">der rechten "Ampel"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 kann man seinen Eingebuchteten mit LINKEN_KNOPF+RICHTUNG steuer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it dem</w:t>
        <w:tab/>
        <w:t>rechten</w:t>
        <w:tab/>
        <w:t>Knopf Tren durch Gegenschlagen</w:t>
        <w:tab/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n,</w:t>
        <w:tab/>
        <w:t xml:space="preserve">wobei die Zahl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lb der Tr die dazu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e</w:t>
        <w:tab/>
        <w:t xml:space="preserve">Kraft an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l Spa,</w:t>
        <w:tab/>
        <w:tab/>
        <w:tab/>
        <w:t xml:space="preserve"> 42 - CREW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