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FOR EMPIRE VERSION 2.05C FROM THE 20-07-1988.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IS IS THE GREATEST STRATEGIE GAMES I'VE E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. SEE YOU LATER! LARRY OF ST-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PAGE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22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24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46         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46        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60       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04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17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17     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09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09      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33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62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02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60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01         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21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40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08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WER VERSION OF THIS GAME WRITE M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ERLI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