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ATIONWARE NOT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donationware! This simply means that if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 would like you to take the time to send me $5.00.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ney acts like a vote from you and tells me you like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! More seriously it helps me to continue developing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/STe computers. So if you enjoy Frogger! why not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$5.00? In return I'll send ya a disk full of my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seas users PLEASE make payment in US funds if possi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er! by 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2k Color ST system. (Should run ok on TT and Falco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move your frog through hazards lik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objects in order to make it all the way to one of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y homes on the &lt;other&gt; side of the screen. Use your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ide the little cr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boot Frogger from either low or medium res.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 it will change back to the correct colors and r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visit with Frogger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er runs at a decent speed on USA systems at 60hz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toggle the screen hz by pressing F9 or F10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er in 50hz video which causes it to run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ap: 60hz video=slower(F10)  50hz video=faster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yah...ESC to exit!!! ESC to ex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h, I know, another trip back to the past eh? But man! C'mon!!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y 8 bit titles were so much fun!!!!!!!!!! Okay, I can't prom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opefully my next title will be an original ok? o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ttings to all my overseas freinds and BBS NET buds, you know wh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a next tim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7-485-929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601 Amm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tom City, TX 7611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me or write to me!!!! 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