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xy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Me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he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HELP key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DM256Y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Missio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Play Sound (Note: NO value check! Will crash if too high/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 Soun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  Sou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Power+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on is a disease that makes you feel so insignifican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