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 bit by The Ali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finished loading, Midi Maze will display a box saying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machine."- the game is designed to run on a network of STs wit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eople acting on their own or in teams. To link the 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use standard MIDI leads available from your loca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. If they're any good they'll know exactly what you wan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"S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s linked together, press ALTERNATE and R on one machi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together. One machine will be a controller, the rest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in SOLO mode; you against the computer; pres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to swap to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fun against hum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nd J or M for Joystick or Mouse control, during game ESC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the option to quit. SPACE displays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... option in the menu is to load a new map- any .MA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