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! VALENCY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4.12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ATARI ST/TT/FALCON und CrazyDots/Matrix-Grafik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: VGA 640*480 16/256 Farben oder ST-Low 320*200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ist ein Brettspiel in dem man Molekle zusammenb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azu braucht man keine Kenntnisse eines Chemikers, ab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chnelle optische Auffassungsgabe und Handlungsw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geln sind recht simpel, allerdin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m die 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outs und andere Erschwernisse reichlich zu schaffen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 Level und ein gnadenloser VALENCY-IQ entscheiden dar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Sie ein begnadeter Spieler sind oder halt nur ein Noname-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vergleiche mit anderen Only! Valency Spielern drften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, was Ihre Eintrge w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Geda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ist Shareware. Diese Version ist in keiner Weis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nkt, weil ich Crippleware ablehne. Dies bedeutet, da es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 Only! Valency Version gibt. Mit dem Shareware-Betra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-DM wrdigen Sie also meine Arbeit. Es steht Ihnen frei mit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en und Anmerkungen zu Only! Valency zu schicken. Auf jeden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 Sie damit die Entstehung weiterer Programme meinerseit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TARI ST/TT/FALCON-Fami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er Meinung sind, da weiterhin ATARI-Software entsteh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hnen das Spiel Freude macht, dann berweisen bitte die Share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hr. Wenn Sie meinen, die 20.-DM wrden Sie finanziell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in treiben, dann teilen Sie mir dies bitte mit, damit wi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zialplan auf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kasse in Stein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222 50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 110 101 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ly! Valency ist ein Farbspiel, das mehrere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T-Low               320*200  16 Farben (fr alte ST-Ha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T-VGA               640*480  16 Farben (TT/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FALCON-VGA           640*480 256 Farben (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CrazyDots/Matrix VGA 640*480 256 Farben (Grafikkarten ST/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fachheit wegen, gibt es 2 lauffhige Only! Valency Versio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VALC_VGA.PRG  (fr alle untersttzten 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VALC_LOW.PRG  (fr ST-Low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T/TT/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sollte allerdings in der 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pielen, da hier die 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sche Qualitt sehr viel besser ist. Die ST-Niedrig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gefhrt, um den alten ST-Besitzern auch die Chance zu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zu spielen. Also, einen Umstieg auf modernere AT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kann ich nur emp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CON-Usern empfehle ich die 16 Farben 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s Speedgr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VALVGA_E.PRG  (fr alle untersttzten 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VALLOW_E.PRG  (fr ST-Low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T/TT/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lagen de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kann per Tastatur oder Maus gesteuert werden. Prof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allerdings nur per 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umfat insgesamt 300 Level in den chemische Mole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brett besteht aus 9x9 Feldern. in welches das Molekl p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rt wird. Auerdem gibt es ein Atom-Vorratsfenster in dem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Atome zur Zeit sicht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 des Spiel ist es, da vorgegebene Molek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ohne Strafpunkte zusammenbauen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leicht an, wenn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ie Regeln und Tcken des Spiels wren, 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-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macht es den Hobby-Chemikern nicht leicht. Das gela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 wird bei jedem Ladevorgang per Zufall um 90, 180, 270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gedreht. Dieser Perspektivenwechsel kann einem gut zu scha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Anfang ist das Molekl unbesetzt. Only! Valency setzt nu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tom per Zufall in die Molekl-Struktur ein. Dieses Start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AUSGANGSPUNKT fr alle spteren Atom-Ankoppelungen. Es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n bereits eingesetzte Atome angekopp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e Atome erscheinen 3-dimensional, whrend noch unbes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 im Molekl mit Buchstaben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-Bedeut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(schwarz) = Kohlens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(blau)    = Wassers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(gelb)    = Schwe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(rot)     = Sauers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(lila)    = 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(grn)    = Sticks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rett kann in 90 Grad Schritten rechts herumgedre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-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sagt, kann das Spiel per Tastatur oder Maus gespielt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steuerung ist allerdings nur etwas fr Novizen, die Zei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rsich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ertaste (Space)  : Molekl um 90 Grad nach rechts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Cursor tief    :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sor links  :    Vorratsfenster nach links 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sor rechts :    Vorratsfenster nach rechts 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sor hoch   :    Aktives Atom im Vorratsfenster (wei eingerah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Molekl angek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ift Cursor links  :  Weien Rahmen (aktives Atom) nach link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ift Cursor rechts :  Weien Rahmen (aktives Atom) nach recht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stlichen Tastensteuerung zur Menfhrung werden spter aufgefhr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nichts mit dem eigentlich Spielbetrieb zu tu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-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nd Only! Novize, dann ben Sie am besten erstmal mit der Mau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regeln. Only! Valency-Profis setzen ausnahmlos auf die Tastatur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chneller gespie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aussteuerung ist fr VGA- bzw. ST-Niedrig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us Pla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 etwas unterschied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as 90 Grad rechts drehen des Molekl wird hier alles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und deren linker Maustaste gereg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Molekl um 90 Grad nach rechts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: Leertaste/Cursor 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Niedrig : Leertaste/Cursor tief bzw. Rotat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Vorratsfenster nach links 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: Groes eingerahmtes Pfeilsymbol ber Vorrat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Niedrig    : Linkes Pfeilsymbol direkt neben Vorrat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orratsfenster nach rechts 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: Groes eingerahmtes Pfeilsymbol unter Vorrat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Niedrig    : Rechtes Pfeilsymbol direkt neben Vorrat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Weien Rahmen im Vorratsfenster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auf gewnschtes Atom im Vorratsfenster klicken,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n Rahmen spaltenweise zu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Niedrig :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stzlich die beiden eingerah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mit dem Text (Scroll frame) alternativ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Aktives Atom (wei eingerahmt) ank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 ein eingerahmtes Atom im Vorratsfenster geklick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s automatisch ans Molekl angekoppelt, soweit di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pelregeln eingehalt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Ziel ist es, ein vorgebenes Molek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nell zusammenzu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gibt es jedoch einige Regeln, damit die Sache nicht zu trivial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1 : es darf nur an bereits eingesetzte Atome angekoppe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tets dort ihr 3D-Aussehen erke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2 : es darf nur von UNTEN an ein 3D-Atom angekoppe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LICHE Ankopplungen sind zwar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kost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3 : es drfen nur Atome der richtigen Farbe angekopp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wo ein Wasserstoffatom (H) hin soll, darf au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laues Wasserstoffatom eingesetzt werden, k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's eigen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oppelatom im Vorratsfenster ist jeweils das WEISS eingerahmte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wird per "Cursor hoch"-Taste an das nchste 3D-Ato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Brettspalte angekoppelt, wenn die Regeln erfll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e Pfeile im Spielbrett helfen Ihnen, die aktuelle Spiel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 zu erkennen (stets ber wei eingerahmten Atom des Vorra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-The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sagt, sollte stets von unten an ein 3D-Atom angekoppe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kann man das Spielbrett per 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teren kann man das Vorratsfenster scrollen und ebenso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n Rahmen im Vorratsfenster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die richtige Atomsorte im Vorratsfenster unter dem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Atom im Molekl plaziert, dann kann mit "Cursor Hoch" das 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oppelt, na wer sagst de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ist beendet, wenn das gesamte Molekl mit 3D-Atomen ge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flle beim Ank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Spielsituationen bzw. Level bei den ein direkte Ankopp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unten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gemein aber w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auch seitlich an 3D-Atome ankoppeln, was allerdings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punkte ko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n Fall mu vom 3D-Atom eine Atombindung nach links bzw.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 noch freies Atomfeld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(schematischer Ausschnitt innerhalb eines komplexen Molek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Jod-Atom wird hier beim Drcken seitlich an das 3D-Atom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pelt. Der weie Rahmen des Vorratsfensters steht dabei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d-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 -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ratsfenster :   ...| S | C | J | N |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ist, da keine weiteren 3D-Atome den Weg versperren, dies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der Fall, wenn unterhalb des Jod-Atoms noch ein 3D-Atome si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n. In diesem Fall scheitert die Ankoppl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eines Spielers mu es sein in jedem Level die Anzahl der sei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plungen MINIMAL zu halten, um keine unntzen Strafpunkte zu kas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olitaire-Modus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nger-Modus ohne jegliche Zeitbegren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ournament-Mod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mit Zeitbegrenzung (Power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 Level 0 : gleicht Solitaire-Modus ohne Zeitbegren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 Level 1 : 8 Sekun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 Level 2 : 6 Sekun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 Level 3 : 4 Sekun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amte Spieldauer berechnet sich wie folg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eit = Atomanzahl im Molekl x Level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Molekl hat 20 Atome und der Tournament-Level 2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eit = 20 * 6 Sekunden = 12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Fallout-Mod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mit Zeitbegrenzung (Power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out Level 0 : gleicht Solitaire-Modus ohne Zeitbegren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out Level 1 : 8 Sekun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out Level 2 : 6 Sekun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out Level 3 : 4 Sekun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Fallout-Modus fllt jeweils nach einer bestimmten Zei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 aus dem Molekl zurck ins Vorratsfenster, gem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hat man im Level 1 8 Sekunden Zeit das nchste Atom e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Schafft man dies nicht, dann fallen alle 8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Atome vom Molekl zurck ins Vorrat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neue eingesetzte Atom setzt die nchste Rckfallzei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8 Sekund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- und Fallout-Level sind Level fr Powerplayer, da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keitsgrad in der Endabrechnung eingere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Hektik des Geschehens werden Fehler gemacht, die mit Straf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eitliche Ankopplung : 1000 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tom-Fallout         : 1000 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ndervariante im sogenannten Fallout Modus, jedes zurckfal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 gibt 1000 Miese extr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Falsches Atom        : 300 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versucht ein farblich falsches Atom an ein 3D-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kopp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lockierte Spalte    : 400 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Atom blockiert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Leere Spalte         : 1000 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'Dumpfbacke' hat versucht, ein Atom in einer atomfreien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k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ankopplungen machen sich auch soundmig bemerkbar. Hierzu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im ATARI-Kontrollfeld (XCONTROL.ACC) die Glocke im GENERAL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, damit den Klang ver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berechnung fr ein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ichtigste fr jeden Powerplayer die Endabrechnung der 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= ( 100 - Zeitlevel * 5 ) * Sekund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Atomanzahl * 80 ) + 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core = Punkte/Atom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Molekl mit 20 Atomen wurde im Tournament-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50 Sekun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(1000 Strafpunkte ext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= ( 100 - 2 * 5) * 50 - ( 20 * 80 ) +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= 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core = 3900/20 = 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evelscore zeigt die Qualitten des Spielers fr den jeweilige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bildet allerdings einen sogenannten Valency-IQ b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Hierzu werden alle jemals gespielten Levels mit ihren Level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ert und durch die Anzahl der gespielten Level divi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alency-IQ ist also das Ma mit dem sich die Spieler b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el m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llerdings gewinnt der Valency-IQ erst die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, wenn alle 300 Level gespielt wurden. Wenn dies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all ist, dann gelten die Levelscores als Refer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Wichtig, je niedriger der Valency-IQ bzw. Levelscore um so bess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evel laden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ein neuer Level geladen. Es existieren 300 Level (0-299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eveldatei anzei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rscheint ein Fenster mit Ihren hoffentlich glorreichen Level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nerhalb des Fensters die Eintrge scr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Level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unktion, die man eigentlich nie benutzt. Wer will schon seine m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erkmpften Eintrge 'killen'. Trotzdem ist die Funktion ntz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ine Only! Valency Version bekommt in der bereits fre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ge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Konfiguration sich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peichert der Spieler seine letzten Einstellungen, wie z.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ufe (Tournament 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piel 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aktuelle Spiel abbrechen ohne das Programm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Mit Level laden geht es dann zum nchsten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-Shortcuts fr Men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laden             Contro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datei anzeigen    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el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Contro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sichern   Control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-Hinweis       Contro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beenden        Contro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taire-Level         Contro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-Level        Contro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out-Level           Contro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Valency-IQ    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-Wertung          Contro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Q-Wertung              Contro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abbrechen      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-Prinzip        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brett-Aufbau   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             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                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oppel-Regeln        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-Typen             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-Vorgaben       Control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ist Shareware. Smtliche Rechte am Spiel und Spiel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 beim Programmautor Jens Schulz. Ebenso drfen Portier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 auf andere Computersysteme nur mit meiner schriftlichen Geneh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 vorgenommen werden. Zuwiderhandlungen werden von mir re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s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Only! Valency wurde folgende Hard- und Software eingesetz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: ATARI TT 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ntum 340 MB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PTC1426 VGA-Monitor/Proscreen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: PureC 1.1 C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 2.2 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Neochrome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Release 06.12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frei gegebe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Release 24.12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Version wurden eine Reihe von Optimierungen auf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ips von Herrn Reinhard Spangehl integriert, sowie Bug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nommen. Ihm gilt deshalb unser besonderer D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ghscoreanzeige korri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velauswahl direkt nach Spie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- einige andere kleinere Optimi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eider waren einige Level zu meiner Schande defekt bzw. u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urden von Herrn Spangehl entdeckt und von mir 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drfte als Erster die 300 Level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haben, auf Wunsch 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Ihnen seinen momentanen Valency-IQ m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PD-/Shareware vom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aborant Professional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umfangreiches universelles Chemiepaket 575 KB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/MultiTOS  ST/TT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TARI-Edelclone des berhmten chinesischen Brettspi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op-Sharewarehit aus der Softwareschmiede T.Grube/J.Schul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der meist verkauften Shareware-Programme im PD-Poo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-Software Darmstadt (PD 254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ST-Low 320*200, ber TT-VGA, FALCON-VGA/SVGA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/CrazyDots 1280*960/256 Farben (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'Spieldroge' unter den ATARI-Brettspielen,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gefa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Reassembler Paket fr 8-bit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/TT/FALCON unter GEM/Multi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Reassembler fr folgende sechs 8-bit CPU-Typ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L 8031/51/52/515/517/552-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L 8048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L 8080/85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stek/Rockwell 6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torola 68HC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ilog Z80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 Sie finden Gefallen an Only! Valency. Es hat einige M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uert um das Spiel zu erstellen. Insbesondere die Grafik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waren eine mhevolle Angelegenheit. Only! Valency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ungefhr ein Moleklspiel, es ist auch ein Produkt meiner 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ung zur Chemie. Als alter CTA'ler mute einfach ma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ie-Game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in Only! Valency Crack werden, dann denken Sie an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rweisen Sie die Shareware-Gebhr, vielen D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r Dank gilt meiner Freundin Uta fr Ihre unendliche Ged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verrckten Programmier- und Chemiefreak, sowie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stern, die mir bei der Entwicklung hilfreich zur Seite st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Only! Valenc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Dezember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