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EGA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a complex rogue-style game of dungeon exploration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ch games, there are a number of ways to "win"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taken during play. The ways you can get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core board include becoming the highest ranked head of a g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, college, etc., as well as gaining the most points fig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and experience. The game (via the oracle) may imp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your exploration, but you need not follow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's advice. There *is* a "total winner" status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offers a richness of playing detail that goes beyon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ike rogue. However, the majority of gameplay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, hack, ultrarogue, larn, and other such gam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highlighted "@" symbol, objects and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presented by non-alphabetic symbols, mon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various upper and lower case let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are represented by a non-highlighted "@"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vice read the manual of rogue or some other su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haps play a few games before playing omeg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currently consists of a countryside in which are sited a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villages, several dungeons, and some "special" sit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HQ's of the various priesthoods. The game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Rampart, where all the guilds have headquarters. As a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ored, all generated levels are saved to disk. Generat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oaded from disk the next time the level is enter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e has been deleted, the corresponding dungeon lev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when re-entered. However, if a dungeon is "completed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ill be remembered, basically meaning that the unique mons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will not be regenerated if you've killed him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want to explore the city of Rampart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important sites remain the same from game to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uch as the precise position of certain sh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Rampart is relatively safe if you don't wander into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obviously dangerous or do things like breaking and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ckless, it is quite possible to get killed befo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ungeons. Inside the city, the 'M'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mmediately to any establishment you have already visi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nd is preset to "know" the permanent locations of Ram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Rampart establishments are only open in the daytime, but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e at night. Due to the stringent anti-crime measur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uke, it is usually safe to sleep in the streets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r more rewarding, however, to rent or purchase your own lodg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ffo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omega, though, is dungeon exploration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ngeons hidden about the countryside. These dungeon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vels of difficulty and have various idiosyn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The easiest are the Caves of the Goblin K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south of Rampart, in the nearby mountains. The ca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with 's' command unless you are lucky enoug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create a new characte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omega. A random selection of statistics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urage sitting around trying to get an "optimal" charac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"reroll" 9 times before having to reload the game.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end to go up as you play, it isn't fatal to have lo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out. On the other hand, high stats don't hurt,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istic is very important, but depending what sor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lay, different statistics will stand out.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by Strength and Dexterity, Magic-use is aided by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. Agility helps you avoid getting hit and avoid trap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determines how many hits you can tak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option for omega is to "play yourself". By answering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sonal questions, omega arrives at what your perso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. It is in seriously bad taste to lie... Onl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reate in this mode can be saved to the omega.rc file.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 so that a "renaissance man" type of pers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ats generally around 14-15. The rest of us will stay around 9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verage. If you are really impressively good at someth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 a stat of up to 18, but this is pretty unlik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ontinue to play, you will hopefully accumulate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. You can gain skills and abilities through variou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being training in one of the Rampart estab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elf-improvement. Thus, you can choose to work 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, study at the Collegium Magii, meditate at a Te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Certain skills and abilities may only be g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ing, and others are mutually exclusive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a priest of one particular deity. One of the appe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the variety of different types of characters you can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its own set of goal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spect of your character is alignment. Characters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primal forces of Chaos and Law, or they can be neut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ctions affect this factor; killing peaceful mons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burglary, for example, are chaotic acts.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guilds will let you in, the behavi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 and monsters, as well as much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will gain various statuses, abilities, immun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oth harmful and beneficial. Most of the time these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from you, but there are various ways of discovering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lf-knowledge is very useful in omega. Remember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ll, see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ccrued for skillful actions in the game. As in r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methods of acquiring experience is defeating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other ways of gaining experience, though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spells, deactivating traps, using artifacts correct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goes towards two kinds of character developmen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zarre tradition of role-playing games like * &amp; *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combat capabilities go up as experience i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experience gained is shared out to each of the gui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s, etc. that the character belongs to. The more g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a member of, the slower pro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in the City Nobility, and among the Gladiator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is not based on experience, but on quests and com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). Regardless of the number of guild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, overall character level, the firs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ll not be adverse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inventories are now much different from other rogue-lik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ogue, et al., you cannot directly employ every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Every object may either go into your "pack" or i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ventory slot such as "belt" or "ready hand" or "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" etc. Some slots are dedicated to certain types of items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mor can go in the armor slot), but other slots a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like your belt or your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game time to transfer an object from your pack,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fixed number of items) to specific slots from which the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. The pack is implemented as a mock-stack, so the deeper you b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ack looking for some item, the more game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. Therefore, carrying a whole lot of (semi)useless ite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tegically bad move.  Of course, as always, you can't carr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(either in your pack or in your inventory slots)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your current STRENGTH and AG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ONTRO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 of inventory control: Display mode and Qui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 you use by default can be toggled by the TOP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le with the 'O' command and in your omega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all the inventory slots are displayed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In Quick mode, only the message lines abov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and therefore the slots are not all display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at a time. Additionally, the commands ar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One nuance to the display -- note the charac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slot in the following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a&gt; weapon hand: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) belt: short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&gt;' in the first line indicates the mace is "in use"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) in the second lines means the short sword i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If it is possible for an item to be "in us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lot, it will be indicated by a '&gt;'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put some new unidentified weapon into u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arry it in the weapon hand; the same holds for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ield sl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each action takes is indicated below. Dropp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akes twice as long as dropping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l,^r: Redisplay inventory (if screen is munged)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Drop the item currently in the 'up-in-the-air' slo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elected' slot if there is nothing 'up-in-the-air'. Take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ut the 'up-in-the-air' item into your pack, or the '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'up-in-the-air' item is vacant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Show the contents of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ake an item from your pack and put into the 'selected' s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s full, tries to put into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5 seconds + 1 second/item examined in pack. I.e., rum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ree items before taking one takes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Exchange the 'up-in-the-air' slot with the 'selected' s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ge two quantities of an item toget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lot may be vacant, in which case it is a simple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take'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Same as 'e' but quit inventory mode immed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in-the-air slot is vacant after the action (ie,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hange, but was just a put). Helpful when picking up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:  Cause the next slot lower down to be the 'selected' on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  Cause the next slot higher up to be the 'selected' on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Print this help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 move to next slot (up or down), move to top slot (le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bottom slot (right)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return to game, dropping any object in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splay Mode, the 'selected' slot is the one with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-&gt;'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(TOPINV)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Drop an item. Takes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Put some item into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Show the contents of your pack. Take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 Take an item from your pack and put into some inventory slo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'up-in-the-air' slot if the one selecte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5 seconds + depth of item in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Exchange the 'up-in-the-air' slot with some s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erge two quantities of an item togeth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lot may be vacant, in which case it is a simple '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'take' to a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Same as 'e' but quit inventory mode immediate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-in-the-air slot is vacant after the action (ie,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change, but was just a put). Helpful when picking up new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:  Enter Display Mode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 Print this help. 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return to game, dropping any object in the 'up-in-the-air'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 mode, there is no 'selected' slot, instead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slot must be entered follow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' and 'x' commands in both modes are the ones you'll use m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bines taking and putting from inventory slot to "up-in-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icked-up items will be, and where you will drop items fro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inventory mode. Usually the pack is used for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mportant to be able to get at easily, whi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for usefu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movement are much like rogue. You can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 or the cursor keys to move; a keypad direction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5 "runs" in that direction until either an object is run i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 "interesting" location is hit. More locations are "interes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RUNSTOP"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environments, a single move takes but a few seconds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depending on the player's "Spd" score, but some place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. In the countryside environment, the scale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 (say 5KM/move), so a single move can take hours. (R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can reduce the amount of time taken in the country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being travelled). In the city or village environ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such that a move takes about 30 seconds or so of ga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most rogue-like games, you attack an adjacent mon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mov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r current real statistics on to-hit, damage,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 protection are always displayed. It is fe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ould know (or quickly discover) how well any weapon,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ctually work. By comparing different weapons, armor, and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you can decide what martial configuration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.  Keep in mind that cost of equip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dicate how good it is (though it is a good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' command allows you to select precisely which a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 combat round -- parry high, thrust low, etc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aneuver points for use in each combat roun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tatus as a gladiator, etc. At the beginning of the ga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tions are already set for you, but as you prog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gain more maneuvers, the preset option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not a bug, it's an undocumented featur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ga is not just a large program, it is a large, complicated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ell written program. There are so many features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n be well tested, particularly in combination with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likely that your version, whatever it is,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The author always strives to correct bugs and rem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eatures, so if you send mail to brothers@paul.rutgers.edu,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medy the problem. Suggestions for further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traps, items, dungeons, etc.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the Atari 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ce Brothers has stopped working on omega. This partic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ri ST has been based on Unix version 0.75, and was 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do Biersma (biersma@dutikos.tudelft.nl). I am aware that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 of bugs remain, but am planning to remo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So, if you find any bugs, want features added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feel free to write. My real-world address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me.txt' file 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be taught spells by his or her guild or priest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llegium magii, or pick them up from a scroll of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cast a spell, with the 'm' command, you can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known spells to be displayed by pressing the '?' key.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pells starting with a certain prefix, type tha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'?'. The amount of mana a spell takes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 is the cost of casting a spell. Mana is not normally re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 player goes up an experience level, but variou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ugment mana, and the sorceror's guild will recharge you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mount of mana a spell takes to cast will va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hases of the moon. Therefore, when a spell is displaye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ndard' and the current amount of mana the spell tak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earn the same spell multiple times, the effective power dr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the spell is lowered. Some spells have a constant effect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according to your level. The spell of ritual magic ha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s depending on the circumstances under which it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 of high magic is the most powerful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part is set in a strange landscape of different terrain typ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s surrounded in part by a mystic sea of chaos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idea to avoid. Screen character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n the countryside than they do elsewhere, by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fferent command set (accessible by '?' when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). Time passes much more quickly in countryside movement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ring a lot of food with you, though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('H' command) to supplement your food reserves;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 that you may encounter, for example, are ed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countryside site is quite a large area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('s' command) to learn of interesting sites near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Ma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----.--- The @ as usual is the player; the +'s are an arm of the S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O--^^ Chaos; the O is the city of Rampart; the ^'s are mount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@----^ the .'s are a road; the -'s are plains and mea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.-^^^^^ and the * is a dungeon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^*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side can be rather dangerous for low leve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at random. However, maps of the surrounding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the villages which can be found mostly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ads. Each village has a "special" magical sit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 borders. These sites may be beneficial or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how they are approached and the circumstanc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"special" locations in the countryside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ically one-level screens of various sorts, or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dungeons. If you follow the advice of the or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be found somewhere in Rampart, you will wind up visit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ite or dungeon may be entered from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by means of the '&gt;' command. Depend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level or single level site, it may be exit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ff the edge of the screen, or by ascending or desc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way from the first level of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SE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The large central area represents a ma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On it, the highlighted @ always represents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resent monsters, non-highlighted @'s repres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and other characters represent either objects 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map will take up as much of the screen as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unning in a windowing system make the omeg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s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ame character can represent different thing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in the same environment), a good command to remember is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ine), which will tell you precisely what you are dealing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. This is especially helpful before you hav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like deep pools and lava pits (!) memorized...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ption to avoid walking absent-mindedly into a trap,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'/' command will give you more general hel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')' character represents a weapon. The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give you either a command list or this fi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differ depending whether you are in the country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or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 Directly above the map window is a three line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messages from the game describing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p command can show old messages (The last 10 are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Directly beneath the map window is a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urrent location o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 Beneath the Location line are two lines tha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the player's statistics such as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constitution, agility, intelligence, power, m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pieces, carrying capacity, etc. When the value giv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number1 / number2, number1 represents the curren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2 represents 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In the upper right corner of the omega display, below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and phase of the moon, you will see four flags: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your food status, the second describes your stat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poison, the third your health (diseased or health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your mode of transportation.  While you are diseas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gain hit points naturally. While you are poison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damage periodically until cured or killed (or the poison'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aturally fade).  When your food runs out, and you start sta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ake more and more damage as time passes until fi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f starvation. It's always a good idea to stock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ant's... If you manage to acquire a horse, your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mprove (unless you were very fast already).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aving a horse will save some time in countryside mov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help out your combat strength. However, horses te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going into dunge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: In the lower right of the display,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bilities are displayed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: is your current chance to hit with the weapon currently wie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r the better. This factor varies with your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level, and the weapon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g: is the maximum amount of damage you can do with a hit.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your STRENGTH and the weapon w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is your defensive rating, how hard it is for monsters to hit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varies with your AGILITY and experience level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eld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: is your armor rating, how much damage is absorbed when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 you before you take damage. Armor only absorbs normal da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effects and forms of magic may penetrate armor. This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the armor w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d: is a speed factor, how quickly or how slowly you move. This f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about a base of 1.00; 2.00 means you move twice as f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0 means you move twice as slowly as normal. This facto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AGILITY and the amount of weight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onster has its own speed factor. The maximum speed is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is 0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pells, special items, and monster effects can affect all these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ly and neg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mega's dungeons are quite large, all dungeon level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; besides that, the current dungeon and the city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in the save file. When a dungeon level is entered,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tored from disk if it is available; otherwise, whether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ver been explored before or the level file has been de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(re)generated. To explain this, you might simply consi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ctual" level is far larger than is apparent, and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a different part of it if you lose your map of the 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spell of Return, (learnable at the Explorers' Clu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warp to your deepest excursion in the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traverse the other levels in between.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exist for "warping" from one locale or lev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simulate the continuity of character in the game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leted on restoration. Of course, you *can* cop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level files, if you want to cheat. Note, however,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re-used with a different save-file when you nex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t with the 'O' command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BELLICOSE: Attack friendly monste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JUMPMOVE: Don't display things until the end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PICKUP: Automatically pick things up when you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RUNSTOP: Stop a run when something like a door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CONFIRM: Ask confirmation before you do some danger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TOPINV: Display inventory to message line, not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PACKADD: Add new items to pack, instead of going into 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VERBOSITY: TERSE, MEDIUM, or VERBOSE, the level of detail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ARCHNUM: the number of turns spent searching when you hit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parenthesized. If you define your ow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omega.rc file, the options you've set will be sav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/CITY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: description                                                : #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: abort the spell of shadow form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  : enter wizard mode (WIZARD only)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: list items in pack                                        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: redraw screen (redraw each window)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 print previous message (more or less)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 redraw screen (redraw curscr)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: make a wish (wizard mode only)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: magic-map screen (wizard mode only)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tivate a wand, staff, or rod  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: close door                                                 :     2*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rop object at current location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eat something                                           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: fire/throw something           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: pick up object at current location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primary inventory mode (as per TOPINV option)   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: cast a magic spell                                      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open door                                                  :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ick the pocket of an adjacent monster                     :     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aff a potion             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ad a scroll                                              :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arch all around you, # of times = SEARCHNUM              :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: talk to an adjacent monster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ault over a few intervening spaces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: examine a location                                        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: bash something (adjacent location)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tivate an item or artifact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: call an item something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isarm an adjacent trap                                    :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dismount (exit?) from your horse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: set combat action sequence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: give something to an adjacent monster                      :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secondary inventory mode (as per TOPINV option) 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: move quickly to some discovered site (city only)           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set options  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ublic license information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: quit         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: rename character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ave game and quit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: dig a tunnel through a wall                                :     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ersion information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: bash something (item carried)                              :    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: rest a turn                                                :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: sleep some number of minutes                               :  60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: stay in current location, activating any local effect here 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: go down a level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: go up a level            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: identify the onscreen usage of some character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or keypad 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 one space or fight adjacent monster (Regula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), pick up things if PICKUP option set                 :     5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followed by keypa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in that direction, fight adjacent mon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LIGERENT option set,don't display slowly if JUMP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set, stop for doorways, etc. if RUNSTOP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                                                     :     4*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'Help':  display help files                                  :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tual time taken varies according to SPEED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kes longer in City or Village (different scale for mov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SIDE COMMAN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: description                                                :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: print previous message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: redraw screen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: drop object (will be lost forever)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: eat something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inventory of things in pack (selected inventory mode)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arch all around you for hidden traces                    :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: hunt for food                                              : 3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: inventory of things in pack (alternate inventory mode)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: set options               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ublic license information                                 :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: quit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