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EGA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a complex rogue-style game of dungeon exploration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games, there are a number of ways to "win"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taken during play. The ways you can get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core board include becoming the highest ranked head of a g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, college, etc., as well as gaining the most points fig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and experience. The game (via the oracle) may imp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 your exploration, but you need not foll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's advice. There *is* a "total winner" status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offers a richness of playing detail that goes beyo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ke rogue. However, the majority of game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, hack, ultrarogue, larn, and other such gam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highlighted "@" symbol, objects 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presented by non-alphabetic symbols,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various upper and lower case let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represented by a non-highlighted "@"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ovice read the man pages for rogue or some other su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haps play a few games before playing om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currently consists of a countryside in which are sited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llages, several dungeons, and some "special" sit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HQ's of the various priesthoods. The game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Rampart, where all the guilds have headquarters. As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ored, all generated levels are saved in memory.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ungeon is "remembered" at a time, so if you enter two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forgotten (it will be regenerated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again). However, if a dungeon is "completed", this f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, basically meaning that the unique monst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generated if you've killed him alread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game in a dungeon only saves the current level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vels will be recreated on re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want to explore the city of Rampart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important sites remain the same from game to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uch as the precise position of certain sh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Rampart is relatively safe if you don't wander int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bviously dangerous or do things like breaking and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ckless, it is quite possible to get killed befo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ungeons. The 'M' command now allows you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any establishment you have already visited that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reset to "know" the permanent locations of Ram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ampart establishments are only open in the daytime, bu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at night. Due to the stringent anti-crime measur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uke, it is usually safe to sleep in the streets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more rewarding, however, to rent or purchase your own lod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omega, though, is dungeon exploration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ngeons hidden about the countryside. These dunge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difficulty and have various idiosyn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The easiest are the Caves of the Goblin K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south of Rampart, in the nearby mountains. The ca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with 's' command unless you are lucky enoug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portunity to create a new characte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omega. A random selection of statistic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urage sitting around trying to get an "optimal"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"reroll" 9 times before having to reload the ga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stics tend to go up as you play, it isn't fa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w statistics when you start out. On the other hand, hig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urt, eit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stic is very important, but depending what sor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, different statistics will stand out.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y Strength and Dexterity, Magic-use is aided by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 Agility helps you avoid getting hit and avoid trap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determines how many hits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for omega is to "play yourself". By answer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questions, omega arrives at what your perso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It is in seriously bad taste to lie.... Onl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in this mode can be saved to the omegarc. Th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 that a "renaissance man" type of person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generally around 14-15. The rest of us will stay around 9-1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If you are really impressively good at some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tat of up to 18, but this is pretty unlik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ntinue to play, you will hopefully accumulat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 You can gain skills and abilities through variou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eing training in one of the Rampart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self-improvement. Thus, you can choose to work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, study at the Collegium Magii, meditate at a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Certain skills and abilities may only be g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, and others are mutually exclusiv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 priest of one particular deity. One of the app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the variety of different types of characters you ca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set of goal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pect of your character is alignment. Character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rimal forces of Chaos and Law, or they can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affect this factor; killing peaceful mon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burgalry, for example, are chaotic acts.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guilds will let you in, the behavio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nd monsters, as well as 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will gain various statuses, abilities, imm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oth harmful and beneficial. Most of the time these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you, but there are various ways of discovering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lf-knowledge is very useful in omega. Remember,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ll, sees 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rued for skillful actions in the game. As in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methods of acquiring experience is defea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ther ways of gaining experience, though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spells, deactivating traps, using artifacts correctly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goes towards two kinds of character development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zarre tradition of role-playing games like * &amp; *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combat capabilities go up as experience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experience gained is shared out to each of the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s, etc. that the character belongs to. The more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a member of, the slower pro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 the City Nobility, and among the Gladia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is not based on experience, but on quests and com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Regardless of the number of guild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, overall character level, the fir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ll not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nventories are now much different from other rogue-lik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ogue, et al., you cannot directly employ every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 Every object may either go into your "pack" or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ventory slot such as "belt" or "ready hand" or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" etc. Some slots are dedicated to certain types of item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mor can go in the armor slot), but other slots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like your belt or your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game time to transfer an object from your pack,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fixed number of items) to specific slots from which the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. The pack is implemented as a mock-stack, so the deeper you b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ck looking for some item, the more gam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. Therefore, carrying a whole lot of (semi)useless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ically bad move.  Of course, as always, you can't car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either in your pack or in your inventory slots)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your current STRENGTH and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inventory control: Display mode and Qu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you use by default can be toggled by the TOP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with the 'O' command and in your .omeg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mode, all the inventory slots ar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 Quick mode, only the message lines abov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nd therefore the slots are not all display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at a time. Additionally, the commands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e nuance to the display -- not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slot in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&gt; weapon hand: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) belt: short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&gt;' in the first line indicates the mace is "in use"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) in the second lines means the short sword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If it is possible for an item to be "in us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lot, it will be indicated by a '&gt;'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put some new unidentified weapon into u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rry it in the weapon hand; the same holds fo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eld sl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each action takes is indicated below. Dropp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akes twice as long as dropping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l,^r: Redisplay inventory (if screen is munged)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Drop the item currently in the 'up-in-the-air' slo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ed' slot if there is nothing 'up-in-the-air'. Take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Put the 'up-in-the-air' item into your pack, or th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'up-in-the-air' item is vacant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Show the contents of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Take an item from your pack and put into the 'selected' s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full, tries to put into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5 seconds + 1 second/item examined in pack. I.e., rum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ree items before taking one takes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Exchange the 'up-in-the-air' slot with the 'selected' s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rge two quantities of an item togeth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lot may be vacant, in which case it is a simple '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take' to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Same as 'e' but quit inventory mode immediat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in-the-air slot is vacant after the action (ie,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hange, but was just a put). Helpful when picking up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 Cause the next slot lower down to be the 'selected' on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  Cause the next slot higher up to be the 'selected' on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Print this help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return to game, dropping any object in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Mode, the 'selected' slot is the one with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&gt;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(TOPINV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Drop an item. Take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Put some item into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Show the contents of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Take an item from your pack and put into some inventory s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'up-in-the-air' slot if the one selecte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5 seconds + depth of item in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Exchange the 'up-in-the-air' slot with some s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rge two quantities of an item togeth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lot may be vacant, in which case it is a simple '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take' to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Same as 'e' but quit inventory mode immediat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in-the-air slot is vacant after the action (ie,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hange, but was just a put). Helpful when picking up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:  Enter Display Mod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Print this help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return to game, dropping any object in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mode, there is no 'selected' slot, instea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slot must be entered follow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and 'x' commands in both modes are the ones you'll use m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aking and putting from inventory slot to "up-in-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cked-up items will be, and where you will drop items f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inventory mode. Usually the pack is used for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mportant to be able to get at easily, whil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for usefu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movement are much like rogue.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keys (hjklbnyu) or the numeric keypad to move; the capitalize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a keypad direction preceded by a 5 "run"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ither an object is run into, or an "interesting"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More locations are "interesting" if the "RUNSTOP"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nvironments, a single move takes but a few seconds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epending on the player's "Spd" score, but some plac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. In the countryside environment, the scale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 (say 5KM/move), so a single move can take hours. (R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can reduce the amount of time taken in the countr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being travelled). In the city or villag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such that a move takes about 30 seconds or so of ga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rogue-like games, you attack an adjacent mon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ov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r current real statistics on to-hit, damage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 protection are always displayed. It is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know (or quickly discover) how well any weapon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ctually work. By comparing different weapons, armor, a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you can decide what martial configuration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Keep in mind that cost of equip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dicate how good it is (though it is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command allows you to select precisely which a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a combat round -- parry high, thrust low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neuver points for use in each combat roun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tatus as a gladiator, etc. At the beginning of the g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 are already set for you, but as you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ain more maneuvers, the preset op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, so remember to do it yourself periodic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losing the chance at more maneuvers if you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your comb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: Punch, Cut, Strike, Shoot, or Thrust (depending on weapon) -- 1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: Prepare to block or parry enemy attack                      -- 1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STE: BLOCK/ATTACK (thrusting weapons only)                     -- 2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: More chance to hit than usual, does more damage             -- 2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selecting maneuvers until you have no maneuver 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bsolutely no good to have point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hoice of the maneuver, you must select a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L (low), C (center), or H (high). Some monster wi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a given line (short/small monsters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attack low), so this choice is meaningful. If you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ste low, when the attack is high, you will have wasted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ck. On the other hand, if you block low twi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s low, you will defend doubly. If you don't block or ri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it will be particularly easy for monsters to h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selecting maneuvers until you have no maneuver point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BACKSPACE or DELETE key will erase your curren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you start over. When you are satisfied,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th the RETURN key. Once a choice is selected, it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you change it; you need not reset it for each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mbat maneuvers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VERBOSE mode (settable with the 'O' command)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 monster is doing, whether the blocks are 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Otherwise you'll just be told whether you hit or 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VERBOSE mode, you will be able to see just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attacks. Some monsters may show a particular sequ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ich they attack in; you can use this inform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by setting your own attacks and block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multiple identical maneuvers if you like. If you d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S at all, it will be easier than usual for your oppon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Even if you don't get the location correct, a BLOCK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. A RIPOSTE attacks in the same line as its block,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right. I.e., if you are attacked high, a high ripos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free attack back. If you are attacked high three times,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ste will get three free attacks back. Each block or ripos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your entire move; no matter how many monsters attack yo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block or riposte each one. Naturally, each atta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gainst on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vy edged weapons and smashing weapons do CUTTING or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 Your strength affects this, so if it is high you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damage, and if low, much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edged weapons, missile weapons, and pointed weapons do THR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OTING attacks, whose chance to hit is greatly aff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 Note that you can't use a missile weapon very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combat (i.e. when you move adjacent to a monster)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ing a crossbow as a club, for instan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f' command to fire missiles when at long rang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lee weapon for clos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weapons use: A weapon is not prepared for comb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"weapon hand" slot in your inventory.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are just carrying it around.... Two-handed weap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ake both hand slots, so remember to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free if you want to wield such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elds, of course, will only have effect in the "shield"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rmor is only considered to be worn if it is in the "arm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not a bug, it's an undocumented featu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not just a large program, it is a large, complicat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ell written program. There are so many feature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n be well tested, particularly in combina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likely that your version, whatever it is,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The author always strives to correct bugs and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, so if you send mail to brothers@paul.rutgers.edu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medy the problem. Suggestions for fur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raps, items, dungeons, etc.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may be taught spells by his or her guild or priest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llegium magii, or pick them up from a scroll of spell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osts some amount of mana to cast. Mana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except when the player goes up an experi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agic items augment mana, and the sorceror's gui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arge you for a fee. If you learn the same spell multipl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power drain to cast the spell is lowered. Som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nstant effect, while others vary according to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of ritual magic has a variety of different effect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ircumstances under which it is cast. The spell of high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powerful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 is set in a strange landscape of different terrain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s surrounded in part by a mystic sea of chaos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idea to avoid. Screen character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n the countryside than they do elsewhere, by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t command set (accessible by '?' wh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). Time passes much more quickly in countryside movemen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ring a lot of food with you, thoug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('H' command) to supplement your food reserves;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at you may encounter, for example, are e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ountryside site is quite a large area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('s' command) to learn of interesting site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Ma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----.--- The @ as usual is the player; the +'s are an arm of the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O--^^ Chaos; the O is the city of Rampart; the ^'s are mount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@----^ the .'s are a road; the -'s are plains and mea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.-^^^^^ and the * is a dungeo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^*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side can be rather dangerous for low leve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t random. However, maps of the surrounding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the villages which can be found mostly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ads. Each village has a "special" magical sit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 borders. These sites may be beneficial or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how they are approached and the circumsta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"special" locations in the countrysid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one-level screens of various sort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dungeons. If you follow the advice of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be found somewhere in Rampart, you will wind up visi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ite or dungeon may be entered from 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y means of the '&gt;' command. Depending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level or single level site, it may be exi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f the edge of the screen, or by ascending or desc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from the first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SE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: The large central area represents a ma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n it, the highlighted @ always represents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resent monsters, non-highlighted @'s repres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and other characters represent either objects 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map will take up as much of the screen a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running in a windowing system make the omeg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ame character can represent different thing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n the same environment), a good command to remember is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ine), which will tell you precisely what you are dealing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. This is especially helpful before you hav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like deep pools and lava pits (!) memorized...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ption to avoid walking absent-mindedly into a trap,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'/' command will give you more general hel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')' character represents a weapon.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give you either a command list or this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differ depending whether you are in the countrysi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Directly above the map window is a three lin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messages from the game describing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p command can show old messages (The last 10 are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Directly beneath the map window is a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location 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Beneath the Location line are two line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player's statistics such as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constitution, agility, intelligence, power, 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, carrying capacity, etc. When the value giv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number1 / number2, number1 represents the cur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2 represents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In the upper right corner of the omega display, below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and phase of the moon, you will see four flags: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ood status, the second describes your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poison, the third your health (diseased or health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your mode of transportation.  While you are disea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gain hit points naturally. While you are poison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amage periodically until cured or killed (or the poison'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turally fade).  When your food runs out, and you start sta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ake more and more damage as time passes until fi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f starvation. It's always a good idea to stock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's.... If you manage to acquire a horse, your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rove (unless you were very fast already).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having a horse will save some time in countryside m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elp out your combat strength. However, horses te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oing into dunge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ilities: In the lower right of the display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ilities are display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: is your current chance to hit with the weapon currently wie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better. This factor varies with your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, and the weapon w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 is the maximum amount of damage you can do with a hit.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with your STRENGTH and the weapon w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is your defensive rating, how hard it is for monsters to hit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varies with your AGILITY and experience level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el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: is your armor rating, how much damage is absorbed when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you before you take damage. Armor only absorbs normal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effects and forms of magic may penetrate armor.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with the armor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: is a speed factor, how quickly or how slowly you move. This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about a base of 1.00; 2.00 means you move twice as f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0 means you move twice as slowly as normal. This facto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AGILITY and the amount of weight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onster has its own speed factor. The maximum speed is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i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, special items, and monster effects can affect all these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mega's dungeon is quite large, only the current dunge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ity level will be saved; others will be regenerat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m. You might simply consider that the "actual"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arger than is apparent, and you are just traver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 each restore.... If you know the spell of Retur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rnable at the Explorers' Club) you will be able to war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excursion in the most recently entered dunge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raverse the old levels in between. Some other shortcut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warping" from one locale or lev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restored by giving the save file as a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mega quasar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simulate the continuity of character in the game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unlinked on restoration. Of course, you *can* cop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 are automatically compressed unles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_SAVE_FILES is undefined in odefs.h. This doubl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aken to save, but reduces the typical save file from 150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t with the 'O' comman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BELLICOSE: Attack friendly monster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JUMPMOVE: Don't display things until the end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PICKUP: Automatically pick things up when you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RUNSTOP: Stop a run when something like a door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CONFIRM: Ask confirmation before you do some danger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OPINV: Display inventory to message line, not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PACKADD: Add new items to pack, instead of going into 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VERBOSITY: TERSE, MEDIUM, or VERBOSE, the level of detail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ARCHNUM: the number of turns spent searching when you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parenthesized. These options will be recov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omegarc if you u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/CITY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: description                                                : #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: abort the spell of shadow form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: enter wizard mode (WIZARD only)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: list items in pack                                        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: redraw screen (redraw each window)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: print previous message (more or less)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: redraw screen (redraw curscr)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: make a wish (wizard mode only)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: magic-map screen (wizard mode only)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: activate a wand, staff, or rod  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: close door                                                 : 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rop object at current location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eat something                                              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: fire/throw something           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: pick up object at current location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primary inventory mode (as per TOPINV option)   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: cast a magic spell                                         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open door                      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ick the pocket of an adjacent monster                     :     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quaff a potion             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read a scroll                                              :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earch all around you, # of times = SEARCHNUM              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: talk to an adjacent monster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ault over a few intervening spaces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: examine a location                                   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: bash something (adjacent location)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: activate an item or artifact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: call an item something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isarm an adjacent trap                                    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dismount (exit?) from your horse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: set combat action sequence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: give something to an adjacent monster                      :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secondary inventory mode (as per TOPINV option) 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: move quickly to some discovered site (city only)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set options     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ublic license information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quit            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rename character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ave game and quit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: dig a tunnel through a wall                                :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ersion information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: bash something (item carried)   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: rest a turn                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: sleep some number of minutes                               :  60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: stay in current location, activating any local effect here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: go down a level                                            :     0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: go up a level                                              :     0~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: identify the onscreen usage of some character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keys (hjklbnyu) &amp; keypad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 one space or fight adjacent monster (Regula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), pick up things if PICKUP option set                 :     5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vi keys (HJKLBNYU) or 5 followed by keypa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that direction, fight adjacent mon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LIGERENT option set,don't display slowly if JUMP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set, stop for doorways, etc. if RUNSTOP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                                                     :     4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: display or copy help files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ual time taken varies according to SPE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kes longer in City or Village (different scale f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Reduced to 0 time by popular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: description                                                :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: print previous message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: redraw screen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rop object (will be lost forever)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eat something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inventory of things in pack (selected inventory mode)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earch all around you for hidden traces                    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: hunt for food                                              :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inventory of things in pack (alternate inventory mode)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set options  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ublic license information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quit         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rename character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ave game and quit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ersion information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: enter a village, city, dungeon, et al.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: identify the onscreen usage of some character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keys &amp; keypad numbers:                                         : variabl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 one space (about 20 kilometers)                       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: display or copy help files                                 :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