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arcade puzzle in which your task is to collect 12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 in each of the nine rooms. Your drone is joystick-controlled and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run over all the orange pods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 tiles disappear as you move off them, so you must plan your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. However, you must also keep moving. If you stop, the rad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ds will begin to affect your systems. When the radiation level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, your drone will explode. Once you move, the level will slowl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core in R-Zone, the object is simply to complete all nine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out of dr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Zone 2 is very similar to the original in terms of graphics and game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inor changes, some extra tile types and a lot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n audible alarm when the radiation reaches danger level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keep one eye on the indicator. However, the alarm is very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warning. You have to move as soon as you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Zone 2 has a pause mode, activated by pressing the spacebar. The play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ed during the pause mode, so you can't use it to plan your ro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new types of tiles. Permanent (rivetted) t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when you pass over them. Blank tiles are just like til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ady been passed over, and must be avoided. One-way tiles are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nd only let you move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game was quite limited in scope and the lack of variety mad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bout right. The new tile types allow for a wider variety of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-Zone 2 has 3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S source code for R-Zone is included in the file RMSOURCE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pub/atari/programming/STOS at ftp.uni-kl.de (if it's not ther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tari/inco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McNa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ven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4 4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augra@vax.sbu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