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lete Docs To Sec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 out by John Panic "The Moden 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on ST and insert Disk.  When Desktop appears double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 called SECCOLOR.PRG and the game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 are  in  the  middle  of  a  battle,   fighting  for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ce.  The Confederated States of America and the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have reached a point of war, and the year ? 1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ist you with your battle,  options have been placed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screen.  These represent your choices and give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you play the game you must select your leaders nam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m  into the computor.  You also have have a  choi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s as you will see by selecting the military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 begin the game you find yourself with a  set 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 to spend on recruiting men and purchasing ships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and buy at the beginning of each turn if you wish 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your political powers to adjust the financ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as follows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aised or lowered depending on your financi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you  to pass laws from which you think benefit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determine how many reserves you wish to bring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Best used in desperate situ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one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lection will allow you to print money,  which will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buy extra ships and recruit more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feature will let you see how much credit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n debt you are in and how much inflation has r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 you  see  how much you can afford  to  spend  on  spee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coverage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r next place for attack, using the campaign op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troop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wish you  luck as you select your targets for  your  campa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et  out  to get back what you feel  is  rightly  yours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ing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guys thats the complete Docs as supplied with my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!!   John 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e Confederates WIN  as they should have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n in England the South Rules OK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