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ben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 Universitaire St Ant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re 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 chemin de St Ant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00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ognibene@eea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CUMENTATION DU JEU "TECHNOBALL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 rsum du contenu de cette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vert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 propos de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omment 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Je veux la version complte enregist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Petit son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Notes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vert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 dnie  toute responsabilit dans les ventuels dom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 pourraient  rsulter  de  l'utilisation  de  ce  programme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z  vos propres r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jeu est un shareware (sauf version demo). Lisez la rubriqu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n savoir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e  c'est  la mode, et malgr l'vidente stupidit scientif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thorie, je tiens galement  vous avertir que si vous avez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ances    l'pilepsie,  il  vaut  mieux que vous vitiez de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plus de deux heures en continu, on ne sait jam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mme  si  vous  tes  particulirement  nerveux,  prenez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ants  avant  de  commencer  le  jeu,  vous  allez en avoir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 des  deux versions, dmo et version complte,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que.  Crez un dossier au nom quelconque (par exemple teknob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 votre  disque dur, qui doit avoir un espace libre d'au moins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s octets pour la version complte. Dcompactez dans ce dossi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 des  archives  .ZIP  des  deux disquettes. Tou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vent  se  trouver au mme niveau de l'arborescence pour que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.  Il sont tous indispensables : n'essayez pas d'en effacer 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d'en modifier un, a ne marchera p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ancer  le  jeu  il  suffit  de  double cliquer sur l'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KNO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importante  :  le  changement  de  rsolution  se 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.  Par  contre le jeu ncessite pas mal de RAM lib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  3.3  mga octets. Le mieux est de dmarrer le Falcon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"control" appuye, et de lance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ssible essayez tout de meme de lancer le jeu en mode RVB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GA il subit parfois des ralentissements, surtout dans les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oot'em'up". Cela dit a rend le jeu plus facile,  vous de jug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ste j'ai developpe le jeu su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principe  le  jeu  devrait  etre  compatible  avec 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lratrices    32  et  40  Mhz, mais je n'ai pas pu tester. S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 on ne devrait avoir aucun ralentissement sur V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prcise pour les Pcistes que ce jeu ne marche PAS sur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Ca a l'air bte, mais j'en conna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 propos de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  est   un   jeu   de   casse-brique,   (mouais),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-color  (Aha),  tournant  en  une  vbl  (hooo),  la fois sur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VGA  (super!).  Nanmoins il possde  certaines  caractr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ne trouverez dans aucun autre jeu de ce gen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l  peut  y  avoir jusqu', disons, un certain nombre de b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 en  mme  temps  (amusez-vous  les compter pour voir).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sembler un gadget, mais dans certains tableaux ca vous sera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l  y  a  une  pte d'option que je pourrais vous dcrire. Sisi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is, mais je trouve bien plus rigolo que vous les dcouvriez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rfois  des  mchants  viendront  vous  embter  et  tenter d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bouiller  en  vous  tombant  dessus. La parade, d'une lgan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utable efficacit, est dcrite dans le chapitr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ous  les  cinq  niveaux,  vous  aurez droit  une squence d'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,  avec un GROS mchant  abattre  tout prix. Le jeu comport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x : cela fait donc six zogloufs  abat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a  des  petites  nanas  assez  dshabilles  qui  salueront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 tous les cinq niveaux galement. Une motivation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'accroch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us  pourrez  sauver  une  partie  en  cours  (et  mme,  comb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finement, la rcuprer plus t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ons maintena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omment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 dans  tout  casse-brique  qui  se  respecte, vous av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quette,  et la souris vous permet de la dplacer de droite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eut tre mme, qui sait... de haut en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 but  dans  la  vie,  du  moins  durant  la  partie, 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traper  la  balle  avant qu'elle n'ait disparu de l'cran, et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,  de  dbarrasser  le  plancher  de  toutes  les  briques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combrent.  Certaines  briques  sont  (presque)  indestructi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  sont  invisibles.  Ces  deux types de brique ne doiv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 obligatoirement  dtruits  pour  passer  au  niveau 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moins,  si  vous  russissez    en pulvriser une, ell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te du total de briques 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dviation que vous pouvez apporter  la balle est fon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tesse de la raquette au moment ou vous la touc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peut arriver que durant le jeu la balle reste coince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.  Dans  ce cas, appuyez sur la touche "ENTER" du pav numr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devrait la dcoi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au  milieu  d'un  niveau vous etes saisi par un besoin urg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z  sur  la  touche F10, qui mettra le jeu en pause (clic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tinu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iminer les importuns qui traverseront parfois votre 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en,  rien  ne vaut une bombe (bouton droit), si vous en a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, ou une bonne rafale de laser (bouton gau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ustement,  il  est 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conseill  d'viter  celle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rrons  les  "big  boss"  de  fin  de  niveau, et galement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rroser gnreusement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les crans intermdiaires du jeu, il suffit de cliqu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bouton  gauche  de  la souris sur le choix qui vous convient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  sauvegarde  est  autorise    la  fois. Il faut donc bi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 options  fonctionnent  avec  le  bouton  gauche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.  En  rgle  gnrale  si  une option n'a pas d'effet immd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ssez le bouton gauche appuy et observez les rsulta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crois que tout est dit, passons  la douloure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Je veux la version complt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est un Shareware. Le prix est fix  60 francs,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t le port et deux disquette HD bourres de donnes compa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recevoir envoyez moi une lettre exclusivement  l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 au  dbut  de  cette documentation (Ognibene Pascal),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e  en liquide ou en chque. Si vous m'envoyez un billet de b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illez    le  glisser dans une feuille de papier pais... Il pa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est interdit de faire circuler de l'argent par la po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 m'envoyez  un  chque  il  y  aura  un  petit  dl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, le temps que je l'enca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m'envoyez les deux disquettes et assez de timbre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, il ne vous en coutera plus que cinquante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possdez un accs  Internet et que votre compte acce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(TRES)  gros mails, je peux vous l'envoyer sous forme uu-en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x est alors galement de 50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m'envoyez 200 francs je les accepterai au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es  pays  de  la  communaut  europenne  rfrez  vou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"register.doc". Vous y trouverez les tarifs pour votre p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aucune  des solutions ci-dessus ne vous convient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 me faire part de vos problmes existenciels par courri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-mail (je prfre)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ne  vais  pas  vous  resservir  le  blabla  habituel  su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le contrat moral, etc. Je pense que vous savez tout a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les  ataristes,  qui  sont  des  passionns,  peuvent comp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  d'une  certaine honntet (donnons l'exemple aux Pc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 le  disque  dur  dborde,  en gnral, de programmes pira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t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diffuse  une version de dmonstration (normalement cel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avez  entre  les  mains) qui contient cinq niveaux plus u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res,   qui  permet  de  se faire une bonne ide du jeu. A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od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la  rponse  pour  ce jeu est positive (c'est  dire si a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e  un  petit quelque chose), je commencerais surement un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 plus ambitieux (peut tre en se mettant  plusieu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ourquoi je demande votre participation pour 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Petit son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merais  savoir  quel  genre de jeux vous aimeriez voir 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 le  falcon.  Voici  une  liste de ceux qui me botteraient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 bien  sur remplir le questionnaire  plusieurs, en mett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 de  rponses  correspondantes    chaque  choix.  La 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  correspond  au  prix  que  vous  estimez honnte pour un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e c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jeu             Nb de rponses          Prix ho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hoot'em'up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iden avec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animation fluide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hoot'em'up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Xenon II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nc plus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gique)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lone de Shadow of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st (mais plus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able) 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jeu du style mario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jeu du style Sonic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jeu du style UFO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ratgie)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wargame (prcisez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) 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jeu de donjons  la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ar    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n'y  a  rien  dans  cette liste sur les jeux en 3D, pour la b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on  que  je  n'y  connais  strictement  rien!  (pour l'insta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Notes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quelques notes techniques sur le jeu qui pourront peut-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er quelqu'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jeu est programm  100% en assembleur 68000. Il reprsente 2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  de  codes,  sans  compter le code gnr pour l'afficha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. Le code reste largement perfectible, mais je suis fatig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routine qui joue les modules et les sons a t crite par La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Soras  (Dumbo/Big  Noz)  pour  son  Graoumf Tracker, u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  shareware. Elle utilise le DSP, et la qualit de sortie 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entendu, de 16 bits  5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 musiques  sont  en  huit voies et les bruitages sur six  vo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14 voies de sons en tout. (certaines sont en 6 ou 4 vo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 jeu  tourne en une VBL sur tous les moniteurs. Nanmoins su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y a des ralentissements sensibles dans les parties "Shoot'em'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disparaissent en mode TV. A mon grand regret, les ralentis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une des choses les plus faciles  obtenir sur un falcon d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collisions des sprites sont gres au blitter, au pixel pr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s'inspire de celle parue dans le HTC 3. (merci  P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 code gnr est inspir de l'article paru successivement dans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puis dans HTC 3. (qui est bugg pour les trs gros sprites, g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*80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us  me  pardonnerez  pour  l'effet  mediocre rendu par la bou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 de  fin  de  jeu... Je me suis pris la tete pour obteni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E  projection  spherique,  puis  j'ai  laisse  tomber. C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dresse surtout au roi des rebonds, j'ai nomme CRA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graphis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sont  tous  originaux Les imag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se  ont  t  ralis  avec  POV 2 (version FTP 2.1). Les n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mangas s'inspirent de dessin parus dans diverses bd japonai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j'ai  redessin,  scann,  etc,  puis rduits, pour moiti.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llement  tout  seul  dessin les autres. En particulier 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ne verrez qu' la fin du jeu (ha 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 but  tait de rendre l'ambiance des "flyers" distribu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ires techno. A vous de juger si je l'ai atte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mus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s  ont  t composs par ADS/Megabusters. La plupart so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it voies et utilisent des samples huit bit, non pour des rais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 machine,  mais  de  place (promis, tecknoball 2 sera liv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CD rom). Elles sont  mon avis un des lments dterminant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biance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s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oie suave qui annonce le type de l'option qu'on a attrap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  de  Rachel Foyer  , une amie anglaise dont je ne donnerai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,  car  elle  serait  dborde  de  lettres  plein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itions malhon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 la jouab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 est  assez  progressive mais dans les derniers niveaux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  cors.  J'arrive  personnellement  finir le jeu avec 3 vi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. Ne dsesprez pas trop vite d'arrivez un jour  la fin..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arriver  il faut de toute faon faire un parcours parfait au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au niveau 1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a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mienne vous l'avez e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urent de Soras (Graoumf Tracker) :   92 avenue Albert 1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500 Rueil-Malm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S/Megabusters(zikos)                 :   Deshayes Fab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chemin du M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30 Pont l'Ev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eshay@gamay-gw.iut.univ-lehavr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TC 3/4                            :   Naibo Al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rue des cigo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20 Ramo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 50  MEGAS  pour installer Windaube 95! J'y crois pas! Dire qu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installer Linux complet dans 40 meg, avec compilateu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 Microsoft.  Ceci dit je ne suis pas concern, vu que j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PC.  Mais  a  me  fait mal pour tous les couillons qui sont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es humeurs de Bill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'est fini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