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INSTRUCTIONS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EVERTON FOOTBALL CLUB INTELLIGEN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of changes have been made to the software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of  the  instruction leaflet.  Although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 of   the  software are  intact, some extra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noted that some box covers state that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was Andy Smith. This is wholly incorrect.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n fact, programmed by Ed Hollings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 release  software has NO disk  copy  prot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the software anywhere you like. Simply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four data files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incorporated a football pitch which remains 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ain screen play. This graphically demonstrat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the  current  game score and the  number  o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score a goal. For example, during  play,  the 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from  the  centre  circle towards  the  goal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nswered  correctly. Alternatively,  the  ball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 the  opponent's goal for  every  question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nus  is now selected by a similar process  to  the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creen.  Periodically,  the bonus  will  app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selects a category. Should the heading  "Penalty"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n the screen moves over to allow the Penalty Re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optio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 you will be invited to play "Extra Time"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normal play. At this stage, you will  be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up to 5 more questions before the rou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nly! F1 toggles sound on/off any ti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has been designed for use with mouse or 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number pad arrow keys to position the ic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n  keyboard  mode. During play,  you  may  ans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by  pressing  either  1,2,3 or  A,B,C  o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given  the option  to enter  your nam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  table, it  will NOT  be saved  to disk  if th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ag is set. See your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are  has  been  taken to ensure  the  accura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. However, we are not responsible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that may occur within the question and answer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the   player  accepts  this   before   play  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some questions may only be accurate to May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uld become outdated by current and futu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 out for IAN BOTHAM'S SPORT INTELLIGENSIA,  our 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nowledge quiz game - Out September 1990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