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Die Schnittstelle             6970 Comp-Soft. Marke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1 PD-Clip art                   7052 softst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8 V.U.-Volker Uecker            7150 Wee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T Profi-Partner              7505 Gau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7516 i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H&amp;S Wohlfahrtsttter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3 OHST-Software                 7812 FsKS Ludw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6 Elektronikv. Michiels         7833 Soft-Serv. Duffn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ersoft                     8000 Karolin Lauter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02 N. Twardoch                   8221 Robert Rehrl P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6 Digital Image                 8255 Andreas Meyer P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8542 Graf &amp; Schick E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104 Sylvia Dettloff PD        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mitmach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00 Computer Treff                Dieser Platz ist frei!?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issen wollen, was 23 PD-Anbieter gemeinsam auf die B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Lesen Sie selb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 Heft 5/89  Seite  24 +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 Heft 6/89  Seite 182 +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 Heft 7/89  Seite 172 +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Szene Heft 1: jetzt kostenlos bei einem der o.a. Anbi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Versand bitte 1,40 DM Rckporto beile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leistungsfhige Vertriebspartner fr Ihr nch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, Buch- oder Hardwareprojekt suche: Sprechen Sie mit u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Messe Dsseldorf 25. - 27.0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seit einigen Monaten arbeiten wir eng zusammen, damit die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s noch schneller und zuverlssiger zum Anwender gelangen.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legung unserer Sammlungen verfgen wir derzeit ber nahe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000 Originaldisketten, mit schtzungsweise 30.000 PD-Progra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gerade erst begonnen diesen gigantischen PD-Pool zu s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besten Programme im Rahmen der 2000er-Serie vo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lich kommen neue tolle Programme dazu, einige von uns b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selbstgeschriebene Programme in die Public Domai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suchen dringend weitere PD-Anbieter im In- und Ausland, die 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wltigung dieser vielseitigen Aufgabe helfen. Wer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ns, helfen Sie uns den PD-Pool zu erforschen und die darin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tenen Programme 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Interessenten weiter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Programmierern bieten wir eine erstaunlich wirksam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Programm innerhalb krzester Zeit an tausende von PD-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zuleiten. Ko-operation ist bei uns angesagt. Wenn eine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s Programm erhlt leitet er es schnellstens an alle Part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Anwendern bieten wir erstaunlich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Pool - an idea who's time ha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