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20 Hitparade von Rushware: Juni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 Spiele stehen in der Gunst der ST-Anwender ganz o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eine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Favoriten haben ich mit einem Pfeil mark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stin Green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z   Titel                   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    =&gt;Populous                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      Circus Attraction        Ar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      Savage, NEU              Strate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      MicroProse Soccer        Fussball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    =&gt;Grand Monster Slam       Ar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      Kick Off                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7      3D Pool, NEU             Billiard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8      Ultima Trilogy          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9      Hollywood Poker pro      Strate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     Hillsfar                 Rollen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     American Icehockey      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     American Indoor soccer   Fussball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     American Club Sports    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      Gunship                 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   =&gt;Test Drive 2            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a     Test Drive 2 Car Disk    Erweit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b     Test Drive 2 Scenery     Erweit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     Zak MacKracken          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      Forgotten Worlds         Ar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      Shadowgate              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    =&gt;Battlehawks 1942         Arcade/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      Times of Lore            Ar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ugsquelle: Ihr PD-Hndler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