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urzanleitung zum Programm                     Datum 26.03.1989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rtschaftsrechnen fr Brokaufleute           PD-Version 0.125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c) 1989 by Siegfried Hbner, Obere Vorstadt 21, 8812 Windsbach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esserungen/Erweiterungen gegenber der Version 0.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) Es wurden einige kleiner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sfehler der Version 0.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Farbversion (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hob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men folgende neue Rechenfunktionen hin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Im Menteil Mathematisch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Punkt P = Primzahlen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Primzahlen von 1-1000 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Im Menteil Mathematisch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Punkt F = Poten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Im Menteil Sonstige For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m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= Mass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 Im Menteil Sonstige For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m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= Mathematische Befeh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stellt ein kleines Rechenprogramm fr Brokaufleute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auf einen Atari 520 ST+ mit Floppy SF 354 und Monitor SM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FA-Basic geschrieben. Dieses Programm luft aber auch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monitor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ist frei kopierbar, und sollte auch fleiig kop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weit verbreite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ardcopy des Bildschirms ist jederzeit durch gleichzeitiges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Alternate und Help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obei mein Programm auf 960 Pix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t, und auch bei Epson kompatiblen Druckern eine gute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Rechenoperationen werden mit der Tastatur ei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es gleich ist ob in Klein-oder Gro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einem Komma geben Sie bitte einen Punkt ein bei Dezima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weise von 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auerdem eine kleine Fehlerabfangroutine eingebaut, d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ingabe das Programm erneut 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 der Einzelnen Rech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 = Grundrechenarten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durch drcken von den Buchstaben von G kommen Sie in das folgend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 Men mit den Aus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+ = Addition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- = Subtraktion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* = Multiplikation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: = Division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A = DM + Prozent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M = DM - Prozent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P = Prozent von DM(100)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D=  DM sind % Wieviel DM sind 100%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W = DM = 100 % wieviel % sind DM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Bitte geben Sie die 1 Zahl ein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bitte bei Eingabe 1 Zahl eingeben die erste Zahl ein,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rechnen wolle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ddition zuerst die erste Zahl eingeben dann Return oder Enter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schlieend das Zeichen + fr Addition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Bitte geben Sie die erste Zahl ein Eingab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oder Enter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fr Addition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oder Enter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geben Sie die zweite Zahl ein Eingabe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oder Enter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 der Addition =    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anderen Rechenoperationen von Menpunkt Grundrechen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enauso v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 Sie schon eine Zahl als 1 Zahl eingegeben haben,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Zahl beliebig weiter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bei (Grundrechenarten,Zeiteinheiten,Zhlmae,Englische Lngenm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glische Gewichtseinheiten,Lngenmae,Gewichte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m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thematische Befehle, Datenumwandlungen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sie bei der Abfrage Wollen Sie mit der Zahl weiterrechnen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haben. Bei Eingabe von N wird die Zahl auf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 (also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)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 neue Rechnung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J kann mit der alten Zahl weitergerechnet werden siehe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n Menauswahlpunkte funktionieren hn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manchen Rechenoperationen wird die alte Zahl nicht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legen Sie sich deshalb ein Blatt Papier zu Ihren Computer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.b. Die Zwischenergebnisse aufzuschreiben.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ber auch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+Help 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ist dieses Programm sehr umfangreich, und hat daher viele 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 . Viele von den Rechenoperationen sind speziell fr K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ute gedacht. Dieses Programm kann aber auch von allen andere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, die keine Kaufleute sind. Daher zhle ich jetz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unktionen dieses Programms auf, sonst schreibe ich noch mo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breuchte eine Ausfhrliche Anleitung dieses Programm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Speicher als das Programm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chiedenen Rechenfunktionen kann man am besten durch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 und ben mit dem Programm erl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ernehme keine Garantie fr die Richtigkeit der Ergebn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Programm falsche Ergebnisse liefern oder Fehlerh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, so whre Ich fr Verbesserungstips Fehlerhinwe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Dankbar. (Damit die Fehler von mir schnellstens 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ie mein Program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ters bentzen, die sollten mi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s Anerkennungshonorar zukomm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meine Bitte um Anerkennungshonorar fr m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wenig Beachtung bei Ihnen finden, werden kein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 Programme fr den Atari ST mehr von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das wollt Ihr doch nicht oder   ?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Wunsch schreibe Ich auch fr Sie ein spezielles Reche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Ihren Formeln (Kein Probl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       Siegfried H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 Vorstzadt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812 Wind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euren Atari ST wnscht e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f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