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ther Heidel                                        Karlsbad, den 25.7.8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ermann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-Weg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7516 Karlsba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und Informationen zum Spiel "Labyrinth Master ][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einige Worte in eigener Sach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ndelt sich bei diesem Produkt um ein sog. Shareware Produkt. Si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gebeten eine Registrationsgebhr von DM 20 an den Autor zu be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erhalten Sie die gerade aktuelle Version des Spiels und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Programme, mit denen Sie die Spielfelder (engl.: Levels)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figuren ver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s noch nicht getan haben, sollten Sie also zuerst einen 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 mit dem Registrationsformular an mich schicken. (Das Formular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ter dem Menpunkt FORMULAR im SHAREWARE-Men in der Shell, s.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nun zu dem 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rnehmen in diesem Labyrinthspiel die Rolle von Larry. Larry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angene eine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Zauberers und um zu entkommen, muss er alle Labyr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Zaubergartens heil berstehen. Leider kann er die Tre des Labyrinth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passieren, wenn er alle Pilze, die in dem Garten wachsen, aufgesammel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wre an sich ja noch nicht einmal das Allerschlimmste. Aber zu allem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u hat de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Zauberer auch noch seine Diener in den Labyrinthen po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s dieser Monster Larry berhrt, verliert er ein (Bildschirm-) L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el des Spiels ist es nu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s heil durch die 8 Labyrinthe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lnger Larry unter den Lebenden weilt und sich bewegt, ums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sbonus, der zu den Punkten bei einem Ableben addiert wird. Jeder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lte Pilz gibt 5 Punk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mehr Punkte als Ihr Vorgnger (am Anfang mehr als 999), dan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nach Ihrem Namen gefragt und mit diesem und Ihrer Punktzahl in die Hi-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geschrieben. Da nur fr einen Eintrag Platz ist, mssen Sie also imm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als andere, um im Hi-Score zu 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spteren Version wird dann eine Hi-Score-Liste mit bis zu 10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Sie nun die 10 mitgelieferten Spielfelder langweilig fin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(sofern Sie registriert sind und die 20 DM bezahlt haben) mit dem Lev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leicht neue Spielfelder zusammen bauen. Bitte geben Sie dies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n ab 8, damit die alten Levels nicht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erden. (Fr eine gen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des Leveleditors siehe FELDEDIT.DOC auf der Entwicklerdisk fr 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auf der Entwicklerdisk enthalten ist der Figureneditor BILDEDI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netten 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die Spielfiguren Ihren eigenen Wn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ndern und/oder neugestalten. Dieses Programm ist in der Datei BILDEDIT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iert, das sich ebenfalls nur auf der Entwicklerdisk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leitung, wie Sie die Entwicklerdisk als registrierter Shareware Kunde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efindet sich in der SHELL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arte ich Labyrinth Master ][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jetzt wurde erklrt, wie Sie mit dem Spiel und den Hilfsprogramm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wicklerdisk arb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ie aber wird der Labyrinthmaster gestart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m Zweck mssen Sie einfach die mitgelieferte Diskette in Ihr Laufwe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gen und den Computer einschalten. Nach einigen Sekunden erschein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sktop der Shell auf Ihrem Bildschirm. Verwenden Sie nun die Maus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Menpunkte aufzurufen. Nach Ablauf eines Menpunktes kommen Si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tisch in die Shell zurck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hell also nur mit "Ende"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einzelnen Menpunk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Labyrinth-Master: Hier finden Sie eine kurze Copyright-Mittei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 beachten Sie in diesem Zusammenhang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ox auf dem Shell-Deskto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editor: Diese Option kann in dieser Version nicht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 ist fr die Entwicklerdisk gedacht, die Sie fr D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mir erwer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neditor: Auch diese Option geht nur in der Entwickler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yrinth-Master: Hiermit rufen Sie das Spiel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Die Shell wird nach Rckfrage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: Hiermit wird ein Registrationsformular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baut, das Sie mit ALTERNATE-HELP aus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schicken Sie das ausgefllte Formular mit den 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n mich und Sie erhalten die Entwickle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     Hier erhalten Sie weitere Informationen ber meine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piel wurde komplett in GFA-BASIC 2.0 geschrieben und mit dem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 lauffhig kompiliert. Im Mai 1989 habe ich das ganze Spiel dann noch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berarbeitet und an den Interpreter 2.02 angepasst. Anschlieend wurd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 Paket (Spiel, Shell und Editoren) mit dem GFA-BASIC Compiler 2.02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itelbild des Spiels und die Informationsseite am Anfang wurden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in GFA-BASIC geschriebenen Malprogramm erstellt, das ich bei 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r Resonanz auf mein Spiel (sprich 'ner Menge Geld) u.U. auch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 anbieten werde. (Registrierte Shareware-Kunde werden dann von mi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eb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Programm vergnstigt erwer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felder wurden mit dem Leveleditor von der Entwicklerdisk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iguren wurden zuerst mit dem Figureneditor erstellt und danach mit m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programm weiterverabeitet. Das Ergebnis wurde mit einem Konverti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n das Labyrinth-Master-Figurenformat gebracht. (Der Konverter is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Nachfrage fr 10 DM erhltl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amte Spiele wurde seit Mai 1989 mehrfach berarbeitet und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ktuelle Vers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 dem Datum in der rechten Ecke der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Shell ersehen. Nach allen nderungen wurde das gesamte Programm mehr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verschiedenen Personen (auer mir selbst) sehr ausgiebig geteste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kein Fehler mehr 'drin sein drfte. Aber: Nobody is perfect.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lso einen Fehler in dem Programm finden, oder aber nur einen Verbesser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ag haben, scheuen Sie sich nicht mir diesen mitzuteilen (falls Sie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-Kunde bei mir sind und Ihre 20 DM bezahlt ha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nu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noch kurz auf das Autostart-Programm ein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er bemerkt haben, wird die Shell, die ja unzweifelhaft ein GEM-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unmittelbar nach dem Start des Rechners AUTOMATISCH geladen. Hierf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s Programm im AUTO-Ordner verantwortlich, das in seiner Urform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1/88 der Zeitschrift ST-COMPUTER abgedruckt war. (Vielen Dank an dieser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Herrn Herbert Dampel, da er sein Programm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lies.) Ich hab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noch etwas verbessert und erweitert und liefere es nun mit dem Laby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 ][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Programm selbst verwenden wollen, mssen Sie es als ERST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UTO-Ordner Ihrer Bootdiskette kopieren und Ihre Autostartdatei mu LM_S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 und im Hauptverzeichnis der Bootdiskette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da war eigentlich alles Wichtige. Falls Sie noch irgendwelche Fragen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bitte SCHRIFTLICH an folgende Adresse: (Aber nur, wer bezahlt h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ther Hei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wort: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mann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-Weg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7516 Karlsba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Eventuelle Anfragen nach dem Quelltext sind sinnlos, denn dieser sol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erden! Vielen D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.S.S: Bitte rufen Sie mich nicht an!! Meine Elt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wieso nicht hel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icht immer zu erreichen! Nochmals: Vielen Dank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Ende von README.DOC   25.07.1989, 16:52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