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 A C T I C S - Das Spiel fr Leute mit rumlichem Denk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1986, 1987, 1988, 1989 by Gau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klusivvertrieb durch PD-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regeln sind denkbar einfach: Plazieren Sie vier 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 in einer horizontalen, vertikalen oder diagonalen Rei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 z.B. von rechts oben bis links unten). Verhindern Sie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gner eine derartige Reihe fertig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vorschlge erhalten Sie vom Computer, auch das Spie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Computer drfte fr TACTICS-Anfnger sehr lehrre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