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dex 1.4 - the ST System Performance Evalu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rek Mihocka and Ignac Kole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ed how fast your ST is? With the different versions of 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dozens of TOS "hooks" already available (e.g.  GDOS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 UIS), floppy disks, RAM disks, and hard disks, almost every 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different ST systems, the time has arriv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 program to evaluate the efficiency of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dex is such a benchmarking program that runs on any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dex measures the speed of 6 different parts of the 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PU performance in 4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T52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EM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MDOS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w disk DMA sect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k speed (rotation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uick Index, double click on the file QINDEX14.PRG. W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ppears, click on the GO button. The tests will star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or two minutes, the results of the tests will be print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 tot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9 categories can be selected and deselec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tegory name with the mouse. Only selected categ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hen GO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which drive to test, you can measure the relativ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disk drives. Even on the same hard disk, different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very different GEMDOS results,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 number of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ference, we used a stock 520ST (with TOS 1.0) with a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disk and color monitor (in low resolution). Such a syste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of 100% in each of the 9 categories. Other systems w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ere 520STs, 1040STs, and Mega 4s with TOS 1.2 and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with and without Quick ST, Turbo ST, Deskcart, and G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PU categories were added in this release of Quick Index, as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finally test a 16 MHz accelerator board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xed. Only the CPU division test showed any significant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ue to the fact that division on the 68000 is a very CPU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Having the CPU run twice as fast speeds this up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other CPU categories showed an increase of less than 10%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nd to be more memory bound, and this particular board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memory. When this board was slowed down to 8MHz, the CPU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ropped to about 60%, rather than the normal 100%.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ccelerator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verage, the accelerator board we tested improv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est by about 30%, while having almost no affect on the GE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speed category was also added in this release, and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peed of the selected disk drive in rotation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M). A floppy disk should be at 300 RPM, and a hard disk at 3600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d the opportunity to test the Supra 10 Meg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ed better than expected. The DMA test showed it to be about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imes faster than a standard floppy disk, and only 2 or 3 time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hard disk. Considering each floppy holds 10 megabyt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able", it sure beats buying a second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observation was that a double sided disk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Formatter scored only 43% on the GEMDOS test, but 182% on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In other words, "twisted" disks may read faster but may c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other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lso fixes a small problem with the DMA and GEMDOS t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the numbers tended to vary slightly from test to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now performed a bit more accurately and should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nor fix in this release is that the mouse is dis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so that sudden movements of the mouse do not affec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BIOS and GEM tests are referenced agains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reen. The numbers you obtain in medium or high resol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higher. So if are trying to compare the efficiency of TOS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ST, the blitter, or other screen accelerators, be su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test in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ut half a dozen companies now claiming to have 16 MHz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for the ST, we would like to see some more results. We challe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these boards to run Quick Index on their hardware and sh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easing numbers before we shell out $300 to $500 for such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see numbers in the 150%-200% range, and not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will find Quick Index useful. Rememb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sending us a contribution of $30. You then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ll of the Quick programs (Quick View, Quick Index, Quick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f, Quick Print, etc...) and will be able to receive upd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leased to the public. Click on the HELP button in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Quick Index may be copied, and this documentation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inted, on the condition that the program and document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are distributed at no cost. The ARCed file may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BBS o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