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DISK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DISKHEAD 1.1 - Sept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tellt die Systeminformationen dar, die im 1. 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als DMA-Einheit Nummer 0 am DMA-Port angeschlossenen 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te stehen. Diese Informationen bei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    die Anzahl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der Festplatte und damit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n Oberfl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Anzahl der Zyl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  die Anzahl der Sektoren (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Anzahl der Sektoren pro Sp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Position des "Reduced Write Current" Zyli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Position des "Write Precompensation" Zyli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Position der Lande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en Code fr die Suchgeschwindig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en "Interleave"-Fak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ie Anzahl der beschdigten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Informationen ber die eingerichteten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liegende Programm wurde bisher nur mit den Original-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 SH204 bzw.  SH205 getestet,  daher kann keine Garan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Richtigkeit  der ermittelten Daten  in  Verbindung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laufwerken bernommen werden.  Es ist jedoch ausgeschlo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DISKHEAD  zu Fehlfunktionen oder gar  Datenverlusten  f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HEAD  arbeitet  unabhngig von der im  Rechner  install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, da die DMA direkt programm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DISKHEAD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-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;  einzig sichtbares Zeichen ist die Tatsache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trotz gleichgebliebener Leistungsmerkmale krz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