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50101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verselles Sortierprogramm fr ASCII-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Copyright1989 byEberhardt Ey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ibhalde 23, D-7218 Tross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ProgrammistPublicDomain.Esdarfalsobeliebigbenut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piertundweitergegebenwerden.FolgendeBedingungensollt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beijedochunbedingteinhal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Sie drfen keinerlei Gebhren fr das Kopieren und Verbr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rSoftwareverlangen.Ausdrcklicherlaubtistjedo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eilungdurchsogenanntePublic-Domain-Vertriebsfirmen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jeweilsblichenBeding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SORTPLUS darf ausschlielich in unvernderter Form verbr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.Das Programm besteht aus dem Ordner "SORTPLUS"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gendenDate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PLUS.PRG(DaseigentlicheProgram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PLUS.RSC(RSC-FilezuSORTPLUS.P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PLUS.HLP(AnleitungzuSORTPLUS.P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PLUS.DOC(AnleitungimWordplus-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_SORT.ACC (Accessory-Version von SORTPLUS.P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_SORT.RSC(RSC-FilezuST_SORT.AC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chtiger Hinw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eses Programm wurde mit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 Sorgfalt erstelltundber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erenZeitraumpraktischerprobt. Dennochwirdauchdieses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garantiertnichtfreivonirgendwelchenFehlernsein. Es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halb ausdrcklichdarauf hingewiesen, da weder eine Garan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diejuristische Verantwortung oder irgendeine Haftung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, dieauf die Nutzung dervorliegendenSoftware zurckzuf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, bernommenwird. Fr Hinweise, die zur Beseitigung von Fehl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zur Verbesserung dieser Software beitragen, ist der Autor je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zeit dank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er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freiwillige Geldbetrag fr die Nutzung dieses Programms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n gesehen und sollte auf folgendes Konto einbezahlt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scheckamt Ham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o-Nr. 1069 16-2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gemeineHin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PLUS dient vornehmlich derSortierungbeliebige ASCII-Datei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obeisowohlnachZeilenalsauchnach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nsortier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nn.Hierdurchergibtsich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dasProgrammin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dungmiteinerbeliebigenTextverarbeitungauchalsAdress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sonstigeDateiverwaltungeinzusetzenodermitHilfeder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autenSuchfunktionbeliebigeStatistikenauszuwerten.Dasna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glicheSortiereneinzelnerKapitelinnerhalbeinesumfangr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uskriptesistebenfall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WennSieeinwenigmit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xperimentieren,dannwerdenSieselbstdievielfl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satz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erkennenundfeststellen,daz.B.eine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ArterstellteAdressverwaltungwesentlichwenigerDisket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icher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undauerdemumeinVielfachesflexibler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mandiesvonh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mlichenAdressverwaltungenke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(Adressverwalt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to|1|Meier, D-|2|8000|3|Mnchen|4|Hauptstr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i|1|Schmitt,D-|2|7000|3|Stuttgart|4|Nebenstr.99|5|0711/999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s|1|Mller,D-|2|6000|3|Frankfurt|4|MittlereStr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tin|1|Schulze,D-|2|2000|3|Hamburg|4|UntereStr.1|6|040/11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so aufgebaute              Vorname   - ber Posit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dress-Datei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        Name      - Sortiermarke |1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ortierung undSuche        Land      - Sortiermarke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nebenstehenden       PLZ       - Sortiermarke |2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riffen,wobeinurder        Ort       - Sortiermarke |3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tschlich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           Strae    - Sortiermarke |4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platzbelegtwird.Telefon-Sortiermarke|5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wirdambestendurchTelefax-Sortiermarke|6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iSchmitt(erhatTelef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MartinSchulze(erhatalseinzigerTelefax)verdeutl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rdeSchulzenunauchnocheineMailboxeinrichten,so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ummerjederzeitmiteinernochnichtvergebenenSortierma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gen.Die Sortiermarkendrfenbeliebigvergebenwerden,m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dochstetseinmaligsein.DieseMarkierun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leicht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ption 'Ersetzen' entfernt oder durchandere Zeichen (z.B. Komm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e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 Pluspunkte bietet SORTPLU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bendenimvorstehendenAbschnittgenannt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verf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PLUSbereinigepositiveEigenschaften,dienachfolgendku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ut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SORTPLUS bercksichtigt Versalien (Grobuchstaben) und Kleinbu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ben sowie alle Umlaute und '' gleichermaen in der Sortie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AaBbCcDdEeFfGgHhIiJjKkLlMmNnOo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pQqRrSsTtUuVvWwXxYyZ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SORTPLUS sortiert aufsteigend oder auch absteig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 bis 9) - (9 bis 1) - (A bis Z) - (Z bis 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SORTPLUS sortiert wahlweise ab einer bestimmten Position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einerbeliebigen Sortiermar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)SORTPLUSsortierteinzelneZeilenoderauchganze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)SORTPLUS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diesequenzielleSucheinnerhalb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amtenTextesundzustzlichdiesortierteSuchenachsec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enIndexmar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)SORTPLUSverfgtbereineFunktionzumErsetzendesim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ortiermarkeZeile"eingetragenen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)SORTPLUSkannhinterdemimFeld"SortiermarkeZe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tragenenStringeinenbiszu16Stellenlangen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8) SORTPLUS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ie Umwandlung von Gro- in Kleinbuchst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umgeke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9)SORTPLUSentferntinvorhandenenTextenalleu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Le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)SORTPLUSkannkompletteTextebiszu10Stellennach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benutzt man SORTPLU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PLUS arbeitet mengesteuert und ist deshalb sehr einfac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er Handhabung.Nach Programmstart kommt man in das Haupt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m durchAnklicken der einzelnen Felder alle Vor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tigtwerden. Nachfolgendsollendieeinzelnen Felder kurz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eben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Sortierrich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ist die Wahl zwischen 'aufsteigender' oder 'absteigend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rtierung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Voreingestellt ist 'aufsteigend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Suchrich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Anklicken von '-&gt;' beziehungsweise'&lt;-' kann die Su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ung bestimmt werden.Dies kann z.B. sinnvoll sein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zwei verschiedene Suchbegriffe das selbe Sortiermerk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geben wurde oderum,fallsdiesessehrweitamZeilen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ziertist, beiumfangreicheren Dateien einen geringfg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windigkeitsvorteil zu erzi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Zeilen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kanndiePositioneingestelltwerden,abders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rtiertwerdensoll.Kurzes Anklicken von '+'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szhlerum eine Stelle. Bleibt die linke 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rckt, so wirdfortlaufend weitergezhlt. Gleiches g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Reduzierung derPosition durch Anwhlen von '-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Sortiermarke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feld fr ein beliebiges Zeichen (oder Zeichenkett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sals Such- und Sortierkriterium dien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      = sortiert wird ab der mit # gekennzeichneten 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       = sortiert wird ab der mit ~ gekennzeichneten 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1|     = sortiert wird ab der mit |1| gekennzeichneten 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 = sortiert wird ab dem Wort 'Nam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fon = sortiert wird ab dem Wort 'Telefo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Erstellen von Dateien mssen als Selektionskenn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Zeichen verwendet werden, die sonst nicht imText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.BeiTabellenistdieSortierungauchberdie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lltePositio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NichtverwendensolltenSieEscap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quenzen,diealsSteuerbefehleVerwendungfinden;e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urchFehlerauftreten.MitHilfederAlternate-Taste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desASCII-CodesistderAufrufsmtlicherSon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chenjedochreintheoretisch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)Sortiermarke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kanneinebeliebigeZeichenketteeingegebenwerden,we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MarkefrdenBlockanfangdient.BefindetsichdieseMa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erhalbeinerTextzeile,sowirdtrotzdemdiegesamte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ersteBlockzeileherangezogen.IstgleichzeitigeineSorti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rkeZeilegesetzt,sowerdendie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nachdiesemMerk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Wil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1|Schm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2|7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3|Stuttg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4|Nebenstr.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5|0711/999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H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1|M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2|6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3|Frankfu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4|MittlereStr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1|Schul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2|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3|Ham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4|UntereStr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6|040/11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Feld"StartmarkeBlock"wurdedasDollarzeichen($)ge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imFeld"StartmarkeZeile"dieMarke"|3|".Dievollstnd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nwerdennachOrtsnamens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) Zeilen/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nunalle Voreinstellungen gewhlt sind, kan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tliche Verarbeitung beginnen. Nach Anwahl von 'Zeil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eine Alertbox, in der zwischen 'Sortieren nach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er Position'oder 'Sortieren nach Sortiermarke' gew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kann. Ist eine entsprechendeAuswahl erfolgt, kann 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ner Fileselectbox die zu bearbeitende Datei bestimm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folgt nun die eigentlicheVerarbeitung, deren momentaner 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obersten Zeileangezeigt wird. Vor dem Sichern der ne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dieser in einer weiteren Fileselectbox einen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bigen Namengeben, wobei der ursprngliche Name vorgegeb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iertder gewhlte Name bereits, so schlgt SORTPLUS die 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ndlungin eine 'BAK-Datei' vor.HabenSieanstellevon'Zeil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Funktion'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'angewhlt,soentflltdieEntschei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PositionundMar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beiderSortierungdieSortiermarkeineinerZeile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funden,sowirddieseZeileandasTextendesortiert.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alsZeilenbehand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)Indexer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AnklickendieserFunktio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ineinerFileselect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beliebigeASCII-Dateiauswhlen.Diesewirddannge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kannanschlieendberdieSuchfunktionangezeig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nindenFeldern"Indexmarke1-6"entsprechendeMarken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ragen,sowirdgleichzeitigeinentsprechenderIndexf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ierteAusgabedieserFelderer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)Er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imFeld"SortiermarkeZeile"vorhandeneTextwirddurch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esemFeldeinzutragendenTextersetzt.DieBearb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durchAnklickendeskleinenQuadratesnebendemEingabe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artet.IneinernunfolgendenFileselectboxkanndie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echendeDateiausgewh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)Einf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FunktionentsprichtderFunktion'Ersetzen',wobeije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dereingetrageneStringhinterderSortiermarkeeingef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) Buchstabenwand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nklickendeskleinenQuadrateswirddergesamteTex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ingestellteBuchstabenartkonvertiert.EinesolcheUmwand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vor allem dann interessant sein, wenn verschiedene Tab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unterschiedlicher Buchstaben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zusammengefat werden 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)Blanksentfer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FunktionentferntwahlweisealleLeerstellenamZeil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fang,bzw.amZeilenende.U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-nichtsichtbare-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schnellentfernt,wodurchderPlatzbedarfeiner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tmalserheblichreduzier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)Ein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nklickenderFelder'+'und'-'kanneingestellt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wievieleZeichendergesamteTextnachrechtseinzu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.AnwahldesdanebenstehendenQuadratesstartetdieBearbe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)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ahldesButtons'Suchen'bewirktdasffnenderAnzeige-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maske.HierfindenSienebendenausjedemFensterbekan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feilen,mitdenendasScrolleninalleHimmelsrichtung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einEingabefeldfrdenSuchbegriff,ein'+'undein'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vorwrtsoderrckwrtsSuchen,sowieeinEntscheidungsf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mzwischen'A'llesunddenIndexmarken1-6gewhlt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.WurdenkeineIndexmarken(esmssennichtimmerallese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geben,sosinddieentsprechendenZifferngesperrt.Oberha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FensterswirdderNamedergeradegeladenenDatei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mAnzeigebereichdesFensterswerdenmaximal12Textz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tbar,wobeidieersteZeileimmerdenerstenString,i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jeweiligeSuchbegriffgefundenwurde,darstellt.Zeilen,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enderSuchbegriffenthaltenist,werdenstetsininver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ftangezeigt.Gesuchtwirdimmerabderjeweils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,bzw.nachWechseldesSuchbegriffesabAnfang(+)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(-)der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IhrRechnermiteinemBlitterausgerstetsein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nSiediesenbitteunbedingtein.Sieerreichenda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erheblicheBeschleunigungderScrollfunk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)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 Anwahl der INFO-Funktio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sen Text auch wh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rbeit mit SORTPLUS aufrufen.DasseitenweiseBlttern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denFeldern'+'und'-'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) 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r Funktion erfolgt nach einer Sicherheitsabfrag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kehr zum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-Version(ST-SORT.AC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SieSORTPLUSlieberalsAccessoryverwend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SiebitteST-SORT.ACCundST-SORT.RSCauf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diskoderdieBootpartitionIhrerFestplatte.Nach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eutenEinschaltenIhresRechnerswirdST-SORTdann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MenpunktDESKmitderBezeichnungST-SORT1.0einget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kannvonhierausjederzeitaufgerufenwerden.Die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SUCHENundINFOsindindieserVersionjedochnicht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en.BeiextremgroenTextdateienodersehrgerin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chnerspeichersolltedieACC-Versio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nicht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de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