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erklrung zu st-program manager v1.8-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wohl sich das programm eigentlich selbst erklrt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och nochmal die men punkte genauer erlu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punkt                     erklrung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:      hier kann man ber eine fileselect-box eine vor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e programmdatei einladen.das progra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t automatisch ob es eine mit st-progra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e datei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  hier kann zuerst das aktuelle datum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14.02.89) und dann die datei b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-box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:    hier ebenfalls wieder zuerst die datumsabfrag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 eine sicherheitsabfrage ob der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-lin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     unter diesem menpunkt kann ein programmname ges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man gibt zuerst seinen namen oder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buchstaben ein und erhlt daraufhin,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die in frage kommenden eintrge.mit ein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die leertaste kommt man zurck ins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htung ! dabei werden nur die ersten 22 in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den eintrge gezei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:  sortiert die programmnamen in alphabetischer rei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(wird beim speichern automatisch gema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:   hier kann man auswhlen ob man einen neu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,oder einen vorhanden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:      man gibt zuerst den namen des programmes ein,d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nr.,die programmart (z.b. game=gam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=anw) und die programmlnge (z.b.1 disket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d - 2 disketten=2d - files=fi).die darauf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'eingabe richtig' ,kann mit 'j' oder '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t werden(ein drcken auf die return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irkt dasselbe wie 'j').drckt man bei der ab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namens nur return,kommt man wieder 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   hier gibt man wieder den programmnamen b.z.w.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buchstaben ein.ist der name in der 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erscheint er auf dem bildschirm.ha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vertan,kehrt man mit der eingabe 'n' u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 men zurck.soll dieser name ab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rckt man nun 'j' und zweimal di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.der eintrag ist nu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ma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wieder im men.soll der name nur gend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man 'j' und einmal die return taste und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ewohnter weise den namen neu ein.der alt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urch den neuen ersetzt.da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ts mit return zurck ins men.anson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neue name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listen:  hier kann aus verschiedenen ausgabeparame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.ein druck auf die taste '1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'9' bewirkt z.b. das nur die programme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nr.9 ausgegeben werden (kann auch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angeklickt werden).die liste kann auf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lttert werden indem  mit der maus 'au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z.w. 'ab' angelickt wird.'menue' bringt zurck 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       gibt eine kleine information zum programm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achten sollte!!!!!!!!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punkte,auer 'laden' und 'neue namen eingeben' 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werden,wenn sich eine liste im speiche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ingaben mssen mit 'return' 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das zu den menpunkten.nun noch etwas ber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in gfa-basic v2.02 geschrieben und nachher mit dem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compiler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512 kb max.6916 namen im speicher ge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program manager besteht aus zwei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r.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finden sich im ordner 'manag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8 =&gt; 31.08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werner    (system interna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