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dem Finanzbuchhaltungsprogramm 'Tribu'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senstr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0 Andernach - Na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stes men Sie das Laufwerk angeben auf dem sich Ihre Dateien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z.B. a fr das erste Laufwerk). Whrend des Programmablauf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fad ndern, wenn Sie beim Auswahlmen die Funktionstaste 'F1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Daten geladen wurden, werden Sie zur Eingabe des akt.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. Dieses mu in der Form  tt.mm.jjjj  erfolgen,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das Programm auf eine erneuete Eingabe. Es kann auch das ob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e letzte Datum oder das ebenfalls angezeigte aktuelle Datum mit 'l'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 angewhlt werden, wobei das Systemdatum des Programmes automatis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fr den Computer da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 erfolgt ist erscheint das Auswahlm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: Bei einer nicht gemachten Eingabe, erfolgt immer ein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BUCHUNG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r Menpunkt angewhlt wurde, wird zuerst die Eingabe eines Ko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erwartet. Falls dort nichts eingegeben wird, gelangt man na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n wieder ins Men zurck. Der Kontoname mu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r Lnge eingegeben werden, denn das Programm sucht nach de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, da diese Zeichenkette (Gro- oder Kleinschreibung egal) am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 stehen hat. Wird kein Konto gefunden, erfolgt ein Hinwei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 zur Neueingabe. Evtl. eingegebene Punkte werden in Bindest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wandelt (s. neue Konten). Am Ende einer Eingabe und nachdem di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 bejaht wurde, erfolgt die Speicherung dieses Eintrages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gesamten Kontostnde. Diese mu man bei Ende der Buchungs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Esc' bei der Kontoabfrage sichern. Das Datum eines Eintrages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hervorsetzen von '#' bei der Frage nach dem Ausgangskonto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BUCHUNG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Teil des Programmes mu wie im vorherig beschriebenen zuer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ame eingeben werden. Das Suchen des Kontos entspricht eben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ethode des Programmteils 'Buchungen eingeben'. Wenn kein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, erhlt man eine Auflistung aller Konten mit deren akt. Gesa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en. Falls ein Konto gefunden wurde, erfolgt die Auflistung der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n, die von der ltesten anfangend durchnumm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der Daten erfolgt mit F1 nachdem die Daten vollstndi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g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BUCHUNG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iesem Programmteil wird anfangs nach einem Ausgangskonto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Suchmethode wieder die gleiche wie in vorangegangenen Tei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kommt man durch keine Eingabe zurck und durch 'Esc' mu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. Findet das Programm den eingegebenen Eintrag (mu nich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, dann kann man den Betrag, den Text und das Datum ndern. Ein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egenkontos kann leider nicht vorgenommen werden (vielleich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Version dieses Programm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en Namen des Kontos eingegeben haben, von dem Sie eine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ollen, erscheint diese nach kurzer Zeit auf dem Bildschirm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stendruck gelangen Sie wieder in das Hauptm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NEUE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 erscheint die Nummer des nchsten Kontos, die entweder bes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endert werden kann. Auch in diesem Programmteil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 Eingabe zurck ins Men und mit 'Esc' mu man die Konto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r Eingabe von neuen Konten sichern. Als Kontoname drfen belibie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acht-stellige Zeichenketten verwendet werden, bei denen Klein-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in Groschreibung und Punkte in Bindestriche umgewandelt werd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die Punkte sonst als Trenneungszeichen zwischen Datei und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erkennen wrde. Wenn die angewhlte Kontonummer scho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erfolgt nach einer Sicherheitsabfrag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aller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in dieser Datei. Das Programm kann insgesamt 500 Konte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Programm 'Tribu' befindet sich ein groer, fast eigenstnd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eil, mit dessen Hilfe sich ein Aktiendepot verwalt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n beiden erstbeschriebenen Programmteilen gelangt man dur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zurck ins Men und durch 'Esc' werden die Aktiendaten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 wird zur Eingabe einer Aktiengesellschaft aufgefordert. Dies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schon vorhanden sein, dann wird nach einer Aktie gesu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chenkette (Gro- oder Kleinschreibung egal) am Anfang des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oder falls keine Aktiengesellschaft gefunden wurde wird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se neu aufgenommen werden soll. Stimmt man der Aufnahme ein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 zu, so wird nach der Stckzahl, Kaufpreis und Kaufdatum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statt einer Stckzahl ein '#' eingegeben, so frag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maximalen Rechnungsbetrag, die Stckzahl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 berechnet und ausgegeben. Der Kaufpreis kann mit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uchstabens am Ende des Betrages in eine andere Whrung 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wird immer nach dem akt. Kaufpreis fr hundert W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 gefragt. Alle nachfolgenden Betrge (auer dem Kurs selb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in DM ausgegeben.  Beim Rechnungsbetrag und Prozent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mmer folgende Gebhren schon bercksichtigt : 1% Provision, 0.0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urtage, 0.025%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umsatzsteuer und drei DM Abwicklungsgebh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datum mu in Form von tt.mm.jjjj eingegeben werden, sonst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Wird dort 'Esc' eingegeben, gelangt man ohne Speich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Eingabe wieder zu einer neuen Eingabe. Wird bei der Akt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llschaftseingabe '#' gedrckt, so werden die nachfolgenden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nicht gespeichert (zum Ausprobieren g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e Aktiengesellschaft gefunden, so wird nach dem akt. Kurs 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ch erfolgt die Ausgabe des Gewinnes mit Prozentangaben (absolu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Zeit berechnet). Falls diese Verkaufsdaten stimmen, mu man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Richtigkeit der Angaben mit ja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Bildschirmrand wird der Depotbestand angezeigt (Stckzah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Akt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Programmteil kann man das Programmende direkt erreich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i der Frage nach der Aktiengesellschaft 'Esc'+'q'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.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, einer evtl. Aufforderung zur Daten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r berprfung ob der Drucker noch eingeschaltet ist, 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ins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Public Domain und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Tribu gefllt, dann berweisen Sie bitte eine Anerkennung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stehende Konto. Ab einem Einzahlungsbetrag von 15,-- DM er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Leis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ellcodes in GFA-Basic V2.0 auf Diskette oder(und) auf Wunsch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stenloser Update Service (einmal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evtl. anstehenden Fragen entfllt das Rck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wenden Sie sich bitte an die untenstehende Anschrift (Rckporto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Blz.:              57650010 (Kreissparkasse May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:         123-003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 : Tribu V1.3 + Quellcodes gedruck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ist ein eingetragenes Warenzeichen der Firma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9 by Triangle, Wiesenstr. 34, 5470 Andernach - Na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