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tzt ist sie da!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PPPPPPP      DDDDDDD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PPPPPPPP     DDDDDDDD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      PP     DD       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      PP     DD        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      PP     DD        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PPPPPPPP     DD        DD   =&gt; SZE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PPPPPPP      DD        DD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             DD        DD      Die kostenlose Monatszeitschri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             DD       DD       Ab sofort bei erfahrenen PD-Anbieter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             DDDDDDDDDD        oder direkt bei: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             DDDDDDDDD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 &amp; Software Wohlfahrtsttter Irenenstr. 76 c, 4 Dsseldorf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te Portokosten (DM 1,40 in Briefmarken) beil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Berichte und Insiderinfo's aus der Sz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Jedes Bit Zhlt - die neue Serie der "23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Tips fr PD-Anbieter und solche die es werden w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Top Tausend, die 1000 besten PD's aus verschiedenen Samml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PD-Softwaretests, Neuigkeiten, Bezugsquellen und vieles meh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gen Sie Ihren Hndler danach, und lassen Sie sich berrasch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ktuelle/Angeb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o Desk 2.02   DM 79,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ditto 3.96   DM 169,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 Data Anti Viren Kit II   DM 79,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inberg 12-Spur Midi Sequencer.   DM 99,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D-Songs fr Steinberg Sequencer. PD Disketten aus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-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dern Sie unseren 70-seitigen Katalog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te Portokosten (DM 2,40 in Briefmarken) beil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 &amp;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ner Wohlfahrtst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enenstr. 76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00 Dsseldorf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