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 O S T   C I V I L I S A T I O 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tephan Hajak; (C) 11/1987, 10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ST CIVILISATION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kB freies RAM.Es luft in jed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wobei im monochromen wie au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n  Bildschirm-Modus  auf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-Text  verzichtet  wer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bei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Spiels  (nach dem  Titelbild)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. Der Scrolling-Text enthl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 technische Infos zum Spiel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r oder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eines Spiels  als  Schriftta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Punkt  'Programminform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des Spiels  befind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Hochseejacht,  die nach Ma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kar fhrt.Dort wollen Sie eine 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rige Brieffreundin  zum  ersten 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uchen.Doch irgendwann zieht ein h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r Sturm auf,und das Schiff ge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ot. Von einer riesigen Well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er Bord gesplt,  dann ver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Bewu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ieder zu sich kommen, ist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Zivilisation von Ihnen gewich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an einem einsamen Strand und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 keine Ahnung, wo Sie sind. 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st soweit das Auge reicht kei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  Mensch  zu sehen.  Unter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gerade optimalen 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s nun  Ihre Aufgabe,  zur ziv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ten Welt zurckzufinden.Dazu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 den Gefahren  und Wirre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chungels stellen,  und da 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infach sein wird, braucht  j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erwhn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LOST CIVILISATION  handelt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deutsches Textadventure mit 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spielcharakter,d.h.das Spiel be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Parser, sondern  bietet i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mehrere vorgegebene Ent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, aus denen Sie jeweils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 Dadurch gibt es bei LOST C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ATION kein einheitliches Ende, 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gleich mehrere verschiedene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nge. Ob es ein Happy End gib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Sie vielleicht sogar umkommen,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Entscheidungen,  die Sie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. Man kann das Spiel also  me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spielen, und immer wieder bege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euen Situationen und 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 CIVILISATION  ist   PUBLIC 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das bedeutet,  da Sie 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 oft kopieren drfen und  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und Verwandten,  die ein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, weitergeben sollen. 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nur, da Sie den Ordner L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V immer nur komplett weitergeb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enthlt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CIV.DOC  (03469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CIV.HIG  (3206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CIV.LOW  (3206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CIV.TOS  (91405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 die  tatschlichen  Byte-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von den hier angegebenen  ab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, berprfen Sie das Programm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mit einem Virus-Killer auf 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-Befall.  Stimmen  die Byte-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oben angegebenen berein,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auf jeden Fall viren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m Programm,  das 1987 ent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989  nur noch einige 'kosmetisch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erfuhr,  handelt es  s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Erstlingswerk. Inzwischen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Projekte  in Arbeit 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ung  ( z.B.  eine  Wirtschafts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 im Stil  von Hanse oder Verm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sser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ob, Kritik oder Anregungen bin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mpfnglich.  Post wird auf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beantwor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Ha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sen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8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elden-Walldor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 viel Spa  in der Wildnis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agask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