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tabellen - Verwaltung  V 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unschweig, den 17.12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  Thomas Kielic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strae 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0 Braunschwei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 0531 / 330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. Da die Entwicklung eine geraume Z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Bier, Kaffee und etliche schlaflose Nchte gekostet hat, w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erfreut, wenn diejenigen, die das Programm gut finden und/o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 benutzt, mir zur Anerkennung und Motivation fr weitere net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volle Programme 10 DM 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Verbesserungsvorschlge sowie Hinweise auf Fehler (trotz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licher Tests sind bisher noch keine aufgetreten) geben, so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ntsprechende Mitteil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reis: Sportfans, aktive Sportler mit Interesse an Statis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elleiter in verschiedenen Sportarten, Z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aktionen, sowie alle, die mal eben schnell mit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jonglieren wollen oder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selbst aktiver Handballspieler war und leider fr die Staf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ch gespielt habe, in der lokalen Zeitung selten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 war, suchte ich nach guten Tabellenverwaltungspor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uche hiernach stie ich lediglich auf zwei, drei PD-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, die allerdings hinsichtlich Benutzerfreundlichkeit und Abst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 weniger gut waren. Zudem waren Ergebnisse nur unzurei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 und zu verwalten (wenn berhau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habe ich mich dazu entschlossen, ein Sporttabellenverwaltung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zu schreiben, das flexibel fr alle Sportarten (bis auf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, bei denen Ergebnisse mit Nachkommastellen auftreten) anwend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und zu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lt, Spielergebniss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m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ebenso flexibel abzuspeichern und zu verwalten. Die Ergeb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 als ASCII-Datei abgespeichert, da sie ohne nderu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verarbeitungsprogramme ber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mit vielen Abfangroutinen weitestgehend gegen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geschtzt, die Auswahl der Mannschaften erfolgt komfor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Maus oder, bei der Auswahl der Mannschaften zum Anzeigen 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gebnisse, durch Eingabe von Nummern. Erst bei mehr als 70 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pro Ergebnisdatei mu der Mannschaftsname eingetip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iesen Auswhlmens pat sich di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Mannschaf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erfhrung sind in der Regel entweder ber 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oder als Information in der Titelzeile des aktive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so da sich das Programm im wesentlichen von selbst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V 3.0 geschrieben und compilier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dem ST und auf dem MEGA ST (d.h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-TO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e d i e n u n g s a n l e i t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:      Enthlt Information ber die Version, den Au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en Wunsch desselben nach einem Aner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ulus. Sollte sich da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Bild nicht auf 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Pfad befinden, erscheint statt dess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LADEN:      Nach Auswahl und Einladen einer Tabelle ist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und Pfad vorgemerkt und wird beim nchst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des Menpunktes als Default-Wert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SICHERN: 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Tabelle angebo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LADEN: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Ergebnisdatei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NDERN:  Die Auswahl der umzubenennenden Datei und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Namen und neuen Pfad erfolgt ber di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orbox. Hierbei kann praktisch eine Datei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elben Laufwerk in einen anderen Ordner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LSCHEN:       Diese Funktion erklrt sich selbs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kann bei einer groen Dateianzahl recht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PEICHERPLATZ: Auch diese Funktion kann bei einer gro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ntzlich sei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ngesch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n Laufwerke (incl. RAM-Disk und Fest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) an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PLATZ:  Was mag sich dahinter wohl verberg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ABSPEICHERN:  Bei Auswahl dieses Menpunkt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orbox, bei der die Datei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 kann, in die die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noch nicht vorhanden, so wir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ngelegt, selbst wenn danach kei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abgespeichert wird. Wenn der Ab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ngewhlt wird, ist der Menpun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kchen gekennzeichnet. Nach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jedes Ergebnisses wird nochmal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, ob das Ergebnis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Der Abspeichermodus wird durch erne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aktiviert. Das Hkchen ver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wieder. Zum Anwhlen einer ander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datei mu der Abspeichermodus au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wieder eingeschaltet werden. Da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File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EINGEBEN:   Ergeb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gegeben werd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abelle geladen oder eingegeben is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Mannschaften erfolgt per Maus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och oder runter bewegt, so wander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mit. Ist er bei der richtigen Mannsch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r linken Maustaste geklickt. Feh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n sind absolu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ch beend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eingabe wird der neue Tabellensta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angezeigt. Die Eingabe kan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abgebroc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bis zum vorhergehend eingegebene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werden bercksichtigt. Es wird im Fall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es nicht automatisch sortiert! Sollt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trotzdem erwnscht sein, mu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NEU SORTIEREN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ANZEIGEN: Die Ergebnisse werden seitenweise (30 pro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angezeigt. &gt;ESC&lt; unterbricht die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nchsten Seite kommt man mit irge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incl. der Maus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ERGEBNISSE EINER MANNSCHAFT: Die Auswahl erfolgt bei weniger als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in der Ergebnis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angezeigten Mannschafts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, bei mehr Mannschaften m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sname eingeti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RTSERGEBNISSE EINER MANNSCHAFT:  wie HEIM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DRUCKEN:  Die Anzahl der Zeilen pro Seite ist au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Zeilenabstand ist einzei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  Wenn noch keine Tabelle vorhanden ist, kann hier eine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e angelegt werden. Dabei kann auch die Tabelle irg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pieltages mitten in der laufenden Saison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ndestens sind drei Mannschaften pro Tabelle er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. Bei der Tabelle sind Fehlerabfnge zu 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n Punkteingaben (z.B. 4:3 Punkte !?)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nur Ziffern angenommen, &lt;RETURN&gt; ergibt den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 (d.h. bei Neuanlegen einer Tabelle mu die Ziffer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eingebenen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llerdings keine Checksumme fr Punkte und Tor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ga gebildet! D.h. hier sind eventuell Fehl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Aber die Tabelle bleibt flexibel, falls zum Bei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nnschaft whrend der Saison zurckzieht, und trotz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aufgefhrt werden so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eine aktuelle Tabelle in der Bearbeitung, so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loren, wenn nach der entsprechenden Sicherheits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auf die Eingabe besta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    Die Auswahl der Mannschaft erfolgt wie unt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beschrieben. Der Ablauf erklrt sich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Durch einfaches Drcken der &gt;RETURN&lt;-Tas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Vereinsname beibehalten werden, wenn nur die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werte gendert werden sollen (Benutzerfhrung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SORTIEREN: In seltenen Fllen (z.B. nach Eingabeabbruch, nach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 oder mehrere Ergebnisse eingegeb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) kann es notwendig werden, eine Tabelle neu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. Nach jedem Sortieren wird die neue 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:    Nach entsprechender Sicherheitsabfrage kann ein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Danach mu entweder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oder neu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AG DEFINIEREN:  Die Definition des Spieltages dient zur Ge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der berschrift der Tabelle. Da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annschaften die gleiche Anzahl von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viert haben (z.B. Spielausflle)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exible Defini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ier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 wird beim Sichern der Tabel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NAMEN DEFINIEREN: Auch dieser Menpunkt dient zur Gestal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berschrift. Ist schon ein Name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ieser durch entsprechendes Drck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RETURN&lt;-Taste beibehalten werden (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lertboxen). Der Name wird beim S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BILDSCHIRM:  Die Tabelle wird auf dem Bildschri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DRUCKER:     Die Tabelle wird ausgedruckt (siehe An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C-Druck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ber diesen Menpunkt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inen bisherigen Tests luft das Programm fehler- bzw. absturz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ennoch Fehler auftreten, bitte ich, wie schon oben erwhn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fr Besitzer von NEC-Druc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nutzung von NEC - Druckern (oder kompatiblen) wird sta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" ein Peseta-Zeichen gedruckt. Da dies bei anderen Drucker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sein mu, habe ich auf eine entsprechende Abfangrout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:    compiliertes GFA-BASIC V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nge :         61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:             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hrung :       GEM / Pull-Down-Men; diverse Alertbox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en in Titelzeilen d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:               Bildschirm und Drucker; Ergebnis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SCII-Format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teil :          maximal 2000 (!) Ergebnisse pro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:              3 bis 20 Man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portarten :   Alle, bis auf Sportarten mit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Extras :      Diverse  Diskettenoperationen  (Files  um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verschieben; freie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); Anzeige des verfgbaren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