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Okami-Shell 1.0, 27.03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des Programmautors der Okami-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gustastr. 44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-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l. 0241/504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ragen, Anregungen und Spenden sind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istung von Spenden ist nicht Voraussetzung fr das Wahrnehm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-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ste Version der Shell ist gegen Einsendung einer forma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und eines frankierten Rckumschlages kostenlos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llstndige Quellcode ist gegen Einsendung einer forma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und eines frankierten Rckumschlages sowie eines funktionsfh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chenrechners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