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AMI SHELL VERSION 1.0 - BENUTZERA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: 29.03.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TE ERST DIE DATEI README LES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FH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Okami-Shell ist ein (weiterer) Versuch, auf dem Atari ST so etwas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x-Gefhle aufkommen zu lassen. Das Programm wendet sich an alle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eines Kommandointerpreters denen des Desktops vorzi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hell ist vor allem beim Betrieb mit einer Festplatte ausgespro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tz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wohl es schon einige Programme dieser Art gibt, gibt es gewichtige Grn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Okami-Shell zu benutzen und sich durch die folgende Anleitung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es Wissens ist die Okami-Shell der erste Kommandointerpreter fr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, der die Unix-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der Ein/Ausgabe-Umleitung und des Pipeli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ch fr die internen (in der Shell eingebauten) Kommandos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Ein/Ausgabe-Umleitung ist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die Standard-Ausgabe 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s, d.h. alles, was mit printf etc. ausgegeben wird und normal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se auf dem Bildschirm landet, sowie die Standard-Eingabe in ein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zu einem Gert (z.B. zum Drucker) umzuleiten. Die Umleitung funkti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ert unter TOS mit dem GEM-Desktop a) nur bei TTP-Programmen, weil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r bei diesen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hat, eine Kommandozeile einzugeben,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 nur bei Programmen, deren Compiler die Umleitung untersttzen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leitung der Ausgabe interner Kommandos bedeutet zustzliche Programmi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, die sich offenbar noch kein Shell-Programmierer gemacht hat (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ulam-Shell eingeschlossen). Dieser Umstand war der eigentliche Grund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ntwicklung von Okam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r Programmierung einer Shell oder eines Kommandointerpreters ste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immer vor der Frage, ob man fr die in der Shell eingebauten Kom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ix-, MS-DOS- oder eine selbstausgedachte Schreibweise benutzen sol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.h. ob man die Kommandos ls oder dir, mv oder rename, cp oder copy ne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 oder ob man sich eingene Kommandonamen ausdenkt. Die Okami-Shell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den Unix-Bezeichnungen orientiert, genauer gesagt an dem Unix-Deriv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IX, das z.B. auf dem IBM RT PC 6150 luft. Natrlich mssen bei soet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triche gemacht werden, der Atari ist schlielich keine Unix-Masch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eine Shell ist kein Betriebs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 sich in Unix einigermaen auskennt, kann mit der Okami-Shell wahrsch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 sofort loslegen. Die folgende Anleitung stellt die Verwendung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 dar, die Erklrung der internen Kommandos mit Syntax befindet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Datei commands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Okami-Shell ist public domain, d.h. sie kann von jedermann benutz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gegeben werden, ohne da jemand etwas dafr zu bezahlen hat. Trotz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bitte ich um Rcksendung der Software-Kontaktkarte, die nach 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"contact" von der Shell ber den Hardcopydrucker ausgegeb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wird voll untersttzt, d.h. es wird dynamisch weiterentwicke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jeder Anwender kann bei mir jederzeit die neueste Version be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benso stehe ich bei Problemen und Wnschen zur Verfgung. Spenden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trlich auch willkommen, aber ausdrcklich nicht Vorraussetzung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Erwerb von neuen Versionen, Anleitungen oder sonstigen Hilfen (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allen Pd-Programmierern zur Nachahmung empfohl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Quellcode kann ebenfalls bei mir bestellt werden (ca. 4000 Zeilen 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kleine Spende htte ich hierfr allerdings gerne einen Taschenrechn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st 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, am besten alt, notfalls ohne Batterien, aber bi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sfhig. Dafr gibt es den vollstndigen Quellcode mit allen verw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en Include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e Adres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olfram 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gustastr. 44-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-5100 Aa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. 0241/5042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FERUMF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r Okami-Shell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die folgenden Datei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.ttp          Das Haupt-Shell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h.prg         Die Microshell zum Starten als GEM-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h.inf         Konfigurationsdatei zur Micro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file         Konfigurationsdatei beim Start der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act.sh      Shellscript mit dem contact-Komm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p            Textdatei mit Syntaxerklr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h.c           Quellcode der Micro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.c        Quellcode der system-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dme          Grundeinfhrung fr den Anw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.doc           Anleit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BEDA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AM             Die Shell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ca. 85 KB an Laufzeit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&gt; lauffhig auch auf 512KB-Maschi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sespeicher   Fr die zum Lauf notwendigen Dateien werden minimal 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50 KB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. Mit allen Hilfsdateien (Microsh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file,...) werden 80-90 KB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hell kann jedem Massespeicher betrieben werden.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erwendung des Pipelinings ist es jedoch notwend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auf den jeweiligen Massespeicher geschriebe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schirm      Luft fehlerfrei in hoher und mittlerer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.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trieb in niedriger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 is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aber ein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ne Kommandos gehen davon aus, das pro Zeile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zur Verfgung stehen (z.B. df und hd). Die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tzung dieser Kommandos kann dann zu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gen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ausgabe fhren. In keinem Fall kommt es jed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einem Programmabstur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te          Die Shell untersttzt Drucker und die RS232-Schnittste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erden jedoch keine Gerte auer Bildschirm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statur unbedingt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(auch nicht die Mau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iebssystem  Die Shell wurde unter Blitter-TOS auf einem Atari 1040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wickelt und ist "sauber" programmiert, d.h. es erfol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 Zugriff auf undokumentierte oder vernderliche Syste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n o.. Die Shell sollte daher mit jedem frh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zuknftigen TOS zusammenarbei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ftware        Jedes TOS- und TTP-Programm kann von der Shell als exter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mmando aufgerufen werden. GEM-Programm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fger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wenn die Shell selber als GEM-Programm gestar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, was z.B. der Fall ist, wenn msh.prg zum Star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 benutz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Verndern der Konfigurationsdateien profile und msh.i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ein Ascii-Editor erforderlich. Ich empfehle Temp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den Pd-Editor Edim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Edimax ist ber den Pd-Versand oder direkt bei mir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ltlich.)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Okami-Shell kann direkt von der Diskette gestartet werden. Siehe hier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folgenden Abschni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 volle Effizienz entwickelt die Shell allerdings erst beim Ein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der Ramdisk oder Festpla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ATION AUF RAM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empfehle die selbstkomprimierende Maxidisk, da sie die optimale Speich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nutzung garantiert. Fr die Shell sollten mindestens 50 KB Maxi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ca. 70 KB einer anderen Ramdisk zur Verfgung stehen. Wer genu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 hat, sollte die Ramdisk auf 100 KB konfigur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en vollen Betrieb der Shell sollten folgende Dateien auf die Ram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t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.t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h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h.i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act.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 seine Kontaktkarte bereits abgeschickt hat, braucht die Datei contact.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. Die Datei help wird fr das Shell-Kommando "help" benutzt; wer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ausdruckt und neben den Rechner legt, kann sich den Platz auf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disk ebenfalls spa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Dateien msh.prg und msh.inf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zusammen und werden zum Star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 als GEM-Programm benutzt. Wer von der Shell keine GEM-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n will, braucht diese Dateien n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auf profile kann man verzichten, allerdings wird die Shell dann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eingebauten Voreinstellungen initialis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&gt; Die einzige Datei, die man wirklich braucht, ist sh.tt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ATION AUF FESTPLA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Verwendung der Okami-Shell mit einer Festplatte kommt echtes Unix-Fee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, vor allem wenn man die Shell nach dem Systemstart automatisch st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t (ich benutze den Autostarter aus dem Data-Becker-Buch "Atari ST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en Tips und Tricks"). Mit einigen Tricks, die im folgenden erkl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kann man sich z.B. bei jedem Start der Shell Datum und Uhr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letzten Systemstarts ausgeben lassen oder das aktuelle Arbeitsverzei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s so einstellen, wie man die Shell zuletzt verlassen hat. Dazu kann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Programme, die man auf der Festplatte hat, per Name starten lass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gal in welchem Verzeichnis man sich gerade befindet, und es werden so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RSC-Dateien gefu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ie Shell sollte ein eigener Ordner eingerichtet werden, in de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n unter INSTALLATION AUF RAMDISK aufgefhrten Dateien kop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sem Ordner erzeugt man einen weiteren Ordner namens "bin"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man die Datei SHIP.PRG von der Harddisk-Utility-Diskette kop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 wird dann umbenannt in SHIP.EXE. So wird beim Herunterfah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Rechners mit der Shell (shutdown, siehe commands.doc) au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platte automatisch gepar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 DER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 Dir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hell befindet sich in der Datei sh.ttp. Diese Datei kann vom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per Doppelklick gestartet werden. In der folgenden Eingabebox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folgendes eintra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Ein Shell-Kommando, dann wird dieses Kommando ausgefhr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hell wird beendet, d.h. nach der Ausfhrung ersche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fort wieder das 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Man lt die Eingabezeile leer, dann wird die Shell im Dialo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us gestartet, d.h. es erscheint ein Dollarzeichen als Promp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nter dem dann alle Shellkommandos eingegeben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ndet wird die Shell durch Eingabe von "exit" oder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 auf Ctrl V bei der Kommandoeinga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Man gibt ein Minuszeichen ein, dann startet die Shell eben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Dialogmodus, aber vorher wird festgestellt, ob sich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n Verzeichnis (das, in dem sich sh.ttp befindet)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namens "profile" befindet. Ist dies der Fall, so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dieser Datei Shell-Kommandos gelesen und ausgefhrt.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kann die Shell beim Start konfigur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Art, die Shell zu starten, heit in Unix-Manier "Log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 Indir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hell kann indirekt von jedem Programm aus mit der GEMDOS-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xec gestartet werden. Dies geschieht z.B. bei Verwendung der mitgel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rten system-Funktion oder beim Aufruf von der Micro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die Shell als Login-Shell gestartet werden soll und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s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, GEM-Programme von der Shell aus zu starten, mu die Shell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croshell (msh.prg) gestar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zu mssen folgende Voraussetzungen zutreff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Im selben Directory wie sh.ttp stehen die Dateien msh.prg und msh.in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Die Datei msh.inf enthlt mindestens die folgende Ze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.ttp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wird die Shell nach Doppelklick auf msh.prg automatisch als Login-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startet. 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lle GEM-Programme von der Shell aus ausgefh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e hierzu auch msh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r Shell als einziger Parameter ein Minuszeichen bergeben wi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t sie nach dem Start im aktuellen Verzeichnis eine Datei mit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 profile. Wenn eine solche Datei vorhanden ist, wird sie wie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script (siehe dazu weiter unten) aus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file kann eine Einschaltmeldung auf dem Bildschirm ausgeb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hellvariablen wie z.B. das Prompt (PS1) setzen. Auerdem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-Flags eingestellt werden (siehe dazu das interne Kommando "se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commands.doc). Das Profile kann alle Aktionen ausfhren, die ein n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les Shellscript auch ausfhr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 Von der Tasta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die Shell im Dialogmodus gestartet ist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ach dem Prompt (i.d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Dollarzeichen) Kommandos eingegeben werden. (Das mitgelieferte Pro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t das Prompt um, so da im Prompt immer das augenblickliche akt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ory zu sehen is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r Eingabe werden folgende Sondertasten benutz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ackspace       das zuletzt eingegebene Zeichen wird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il auf       Es wird das zuletzt eingegebene Kommando a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t. Dieses kann mit ENTER bernommen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Backspace editiert werden. Durch wiederho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 auf Pfeil auf wird das vorletzte Kom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 usw. Es werden maximal zehn Kom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 (wer mehr braucht, benutze den Sof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e-Support, um eine entsprechend angepat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hell zu erhalten. Ich halte 10 Kommandos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reichend.) Diese Eigenschaft der Eingabe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nt man "Histor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il ab        Zeigt das nchste Kommando in der History-Liste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Pfeil auf und Pfeil ab kann man also i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History-Liste gespeicherten Komman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ol V       Die Shell wird be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 Aus einer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is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ateien zu schreiben, die Shell-Kommandos ent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iese Dateien Kommando fr Kommando von der Shell ausfhren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en. Solche Dateien werden als Shell-Scripts (oder in der MS-DOS-W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Batch-Dateien) bezeichnet. Ein Shell-Script kann wiederum weit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ipts ausfhren usw., wobei die Tiefe der Rekursion durch den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gung stehenden Speicher und die systembedingte Maximalanzahl offe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begrenz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ie Kommandos in Shell-Scripts gelten dieselben Regeln wie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s, die ber die Tastatur eingegeben werden. Leider ist die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rung von Shell-Scripts derjenige Punkt, an dem die Okami-Shell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normalen Unix-Shells am weitesten auseinanderklaffen, da beim Aufr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 Shell-Scripts unter Unix dieses i.d.R. nicht von der Shell sel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fhrt wird, sondern die Shell startet sich selber nochmals, um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ipt auszufhren (Subshell). Auf dem ST ist diese Vorgehensweise w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begrenzten Speichers nicht zu empfehlen, weswegen jedes Shell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der Shell selber ausgefhrt wird. Dies hat Konsequenzen z.B. bei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/Ausgabeumleitung von Shell-Scri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gibt drei Arten von Komman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interne Komman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externe Komman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) Komment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NE KOM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internes Kommando ist ein Kommando, durch das eine Funktion innerhal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hell ausgefhrt wird, das also in der Shell eingebaut ist. Inte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s werden durch Eingabe ihres Namens aufger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ERNE KOM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externes Kommando ist nicht in der Shell eingebaut, sondern in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auf einer Diskette, Ramdisk oder Festplatte vorhanden. Hierbei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sich sowohl um eine ausfhrbare Datei (.PRG, .TOS etc.) als auch 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Shellscript hand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terne Kommando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urch Eingabe des vollstndigen Pfadnamens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n Datei, aber auch durch Eingabe des Kommandonamens (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inamens ohne Pfad und Extender). Die 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 Datei wird auf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aden gesucht, die in der Shell-Variablen PATH gespeichert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terne Kommando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ur ausgefhrt werden, wenn ihr Datei-Ext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der in den Shell-Variablen XEXT und SEXT gespeicherten entspr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e hierzu auch den Abschnitt ber externe Kommandos in commands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zur Philosophie von Unix, da man an der reinen Eingabe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kennen kann, ob es sich bei dem eingegebenen Kommando um ein inter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, eine ausfhrbare Datei oder ein Shellscript handelt. Um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auszufinden, gibt es das interne Kommando type. Siehe hier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ands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ENT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Eingabe gilt als Kommentar, wenn sie mit einem Doppelkreuz (#) begin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wenn sie nur aus einer leeren Zeile besteht. Kommentare werde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hell nicht weiter beachtet und sind ntzlich zum Dokumentiere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hell-Scripts. Die Tastatureingabe von Kommentaren ist zwa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unbedingt sinnv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GS UND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edem Kommand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Flags und Parameter bergeben werden. I.d.R.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 benutzt, um festzulegen, womit etwas getan werden soll, un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gs legen fest, wie es getan 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ernen Kommandos werden alle bergebenen Flags und Parameter als Kommand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 bergeben. Durch eine Einschrnkung des Betriebssystems is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amtlnge dieser Parameterzeile auf 39 Zeichen beschrn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internen Kommando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eliebig viele Flags und Parameter ber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 werden, allerdings ist fr die meisten Kommandos nur eine beschrn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ahl von Parametern sinnv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lags der internen Kommandos werden durch ein Minus- oder Plus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leitet. Nheres siehe commands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hell benutzt eine Reihe eigener Flags, die mit dem internen Kom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t eingestell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Siehe hierzu commands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KETTETE KOM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mmando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in einer Zeile durch Semikolon getrennt angefh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Kommandos werden von links nach rechts aus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VARIAB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besondere Art von internem Kommando ist die Zuweisung eines Werte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Shellvariable. Alle Shellvariablen sind Stringvariablen. Der Name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variablen kann in beliebiger Reihenfolge Buchstaben, Ziffern und Und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ores (_) ent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nk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imalanzahl der Shellvariablen              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imallnge des Variablennamens                15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imallnge des Variablenwertes                80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 damit nicht auskommt, benutze den Software-Support, um ein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Shell mit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n Kapazitten zu er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KLA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-Variablen brauchen nicht deklariert zu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WEI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Zuweisung eines Wertes an eine Shell-Variable geschieht durch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 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ble=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=Okami-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ird der String "Okami-Shell" der Shellvariablen NAME zugewiesen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ix ist es blich, Shell-Variablen in Grobuchstaben zu schreiben,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nd allerdings auch Kleinbuchstab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NAME und Name sind z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chiedliche Variab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dem kann das interne Kommando "read" zur Zuweisung von Eingabe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variablen benutzt werden. Siehe hierzu commands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Wert einer Shell-Variablen kann durch Angabe des Variablennamens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gestelltem Dollar-Zeichen angegeben werden. In einer Eingabezeil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 werden erst alle Variablen zu den betreffenden Werten expandi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vor die Zeile ausgefhrt wird. Shell-Variablen, an die noch kein 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gewiesen wurde, werden als Leerstrings behand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=Okami-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ho $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zeugt die Ausgabe "Okami-Shel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=Okami-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ho Der Name ist $NAME und nicht and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zeugt die Ausgabe "Der Name ist Okami-Shell und nicht ander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1=$VA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st der Variablen VAR1 den Wert der Variablen VAR2 z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ist auch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Shell-Kommandos an Variablen zuzuweisen und dann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ren zu lass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C=c:\compiler\cc.t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CC test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ft das Programm c:\compiler\cc.ttp mit dem Parameter test.c a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Zuweisung eines Leerstrings an eine Shell-Variable wird diese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Dies ist notwendig, da die Shell nur ber eine begrenzte An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Variablen verfgt. Besonders Shell-Scripts, die Variable  fr lok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cke benutzen, sollten diese Variablen nach der Benutzung wieder fr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Shell-Variable NAME wird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VECWD=$CW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d c:\work\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Weitere Kom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d $SAVECW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aktuelle Verzeichnis (das stets in der Variablen CWD steht) wird i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ble SAVECWD gesichert. Danach wird das aktuelle Verzeichnis gend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mit dem internen Kommando "cd"), und es werden weitere Kommandos (angede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t durch zwei Kommentarzeilen) ausgefhrt. Anschlieend wird das akt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zeichnis wieder restau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Technik sollte von allen Shellscripts benutzt werden, die das akt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zeichnis ndern. Unter Unix werden Shellscripts stets von Subsh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fhrt, und das aktuelle Verzeichnis ist eine Eigenschaft 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zesses, weswegen Shellscripts das aktuelle Verzeichnis nder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ne das aktuelle Verzeichnis der aufrufenden Shell zu beeinflussen.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 ist das aktuelle Verzeichnis eine Eigenschaft des jeweiligen Laufwer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as aktuelle Laufwerk ist eine globale Eigenschaft des gesamten Sy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ms. Die Okami-Shell benutzt keine Subshells, und daher kann jedes She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ipt das aktuelle Verzeichnis der Shell ndern, was in der prakt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ung nicht immer erwnsch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VARIAB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Reihe von Shellvariablen werden von der Shell selber angeleg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utzt. Es ist teilweis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ie Werte dieser Variablen zu vern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ystemvariablen 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1             Das Eingabeprompt. Kann vom Anwender verndert werden (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erweise im Profile geschieh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GNAME         Der Programmname ("Okami Shell"). Kann nicht vernd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        Die Versionsnummer der Shell. Kann nicht vernd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WD             Das aktuelle Verzeichnis. Wird nach jedem Wechsel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zeichnisses automatisch aktualisiert und sollte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Hand vernd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ME            Das Verzeichnis, aus dem die Shell gestartet wurde (gena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agt das aktuelle Verzeichnis zum Zeitpunkt des St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hell). Kann nicht vernd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GELEN         Die Anzahl der Zeilen auf dem Bildschirm. Wird von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nen Kommando pg benutzt. Kann beliebig eingest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Die Defaulteinstellung ist 2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LL            Der Name des Gertes oder der Datei, an die die Ausg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eitet werden, die zum Null-Gert (NULL:) umgelei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Kann verndert werden. Die Defaulteinstell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AUX: (RS232-Schnittstel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EXT            Eine Liste von durch Kommata getrennten Extendern.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einem der hier aufgefhrten Extend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ls Bin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 gestartet werden. Die Defaulteinstellung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.prg,.tos,.ttp,.app". Die Punkte vor den Extendern m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ein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XT            Eine Liste von durch Kommata getrennten Extendern.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einem der hier aufgefhrten Extend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ls She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ipts gestartet werden. Die Defaulteinstellung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.sh". Die Punkte vor den Extendern mssen mit ein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H            Eine Liste von durch Kommata getrennten Pfaden. Bei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 eines externen Kommandos ohne vollstndige Pfad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be wird die Datei auf den hier angegebenen Pfaden ges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efaulteinstellung ist ".,..,$HOME,$HOME\bi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              Enthlt bei Eingabe eines Kommandos den Namen des Komma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             Enthlt den ersten Parameter der Eingabeze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             Enthlt den zweiten Parameter der Eingabezeile 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              Enthlt die Anzahl der Parameter der Eingabeze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Enthlt die vollstndige Eingabeze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?               Enthlt den Rckgabewert des zuletzt ausgefhrten Komma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/AUSGABE-UM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Fr interne Kom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ingabe, Ausgabe und Fehlerausgabe jedes internen Kommandos kann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ache Weise in bzw. aus einer beliebigen Datei oder zu bzw. von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t umgelei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lgende Umleitungs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stehen zur Verfg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 Datei                 Umleitung der 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&gt; Datei                 Umleitung der Ausgabe, die Datei wird vorher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&gt; Datei                Anhngen der Ausgabe an di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&gt; Datei                Umleitung der Fehlerausgabe, die Datei wird vor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&gt;&gt; Datei               Anhngen der Fehlerausgabe an di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stelle von "Datei"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die folgenden Gerte angegeben se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:            Konsole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T:            Dru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X:            RS232-Schnitts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LL:           ignor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Gert NULL:, auch Null-Gert genannt (in Unix: /dev/null), wird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m Betriebssystem des ST untersttzt, sondern von der Shell simul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Zweck eines Null-Gertes ist, die Ausgabe oder Fehlerausgabe 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s zu unterdrcken. Die Shell-Variable NULL gibt an, wo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abe, die an NULL: umgeleitet wird, tatschlich landen soll.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einstellung ist die RS232-Schnittstelle, und dies sollte nur gend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wenn diese Schnittstelle belegt ist. Im Notfall kann man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LL eine regulre Datei auf der Ramdisk oder Festplatte an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keine Umleitung angegeben ist, geht die Eingabe von der Tasta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ie Ausgabe und Fehlerausgabe zum Bildschirm (CON: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pel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Idee des Pipelining ist es, die Ausgabe eines Kommandos zur 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nchsten zu machen. So schreibt z.B. das memex-Kommando einen Speich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ch auf seine Ausgabe, und das hd-Kommando fertigt von seiner 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 Hexdump an. Mit dem Pipelining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eide Kommandos verbunden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.h. man bekommt ein Hexdump eines Speicherauszu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zwei Kommandos in einer Pipe zu verbinden, wird zwischen sie ein sen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er Strich (|), auch Pipe genannt, gesetzt, z.B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d sh.ttp | 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usgabe des hd-Kommandos (ein langer Hexdump) wird zur Eingabe des p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s, wodurch der Hexdump seitenweise angezeig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chreibweise a | b ist quivalent zu: (a und b sind beliebige Kom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cl. ihren Paramete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p=$HOME\pip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&gt; $t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mod +h $t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 &lt; $t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m $t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aus folgt, da das Pipelining nur benutzt werden kann, wenn auf das La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k, von dem die Shell geladen wurde ($HOME), geschrieben werd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ist ein wesentlicher Unterschied zu Unix, wo alle an einer Pipe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ligten Kommandos (Prozesse) gleichzeitig laufen. Eine Pipeline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Unix eine Einrichtung des Betriebssystems, die von der Okami-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simulier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Fr externe Kom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oretisch funktionieren smtliche Ein/Ausgabe-Umleitungen inklusiv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peline auch mit externen Kommandos. In der Praxis jedoch erlauben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e Programme dies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weil sie die bergebene Kommando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rgc/argv) nicht auswerten oder weil der Compiler sich nicht da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mmert. Manche Programme sprechen auch direkt den Bildschirm bzw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 an, so da die Umleitung wirkungslos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Umleitung sollte mit den meisten in C geschriebenen und sauber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mmierten (d.h. z.B. putc anstelle von Bconout etc.) Programmen funkti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eren, da die Umleitung C-Norm ist. Das Pd-Modula 2-System der LT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nchen z.B. erlaubt keine Art der Umleitung (es ist auch sonst ein mi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, nicht nur was den Support angeht). GEM-Programme sind von vornher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n jede Art der Umleitung immun, da sie den Bildschirm ber den 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echenden GEM-Gertetreiber anspre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An die Firma GRP in Aachen, fr lebenswichtige Kenntnisse in C und Un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Wer in Berlin wohnt und am Zen-Dojo in der Zossener Strae vorbeikomm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ellt bitte Jonas und Wim viele Gre von mir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