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Version 1.3                                 Ein Programm von Zorn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von 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-Holbein-Str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0 Wunstor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31/4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arf beliebig kopiert und weitergegeben werden, ich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iglich zwei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und diese Dokumentation drfen nicht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te nur den kompletten Ordner STARTUP.1_3 mit 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PRG und STARTUP.DOC 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inanzielle und / oder moralische Untersttzung bin natrlich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ehlermeldungen bin ich zwar nicht gerade dankbar, aber doch imm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schlossen. Auch Verbesserungsvorschlge nehme ich gern 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Quelltext (GFA-Basic 3.0) kann jeder gern gegen einen Frei-Umschla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leere Diskette bekommen; es steckt aber nicht viel Sehenswertes d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und Erluterungen zu STARTUP,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3467. Boot-Hilfe-Programm? Mag sein, aber die anderen 3466 gefiele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 nicht. STARTUP versetzt den Anwender in die angenehme Lage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oot-Vorganges zu bestimmen, welche Programme aus dem AUTO-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welche Accessories geladen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dies alles funktioniert, mu STARTUP als erstes Programm in de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TARTUP gestartet wird, zeigt es zuerst alle Programme im AUTO-Ordn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vers dargestellten Programme (weie Schrift auf schwarzem Balken)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, die normal dargestellten (schwarze Schrift auf weiem Hintergrund)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ktiviert. Diese Desaktivierung erreicht STARTUP durch das bewhrte 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Umbennens in "*.PRX", die Aktivierung erfolgt dann durch Umbennen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*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er AUTO-Ordner-Inhalt bearbeitet wurde, folgt die gleiche Prozed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mal mit den Accessories. Diese werden gegebenenfalls in "*.ACX"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gibt ihnen fr jede der beiden "Abteilungen" genau 2,5 Sekunden 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beliebige Taste zu drcken. Wenn Sie dies nicht tun, wir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ung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ruck auf eine beliebige Taste geht es wie folgt we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wegen Sie den kleinen Pfeil ("&gt;") mit Hilfe der vier Cursortasten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bzw. Accessory, das aktiviert bzw. desaktiv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cken Sie die Leer-Taste oder [Return], um eine desaktivierte Datei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ivieren oder um eine aktivierte Datei zu des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cken Sie die Taste [Esc], um die dargestellte Einstellung zu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irgendeine Taste gedrckt haben, wartet STARTUP so lange, bi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[Esc]-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nderungen von Ihnen durchgefhrt wurden, benennt STARTUP die Dateien 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oben beschrieben. Dazu darf die Diskette / Festplatte / RAM-Disk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schreibgeschtzt sein! STARTUP ndert brigens nur diejenigen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 Status gegenber der Anfangs-Einstellung echt gend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kann aus jedem beliebigen Ordner heraus gestartet werden (wie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ist, sei dahingestellt). STARTUP luft auf jedem der Laufwerke A-P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 ROM-TOS-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ximale Anzahl von Programmen bzw. Accessories, die STARTUP verw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betrgt je "Abteilung" 119 Stck (7 Spalten zu je 17 Datei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fr den Monochrom-Monitor geschrieben. In der mittl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funktioniert es genauso.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unktionier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kleinen (meist unwichtigen) Einschrnkungen (seltsamer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bau, weniger Datei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alle, denen selbst die 5 Sekunden Bootzeit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durch STARTUP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 dauern: - STARTUP kann sich natrlich auch selbst desaktivieren (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her logischerweise nicht mehr aktivieren; das geht dann nur noch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s Umbenennen). - Wer sofort nach dem Start von STARTUP zweima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-Taste drckt, kommt ebenfalls um die Wartezeit her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STARTUP 1.3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torf, den 06.11.1989                                        Cornelius Bo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