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UR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0     Januar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hard disk backup utility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orge R. Wood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219 San Felician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odland Hills, Ca. 913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YOU READ NOTHING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 LEAST READ TH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started without reading any more of the documen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 TURTLE.PRG,  TURTLE.RSC,  TTLEXEC.TTP, and TRAMDISK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hange the file type of any accessories to something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ACC to prevent them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emove all programs from your /AUTO folder except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Power off your system and wait 10 seconds to insure a clean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specially if you have a reset-proof RAMdis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Restart your system, and open the directory with TURTLE.P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Double click on TURTLE.PRG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Select the necessary options.  They are all describ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og boxes, and again under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Select BACKUP under the FILE menu to begin writing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 the  RAMdisk  supplied with  TURTLE  will  work.  Do 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use any other RAMdisk.  The keyboard is scann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You  may cancel TURTLE at any time by pressing  CONTROL-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s A or B to indicate a new disk is ready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TLE is an extremely fast hard disk backup utility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quires no special hardware,   and the floppies  written 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OS disks. To accomplish this speed, certain simple ste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taken.  TURTLE requires just about all the RAM  you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double sided disks).  You should disable any accessorie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 any  unnecessary programs from your  AUTO  folder, 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TURTLE.  You may re-establish your accessories  and  AU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programs once the backup is complete,  but TURTLE will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 during the backup. The speed of this program will mak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inconvenience of a little file manipulating well wort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can it be so fast, and  still  write  standard  flopp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TLE creates a RAMdisk that has exactly the same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tandard diskette.  It copies files from the hard  disk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AMdisk,  writing as many files as can be fit into each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AMdisk is full, it dumps it as a track-by-track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.  It writes as many copies as you have requested,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ormatting the floppies.  The result  is  identical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 that  was written directly, except that no time was w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back and forth to the directory and allocation  table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 for  the  proper  sectors  to  be  available  dur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.  The time difference is staggering.  The only  cat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 must  insure  that  all the RAM is availabl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.  That is very easy, and very well wor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call it "TURTLE"?  Well, backing up hard disks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low  task,  so the name fits.  Since there are alread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vailable with the name "BACKUP", I had intended to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"HARDBACK".  Since turtles have hard backs anyway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TLE  runs  from  the  standard  GEM  desktop.  It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  by  double-clicking  on  the  TURTLE.PRG  file,  o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 save  Turtle options file (if  you've  install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s a desktop application).   The resource file  TURTLE.R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the same directory  as  TURTLE.PRG,   as must  be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 utility TTLEXEC.TTP and TRAMDISK.PR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TLE requires a large amount of memory to use the  RAM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ecute  at the same time.  You should disable any access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move  any non-critical programs  from  your   AUTO   fol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attempting   to execute it.   You must have a  1 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or larger, to run TURT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ncludes an ABOUT  menu  item  under  the  DESK  men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itself.  Clicking on it will display a normal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the date and vers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e FILE menu is the usual QUIT item, to termin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thout  executing a backup.  There is also a BACK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,  to initiate a backup, option file SAVE and LOAD selecti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YSTEM RESET  item.  The  SYSTEM RESET item is ther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easier  to free the RAM necessary to  execute  a  backup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that the folders accessed before TURTLE is executed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  with the backup.  It is a good idea to do a reset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beginning  TURTLE  to clear the  folder  limits  (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below).   Since a manually  triggered  system  reset,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 reset  button, will not clear the bits in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map, this system reset  function  will  clear  the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 with  drive M: before executing the reset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reset-proof RAMdisk, however, there is no  choice  bu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 off  your  system and re-boot (without the RAMdisk)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of the OPTIONS selectable from the OPTIONS menu 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setting.  These are the settings assigned when TURT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They may not be the settings you want for your system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define them.  Simply set the OPTIONS as you want them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the SAVE OPTIONS menu item (under the FILE header)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URTLE.  The options will then be written to a 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ame the file anything you like, as a normal GEM fil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s provided when the options are written. Then, install TUR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GEM Install Application item on the Desktop,  and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.  After this is done, you may execute TURTLE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 on the saved OPTIONS file,  which will cause  TURT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,  read the saved options,  and set them as they wer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hem.  You may save several sets of options, 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ou want when you run TURTLE each time.  You may also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PTIONS menu item to call up any set of option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TLE runs from the desktop, using  standard  GEM  drop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 for  entering  options.  There is a HELP menu item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tem, to provide information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inhibits  a  normal  function,  se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bit.  When a file is copied, TURTLE will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unless the ARCHIVE option has been used  to 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 feature.   This   bit  can  be  used  to 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equent backups to copy only  the  files  which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 since the last time TURTLE (or some other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 which set the archive  bit)  was  execu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for this switch is to set the archive bi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eckmark is displayed beside  the  Archive 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rchive bit will be set on all files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 Cop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option  is used to generate extra  copies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written  during backup.  Normally, only on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disk is written.   To request  additional   copi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 the  number  of  copies  desired.   The 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this option is to write one backup copy.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changes to reflect the number of copi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Back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option  is  used to indicate  whether  the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full (all files in all the named  directo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incremental (only the files in the named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 have been altered since the last  backup). 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 shorten  the  time required  to  back  up  a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few  files have been changed.   It  does  requ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 that  the  user  keep the   original   backu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us the intervening incremental backups, 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-construct  the contents of  the drive. 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this  option  is to backup all the  files  in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s entered.  The menu item will change to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at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is used to limit the path  following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TURTLE.  Normally,  TURTLE  will  begin  at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d, and follow all folders in that path, copying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in all folders (unless INCREMENTAL is set)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all folders in the path have been copied,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 in  the  named  path are copied.  Using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option will prevent TURTLE from opening an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ders  in  the path.  Only the files in the name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copied.  The default for this option is to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ders, and back up all the files in the fold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 as  those  in  the  path.  When  the  checkmar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 by  this  option,  only the files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d, but not those in the folders, will be back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TLE writes diskettes as direct images of disk 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t  in  memory in the RAMdisk.  When the  RAMdi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,  it is copied,  track-by-track,  to a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track copy function does not read data back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disk write was successful. If you wish to re-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a after it is written to the floppy,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ify option.  The data image will be re-read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 write was executed properly (it is not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original image,  only read).This option 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write  the floppy without re-reading  it.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mark is displayed, the data will be read back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have certain types of files which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clude in the backup image (such as backup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files).  You may inform TURTLE of certain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 which  you  wish to exclude from  the  backup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ng the Exclude Option.  In the dialog box,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1,  2, or three character file extender of th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files you wish to exclude. Do not enter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period used to separate the name and typ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ed  to exclude all files with the ".BAK"  or  ".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der,  for example, you would enter "bak old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is another method of selecting which files a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included  or excluded from  a  backup.  When  TUR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s copying files, it will offer a menu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creen  for  each file  it  locates  (except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ready  excluded by types entered under  the  "Ex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). For each file, you may press either the "n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not back up the file, or the Space bar to ba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If you want to back up all the rest of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current directory, press the "d" key. To ski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rest of the files in the current  directory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s" key.  To back up all the remaining fil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,  press the "p" key.  To omit the rest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path,  press the "o" key.  To back up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,  with no more queries,  press the "e" key.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ing up files,  press the "q" key.  To termin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mmediately, press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is used to indicate what type of disk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 will be done on. It is imperative tha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be selected,  matching the diskettes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backup  is executed  with  the  wrong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,  the  backup disks will not be useable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errors during floppy writing. The option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 for single or double sided disks,  80,  81,  or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ks per disk,  and 9,  10,  or 11 sectors per  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both 9 and 10 sector disks are reliable, 11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s are not always re-readable. Turtle will no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s  with 11 sectors.  Using more than 80  track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may cause damage to your disk drive.  While  TUR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support  use of 11 sector tracks,  and  81  or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ks,  the  recommended configurations are 80 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ither 9 or 10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 matter what configuration of disks you  selec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s  written  by TURTLE will be accessable  as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, with norm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Numbe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is used to define the number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  diskette   written.   Normally,   diskett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ed beginning with one.  However, if  a  backu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 executed by paths (to avoid the 40 folder lim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equent disks may be better organized if the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ed  to the disks are sequential. 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er a dialog box which can be used to set 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ed  to  the first disk written.  The defaul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numbering disks with  1.  When  the  checkmar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 beside  this option, some number other tha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been selected to begin assigning  to  disk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TLE writes a label on each disk,  which includ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,  the drive from which the disk was copi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  number of the disk,  it can be very usefu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numbers in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loppy Dis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diskette format option.  TURTLE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s to be written to are already formatted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is used to override that assumption.  TUR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format disks with 9 or 10 sectors,  but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empt  to  format  11 sectors per  disk. 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cessary  that the disks be erased,  since anyth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 will be over-written.  It is never harmful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mat option,  but it will cause the program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bit slower. The default for this option is to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pies  without  formatting.   When  the checkmar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 beside  this  option  the  diskette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ted before they are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(s) To Back 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option  is  used to specify the  disk   paths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. All    files   (or  all  non-archived   files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REMENTAL is set) in the named paths will be read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d   to  the diskettes.   Only  the  files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d  paths will be read or marked with   the   ARCH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 (if  ARCHIVE  is enabled).   The  default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 is the path from which  TURTLE  was   init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 than  one  path may be specified  at  a  time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ing  one or more spaces between the different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.   When   the   checkmark   is displayed  b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, the path has been changed from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Driv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TLE assumes that the RAMdisk it will use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ackup image will be drive M:. If you alread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M:  in you system, you'll want to change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to something else.  Drives A and B are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py disks,  and can not be re-assigned.  Drive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restricted to C through P.  You may use any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 for the RAMdisk.  You may even assign the 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a  drive  which already has a  hard  disk 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ed  to it.  You will not be able to back  up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tion,  but you can back up any other parti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.  You may then change the RAMdisk drive  nam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up the partition you could not previously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URTLE can be executed, your system must not be in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  and   there   must   be  an   adequate   amount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.  You must disable any accessories or un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"  programs  to  insure  that  there is space  avail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TLE to execute.   They consume memory that is require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. TURTLE contains code to help avoid folde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===&gt;&gt;&gt; WARNING!!! &lt;&lt;&lt;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problem in GEMDOS dealing with folders  (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sub-directories).  GEMDOS becomes unstable when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olders are accessed.  Currently, 40 folders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fe limit for folders on a system.  TURTLE uses some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folder problem less severe.  When you specify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sh to backup,  there may be folders in that  path. 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reside  directly in the path name  may  themselves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olders.  TURTLE will "clear" the folder count each tim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backing up a folder which resides directly in the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TURTLE can not clear the folder count during the bac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other folder,  only when it finishes a folder at the  "t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amed path. For example, if drive "C:" contains 80 fol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f those contain more fold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OLDER00 (contains 15 more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OLDER01 (contains 12 more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OLDER02 (contains 24 more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OLDER03 (contains no more fol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OLDER78 (contains 31 more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OLDER79 (contains 13 more fol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you  instructed  TURTLE to back  up  drive  "C:",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no problems. As TURTLE backed up C:\FOLDER00, th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would climb to 19 (15 folders,  C:\,  C:\FOLDER00,  M: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\FOLDER00).  On the RAMdisk,  only the folders in the path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unted. All other folders on the RAMdisk ar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 as  soon  as they are completed.  When  the  last  fi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00 was copied, before FOLDER01 was started, the folder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rop to 3 (C:,  C:\FOLDER01, and M:), then rise to 4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M:\FOLDER01 was created.  Drive C:  itself could  conta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folders,  as far as TURTLE was  concerned.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have problems with other programs,  however,  so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not considered wise.  If any single folder at the top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rive C:  contained more than 40 folders,  though,  you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 problems with TURTLE.  If this is the case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 drive C:  by selecting groups of folders,  then re-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single folders which contain more than  40  fold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31  contained  90 folders (counting  all  folders 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those  folders),  you would have to back  up  all 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31,  then back up FOLDER31 by itself.  The PATH dialog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widened to make this easier.  The simplest way to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 think that the 40 folder limit has been moved on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lders lower in the path that you enter.  It may be easi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p  the idea if you watch the folder count climb as the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, then suddenly drop as a fold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URTLE begins, it will start copying files,  even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no  disks ready.  Do not be concerned.  TURT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the RAMdisk images,  and  no  floppies  ar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the  RAMdisk is full.  Once the RAMdisk is full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ed to the floppies, and will post messages to  identify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is which in sequence.  If you do not stay ahead of TURT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disks ready, it will start ringing the console bell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return,  and provide more diskettes.  TURTLE will log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which  floppy drive and disk number it  expects  to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.  The number of the disk will not change,  but if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is  not ready,  and the other drive  is,  TURTLE  will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riv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TLE will keep all the files in a  folder  together,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ly  named  folder,  on  the  floppy  image.  Of cour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hard disk folder may be split across several  floppi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files are to be copied from a folder, no empty fold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The sequence of the files in  the  folder  will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 file  that  fits  first.  This  allows  TURT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 as efficiently as possible.  TURTLE will not 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a  file that is too large to fit on a blank floppy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a message on the screen (remember that  each  folder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K, so there is less space available when folders are nes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TLE maintains an informative  display  during  the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It  requires  lines of 80 characters, so you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w res mode.  At the top  is  the  sign  on  banner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version  number.  Next  is the status line for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.  Each drive will always have a status indic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 only  at  startup.  Be  sure  an  appropriate  di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, and press the key corresponding to the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 or  B,  upper  or  lower  case).  When  a  disk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,  and the proper key pressed, the statu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ADY.  You may change disks any time that the disk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the  floppy  drive  is not on, and press the key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.  TURTLE is designed to allow you to set  up  two 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walk  off.  It  will  use  them both, then start 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ls to let you know when it needs a new pair.  It will 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know  what order the disks were written in.  If you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head of TURTLE in keeping disks  ready,  it  will 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 drive  A and B.  If both disks are full,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ever one you key in as ready first.  If you do no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econd  drive,  do  not press the "B" key, and TURT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with drive "A"  exclusively.  If  you  re-use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s  for  backup,  with  labels on them, it is very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 them i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Disk ##  Copy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s you that the floppy in the designated drive is 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must  be  changed.  The  ## is the number of the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, and the # will show which copy it is, whe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are requested.  You may change a disk at any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keys at any time, so long as you do not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a disk while the drive's access light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indicated that a blank disk is in the  drive, 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writing.  When  the  RAMdisk is full, this driv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to.  If both drives are READY, TURTLE will  wri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ever one was not used l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 these  things  happen.   TURTLE  is   very   good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vering, however.  Since the entire image of the flopp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RAMdisk, just insert a new floppy in the drive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,  and  TURTLE will start writing that copy ove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ard, re-cycle, or furiously  mangle  the  disk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.  It  is  unimportant.  Your  backup  will be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, no matter how many diskette errors occur.  Ignor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s  with  errors,  and  keep the ones TURTLE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.  When an error occurs, you must replace the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 with  the error, and press RETURN.  TURTLE will no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 writing on other (possibly labelled) disks and leave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s lying around.  This helps keeps things ord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pressed the terminate key "T".  TURTLE  will 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ing   the   current   disk   (however  many  copie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), then stop  executing.  If  the  Archive  b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 set, only the files copied will be marked as arch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copied will  have  been  properly  marked,  s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up  may  be  restarted at a later time, and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will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. Options: A=Abort Backup. S=Skip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ad error has occurred on the hard disk.  TURTLE is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backup  the current file.  You may abort  the  backup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 A  (or a).  The abort is immediate.  Fil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disk  are not copied to floppies.  You may skip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read error by pressing S (or s), and the back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lines on the display are clearly  labelled: 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being processed, the current path being copied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in the path, how many  remain  to  be  copied,  and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.  There  is  a  folder count displayed.  Remember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number of folders read or written  by  TURTLE,  an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 the  current execution.   There is a display of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 which  TURTLE wants to write (remember that  it  will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drive is available,  if the first choice is not  read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 log of files that have been copied,  and their  s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rts  at  the  middle  of  the screen, and scrolls dow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ing copied is the one at the top of the list,  and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 down  and  off  the  page  as subsequent files ar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the  backup  is running,  TURTLE  keeps  chec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You can type in commands at any time.  TURTLE will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within one or two seconds,  as soon as the current disk 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completed.  All commands are a single letter, 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 that the RETURN key be pressed. The follow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 at any time, except when a disk I/O has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(or a) - a floppy disk has been inserted in drive A, and 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(or b) - a floppy disk has been inserted in drive B, and 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 (or  t) - terminate the program after the  current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. All copies requested will be written before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rs.  If the ARCHIVE option was requested, onl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d up are marked a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-C  -   Cancel the program immediately.  Files 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RAMdisk are not copied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DIT WHERE CREDIT IS DUE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TLE could not function without the  use  of  its  RAM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has special functions and characteristics I hav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URTLE.  TURTLE absolutely will not work  with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,  so  don't  bother  trying.  This particular RAMdisk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modified version of one originally written by  Landon  D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tari,  and  placed in the public domain.  My thanks to L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er for the use of his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TLE works quite well,  and with (I  think) good speed.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even  smart enough to not copy unused tracks at the end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but it will format them if formatting has been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o needs a partially formatted disk?).  The most importan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sure you free enough RAM to build the RAMdisk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before  beginning.  TURTLE is fairly bullet proof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nformative while running.  You can kill it at most an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pressing  Control-C, and it will stop almost immediatel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at it stop at the end of all copies of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by  pressing  "T".  You  do  not have to wait for it t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to make them ready,  you  may  press  the  appropriate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have inserted the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TLE is really only a GEM desktop front end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the backup work, called TTLEXEC.TTP.  TURTLE writ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then uses it to invoke TTLEXEC.TTP to  do  th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You can use TTLEXEC.TTP from the command line with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TLE if you like.  See TTLEXEC.MAN fo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TLE is copyrighted,  but released for public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TLE  is  not to be sold except for nominal charges  for  me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, and/or connect charges while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URTLE gives you any trouble, or you have any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orge R.  Woodside            Compuserve  76537,13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19 San Feliciano Dr.         GEnie       G.WOO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odland Hills, Ca. 913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..!{philabs|csun|psivax}!ttidca!woo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woodside@ttid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