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fal-(p)1989Softtruck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falistaufallenComputernderATARISTSerielauffh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fernTOSaufROMgebranntist.Es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auch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seitigesLaufwerk.DievorliegendeVersionkannnicht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chrommonitorgespie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utoren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enQuelltextzeigensichMarkusReiserundO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linghausinjederFormverantwortlich.DieMusikstcke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PascalCostanzakomponiertundauchmitseiner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etzt.EinigeAbenteuererstellteAndreSelbachf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runendlichfernen,ziemlichschrgenDimensionm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meHofnarrPersifalzahlreicheAbenteuerbestehen,umnicht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gozustrken,sondernauchumzuRuhmundEhrezu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sdazukam,kannstDu,lieberLeser,gleich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inderoberenBildschirmhlftenach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rage,wasDununeigentlichmitdiesemPersifalund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nDimensionamHuthast,beantwortetsichschonfas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ine.Dusiehst(natrlich!)derGefahrinsAugeundstel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chanPersifalsSeite,ehergesagtandenJoystick,undhilf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ifalmitDeinemGeschickundDeinemberblick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ersehntesZielzuerreichen.VielGl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DudieDisketteindasLaufwerkschiebst,sollt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immerausgeschaltetwordensein,dennjedeAr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otsektorviruswrdedasProgrammgnadenlos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nicht,demdurcheinenSchreibschutzvorzubeugen,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chreibschutzluftPersifal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Persifal-Diskettebefindensichzweiausfhr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undeineMengeandererDaten.UmdasSpielzusta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dieDateiPERSIFAL.PRG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werden.NacheinigerLade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ieSicherheitscode-Abfrage,diedazubestimmtist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Raubkopierernnichtzueinfachzumachen.DieDiskett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mitjedemKopierprogrammkopierbar.Nach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abfragewirstDuaufgefordert,dieAbenteuer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legen.DasichdieAbenteuer-Dateienalleaufd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,quittierstDuambestenmiteinemDruck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ystick-Knopf.SolltensptereinmalweitereAben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sein,sosolltedieDisketteandieser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chseltwerden.DasProgrammspringtnunanschlieendi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bild.VonjetztandarfdieDiskettenichtmehrgewech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iCODELIST.PRGhateinenanderenZweck,alsderNam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iebausdrckt.WhrenddesSpielserhltder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genannteCod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er,dieesihm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ineinemsp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nteuerzubeginnen.DieseCod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sindabervonDiskett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verschieden.StartetmandieDateiCODELIST.PRG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allebestehendenCod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um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ManipulationenderAbenteueroderandererFilesreag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Programmehersuerlich.AlsoVorsi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code-Ab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Persifal-VerpackungfindestDudieSicherheitscode-Li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alleCodesvonNummer0bis499eingetragensind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ssetzensichausjeweilsvierSymbolenzusammen,die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Vorratvon10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Symbolenentnommensind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ebensich10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enfreinCodew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Programmfragtnacheinemder500Codes,undDuhast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uche,dieseneinzugeben.DieEingabeerfolgtmitderMa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ickeeinfachdasnchsteSymbolinderPalettean,wo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sindasEingabefeldanseinenPlatzkopiertwird.Sind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erSymbolekorrekt,fhrtdasProgrammfort.ScheiterstDu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mdrittenVersuch,sohatdaskeinenfallsAuswirkungen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skette-dasProgramm"hngt"sichnur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ymbolesindaufdemBildschirmmitgrnenLinienundF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malt.DementsprechendieschwarzenLinienundFlchen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lbildundSpiel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TitelbilderfllteineMengeAufgaben.Zumeinenwirdein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zhltunderklrt.ImoberenTeildesBildschirmserschein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rgeschichteundeinigeMeldungenimeigenenInteresse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terenTeilwerdenalleAuswirkungenvonGegenstndenim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chrieben,diePersifaleinsammelnkann.Da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luterungensimultanablaufen,solltestDuDirfreinegena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udieeinwenigZeit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derTasteF1kannstDudenSpielermoduswechseln.Persif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nauchzuzweitgespieltwerden,indemdieSpielerabwechsel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LebenihrerSpielfigurverwirken,biszumbitteren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SpielkannaufzweiArtengestartetwerden.DemDruck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uerknopffolgtderSpielbeginn,jenachModusfrein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weiSpieler.SollteDireinCodewortbekanntsein,sokannst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s,gefolgtvonRETURN,eingeben,umdasSpiel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enLevelzustarten.BeiTippfehlernhilftdas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URN-Taste,wonachdergesamteCodeerneuteingegeb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eingegebenenBuchstabenwerdennichtaufdem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gestellt;dieseCodeshabennichtsmitdenSicherheitscode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fangdesProgrammszu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Spiel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meinAbenteuerzubestehen,muPersifalzehnBildervon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rechtsdurchkmmenunddabeifnfSchlsselsammeln,d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Bildernverstreutliegen.Persifalunterliegtdemnor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setzderSchwerkraft.SolltePersifalausdemBildnach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ausfallen,soverliertereinLeben.AnfangshatPersifalf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ben,wobeierabeinerPunktzahlvon5000inSchrittenzu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nkteneinZusatzlebener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ihnsowohldieBeschaffenheitderFlcheals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hlreichefieseKreaturen,diePersifalmiteinereinz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rhrungvernicht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.AuerdemmusichPersifalvorF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sogarvorWasserinAchtnehmen.DieseNaturgewalte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nauso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ichwieallerleispitzeSteine,StachelnundSum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chtigeVoraussetzungfrdenErfolgineinemAbenteuerist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EinhaltenderZeit.DiebrigenSekundenwerden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ezeigt.NebenBonussteinen,diedasRennenumdie"High-Sc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ern,bessernaucheinigedieZeitauf,hauptschlich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ndenSteineunddieSanduhr.brigensbekommtunserHeld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unden"vonHaus",umdasAbenteuerzu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undstzlichexistierenfnfArtenvonGegenstndenundGeg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leswodurchPersifalhindurchlaufenkann,bezeichnenwi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zierungen.Al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ichenGegenstnde,diesi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tbewegenbildeneineweitereGruppe.AlleSteine,auf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sifalstehenkann,nennenwirBoden.Desweiteren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nusgegenstnde,dieimTitelbilderklrtwerdenundes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gner,diesichfortbewegen.ImLaufedesSpielswirst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lerdingseinigeAusnahmenerleben,diesichinandereGru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ordnen,alsindie,zudenensiezug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egesagtunterliegtPersifalderSchwerkraft.Somit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itweis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lichund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,diesemiteinembeherztenSprung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l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wegstDudenSticknachrechtsoderlinks,soluftPersifa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entsprechendeRichtung.EinRucknachobenbewirkt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prung.Dabeiistzubeachten,dasichdi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desSpr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nachrichtet,wielangeDudenJoysticknachobenh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durchsindganzhoheundganzflacheSprngeerreichbar.Zu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nPersifalauchwhrenddesSprungsnochnachrecht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nksgesteu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rsichtistgeboten,wennmandenStickwiederindieneut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sitionrckt,dennPersifalbrauchtimmernocheinwenigPla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mzubremsenbeziehungsweiseauszu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omischesklingt,aufdieseBeschreibungsolltema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immerverlassen,dennwirhabennatrlichjedeM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meinheitenaufLager:EsgibteinigeExtras(Bonusgegenstn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EinfluaufdieSteuerungaus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hrenddesSpielssinddreiTastenmitFunktionenbelegt.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hrtzumAbbruchdesSpielsdesjeweiligenSpielersund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rgtfreinekurzePause.DiePausekannjederzeitdurch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denButtonbeendetwerden.SolltesichPersifal"zufllig"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rausweglosenSituationbefinden,sokannstDuihn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steF10zurSelbstaufgabeeinesseinerLebenzw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LaufedesSpielswerdenDirimmermehrGegenstndebegeg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einebesondereEigenschafthaben.AlleKategorien(s.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iseneinigeVertreterauf,dievondemnormalenSpielsch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w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rB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lb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etwaslabiler,grn-braunerStei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ichlangsamauf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sfialihnberluft.Dadurchwerdenauseinigen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bahnstra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labileSp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grauerSteinmitrotenDreieckeninderMit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ich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nnauf,wennPersifalihnvonuntenberhrt.Es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geahnteWegefrei-allerdingsauchfreinigeMo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tabileSperremitSch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benfallsgrauerSteinmitineinandergeschachteltenr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QuadrateninderMitteltsichmiteinemZaubersp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nichten.EinenZaubersprucherhltman,wennman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inen,gelben,rundenBonussteineinsammelt,derauc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elbildgezeigtwird.Aus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wirdderSpruchdurchDruc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Feuerknopf.Eristnurwirksamundwirdnurverbraucht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sifalinRichtungderzuzerschmetterndenSperr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AnzahlderverfgbarenZaubersprchewirdstndig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pritzigenSpeerspi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peerspitzenschnellenineinemmonotonenRythmus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denhervorundsindauchnurinihreruerstenStreckung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sifalgefhrlich.VoreinemberschreitenderSpeeresol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DichdemRythmusgenau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brutaleBo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erstseltenwirstDueineBombeineinemBildfinden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nichtetalleimBildbefindlichenGesc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fe,d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tbewegen,indemsiesieinunsereDimensionschleudertun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ummibrchenverwandelt.AberVorsicht,frkurzeZeit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StellederGegnereineExplosion,dieebenfall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ich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Persif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rsc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S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demSchildistPersifalfrkurzeZeitvorallenKrea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cher,diesichfortbewegen.DerSchildstrahltein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ngew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licheSc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heitaus,daalleMonsterregel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blendetsind.DieLebensdauerdesZusatzeswird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rfantastischeFeue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ftversperrenPersifalFlammendenWeg.MitdemFeue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nerdieseohnemitderWimperzuzuckendurch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iterhi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ichsindaberdieweitausheierenFeuerbll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eLava.DerVorratdesFeue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rsistaufeinegewisse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grenzt,diestndigangezeig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fieseFre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kleinerroterKnopfkannPersifalschnellzumVerhng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,dennbeieinerBerhrungdesselbenwirdPersif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schrocken,dasersichnurmirMheanderBildschirmsche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stbeienkann.ErstnachzweiSekundenerholtersichwie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nnerbisdahinnichtschonvonein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Wesenverschlep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tarkeSchlafb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inigenBildernbefindensichkleineweieSchlafbla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ingtPersifaleinedavondurchBerhrungzumPlatzen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alleMonsterfrwenigeSekundenbewegungsunfhig.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ersindnuneinfacherzumeis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besondere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jedemAbenteuersinddieBuchstabenBONUSverteilt.Samm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sifalalleBuchstabenineinemAbenteuer,soerhlt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eilebenam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gemeineGravitationsge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liegender,konkav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igerBonussteinmitaufeinanderzei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feilenbeeintrchtigtPersifalsSprungkraftdrastisch.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PunkteundvielleichtsogarwichtigereDingesind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mehrerrei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lstigeLauferlah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aufrechter,konkav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igerBonusstei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einanderzeigendenPfeilenverlangsamtPersifalsBewegung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chtsundlinks.DieFluchtvorMonsternerschwer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ach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narrensichereNeutralis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runde,rotePlattemitPfeileninvierHimmelsrich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btalleZustzeauf:denlstigenLauferlahmer,denge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vitationsgehilfen,diestarkeSchlafblase,denfantas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ue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erunddensc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nS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radikalenRichtungsdre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dreiFlaschenmitdenFarbenrot,grnundblau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terschiedlicheBedeutungen.EineroteFlssigkeitvertau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sifalsWahrnehmungvonrechtsundlinks,einegrneverdr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prungsteuerung,unddieblauevertausch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weigleicheFlaschenhebensichinihrerWirkungauf,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rote,einegrneundeineblauenachein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bedachteBestienblo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grn-braunerSteinmiteinemgrauenRandhltmanche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vonab,ineinebestimmteBildschirmgegendzulaufen.Persif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ndieseSteinedurchBerhrungvernichten,umzum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stervonanderenGegendenwegzulo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chlitter-Schneesch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ufEisb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kenflltesPersifalsehrschwer,seinenLauf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emsen.DieAuslaufstreckeverlngertsich,wennDunich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mStickdagegenhlst.FlltPersifaleinmalvondemEis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istessehrwahrscheinlich,daeranschlieendbaden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beidseitigenBewegungsbeu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wohlnachrechtsalsauchnachlinkskannderPfeil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uenSteinzeigen.StehtPersifalaufjenemStein,wird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entsprechendeRichtungbeschleunigt.Dahilftnur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erEntgegenle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CHTIG:AlleZustze,diezeitlichbegrenztsind,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tomatischverlngert,sobaldPersifaleinenZeitgegen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sammelt.MitderZeit,diePersifalfreinAbenteuer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chstauchdieDauerderZustze.ZuvielZeitdarfPersif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lerdingsauchnichtsammeln,denndieSekundenzahlkann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berschreiten.AuchdieZustzewerdendann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ln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Anzeigewhrenddes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sinddurchgehendzweiStatuszeilensichtbar.Amo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schirmrandistdiePunktzahldeserstenunddes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ielersindenEckenzusehen.InderMitteistzumein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bleibendeZeitdesmomentanenSpielerssichtbar,zum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alleBuchstabenangezeigt,diejenerim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enteuergesammel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erunterenZeilewerdenlinksdiebrigenLebendesSpie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rechtsdiegesammeltenSchlsseldargestellt.InderM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dvierSymbolefrZustze.DemSchild,derSchlafblas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mFeue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rwirdbeiAktivierungdieverbleibendeZei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undenangehngt.NebendemletztenSymbolwirddieAnz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fgbarenZaubersprchegez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Spielz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nTeilerfolgerzieltPersifalnachjedemvollend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enteuer.FrdieverbleibendeZeitkassierterkrftig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jenachdem,oberdieBuchstabenBONUSeingesammelthat,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Freileben.NacheinerReihevonAbenteuernkannDirei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ratenwerden,denDudannimTitelbildbenutzenkannst,u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arAbenteuerspterzu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PersifalnichtallefnfSchlsselgesammelt,somu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samteAbenteuererneutbestehen,allerdingsbehlter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lsselvomerstenDurchl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sgesamtbefindensich35AbenteueraufderDiskette.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sifalallebestanden,istdasSpielbeendetundDukannstD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swahrerChampionfhlen(aberdasglaubtDirohnehinkei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gh-Score-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urdedasSpielaufirgendeineWeisebeendet,befindestDuD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erHigh-Score-Liste.AmunterenRandwirdDeine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nktzahlangezeigt,darberdieachtbestenSpieler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enteuer-Diskette.SolltestDuDichzudieseneintragendr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mutDuDeineInitialeneintippenunddarfstnichtverge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ineEingabemitRETURNzubeenden.VonnunanwirstDuimm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rStelleimProgrammerwhnt,bismindestensacht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serwarenals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derHigh-Score-ListespringtdasProgrammwiederi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l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AufbauderHigh-Score-Listeistdurcheinendeftigen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denFeuerknopfabkrz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pszumSpiel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einfachsteArtundWeise,eineguteTaktikbeiPersifa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den,istsicherlichdashufigeSpielen.Trotzdem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regungenvonunsererSe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AlleAbenteuersindberwindbar.Alsonichtverzweifeln,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ftmutDulangeberlegen,umeineelegan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zu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Dieerstegefunden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istoftnichtdiebe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BetrachteeinAbenteueralseinganzes,dasheit,spiele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erbergreifend.ManchmalkanneinhoherSprungins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Vorteile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VoreinemSprungmutDuimmerberlegen,welcheSprung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rungweiteDuerreichenwillst.Erstdenken,dann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HoheHindernissesindnichtmiteinemeinfachenschrgenSp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berqueren.Esbietetsichan,zunchstgeradeindie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uspringenunderstabeinergewissen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berdasHinder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le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SpringtPersifalvonuntengegeneinenBoden,soprallt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ergroenGeschwindigkeitab.Diesmachtesun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igeHindernissedarunterzu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SpringtPersifalgegendenoberenRand(also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atuszeile),dannprallternichtab,sondernsinkt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urck.Dadurch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einigeHindernisseamoberenRand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sprung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PersifalistkeinreinesGeschicklichkeitsspiel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nehmenderZahlderbestandenenAbenteuererring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ategiemehrundmehrAnteileamSpiel.Deshalb:La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t!BeischwerenBildernsolltestDuauchruhigeinmal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USE-Funktionbenutzen,umdenDurchblickzuer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long,andthan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hoffen,daDirPersifalgenausovieleamsanteSt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eitet,wieesunsschweitreibendenArbeitsstundengeko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.Allesanderewrdeunsaberauchwu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kusReis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iverMerkling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