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Die Bilddateien des  2. "Marsgesichts" (FACE02.*) konn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platzmangel nicht mehr unkomprimiert auf die Diskette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Sie liegen deshalb in komprimierter Form in der Datei "IMAG2LAB.SF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r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Archiv ganz einfach expandieren, indem Sie die Datei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 in "IMAG2LAB.TOS" und dann wie ein Programm starten. Das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selbstverstndlich auch fr "IMAG1LAB.SF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