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 Hinweise zur Datei "ZUGABE.B_W" (Sitzendes Mdchen mit 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se, an der Wand lehne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ufnahme ist urheberrechtlich 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e darf nur *IN VERBINDUNG MIT IMAGELAB* benutzt und weiterverbr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ufnahme wurde direkt vom Kleinbildnegativ mit Hilfe des Tam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tovix"-Videoprozessors und eines Printtechnik "PRO 8900" Vide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talisierers in den Atari ST 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Die Aufnahme ist bis auf eine Halbierung der Urspru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eiterverbreitung bzw.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dieser Aufnahme ohne 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liche Zustimmung v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gegen geltendes Re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Rainer Frd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