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ein Bildbe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1.2 - Augus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att damit zu beginnen, was ImageLab ist, soll Ihnen ausnahmsweis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gt werden, was ImageLab ni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kein Mal- oder Zeiche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vielmehr ein Programm, mit dessen Hilfe Bilder (in der Regel digit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te Fotos oder Bilder einer Videokamera), die aus echten Graustuf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hen, dargestellt und nachbearbeitet (manipuliert)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der Bildbearbeitung ist auf dem Atari-ST bisher noch recht 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treffen - vielleicht kann die Tatsache, da ImageLab ein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st, etwas zur Belebung der Szene bei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einhaltet Bildmanipulations-Verfahren, die zu erklren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einfach ist. Deshalb wurde die Dokumentation in zw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_MANUAL.DOC: Diese Datei beinhaltet die Benutzeranleitung - also 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: "Wie benutze ich welche Funktion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_THEORY.DOC: Diese Datei enthlt den theoretischen Unterbau - also Ant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 die Frage: "Wie macht ImageLab das eigentlich, w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cht ?". In dieser Datei steht auch beschrieben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nformate aussehen, die ImageLab zu lesen (bzw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) imstande ist. Da es sich bei den Bildern, die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 bearbeitet, um Bilder mit echten Graustufen hande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dem Atari sonst benutzten Grafik-Formate (Doo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, ...)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Kenntnis des Inhalts der ersten Datei fr das erfol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ImageLab unbedingt erforderlich ist, mu man si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Doku nicht unbedingt durchgeqult haben, um ImageLab be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n Vorteil ist es aber allemal zu wissen, warum man das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nstellen kann, berhaup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lesen Sie den Text "2_MANAUL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diskette liegen Bildbeispiele bei, mit deren Hilfe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 die ImageLab-Funktionen erarbeiten werden. Diese Bild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alltglichen Motive; daher ein paar einfhrende Worte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merikanischen Viking-Sonden den Mars erforschten, funk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elzahl digitalisierter Bilder der Oberflche unseres Nachbar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de. Auf zwei dieser 1204 * 1055 Pixel groen Bilder war etwas zu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ls das "Mars-Gesicht" berhmt wurde. Erich von Dniken htte seine F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ara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ilddateien "FACE01.ORG" und "FACE02.ORG" sind 100 * 1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Ausschnitte der beiden NASA-Originaldateien - und zwar genau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, die jeweils das "Gesicht" zeigen. Die Bilddaten liegen meines W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 exakt so vor, wie sie von der NASA empfangen wurden; inklusive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fehler. Die Komplettbilder mit ImageLab mitzuliefern wre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, da diese jeweils 1,3 Megabytes gro sind und damit weder auf ein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noch in den zulssigen Speicherbereich von ImageLab (der bet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* 800 Pixel) gepa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als Hintergrund-Information. Wenden wir uns nun der Praxis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ti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chauen wir uns "FACE01.ORG" an. Dazu starten Sie bitte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lich durch Anklicken. Nach einem Intro erscheint die Haupt-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Menge Funktionsbuttons. Uns interessiert im Moment nur da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mit dem Text "Bild laden". Bitte klicken Sie dieses Butto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 es selektiert (schwarz mit weier Schrift) dargestellt wird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-Button anklicken oder die Return/Enter-Taste bettigen,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auswahlbox, mit deren Hilfe Sie die Datei "FACE01.ORG"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geladen ist, werden ihre fr ImageLab wichtigen Ken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spter mehr) berechnet und das Bild anschlieend dargestell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n Sie nicht, das komische Rechteck links oben auf dem Bildschirm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eines ImageLab-Ladefehlers - nein, die Marsbilder sehen un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tet tatschlich mehr nach einer 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als nach einem echten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Aber ImageLab ist ja dazu da, diesem wenig befriedigenden Umstand 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itte die Returntaste. Es erscheint wieder die Haupt-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mit haben Sie schon die Doppel-Bedeutung der Return/Enter-Taste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Ok-Buttons) bei der Hauptbox kennengelernt: Wenn ein Funktions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startet die Returntaste die Funktion und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Button selektiert ist, kann die Hauptbox ein- und ausgebl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ste Aktion werden wir nun das kmmerliche Bildch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damit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klicken Sie bitte da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" (gefolgt von der Returntaste) und in der nachfol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Box das Button "verdoppeln" an. Wiederholen Sie den 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einmal. Was geschieht? Bei der erst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wird das Bil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-Interpolation um den Faktor 2 in beiden Richtung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00 * 100 Pixel auf 200 * 200 Pixel. Durch Wiederholung erhalt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400 * 400 Pixel. Eine weitere Verdopplung wre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en Mega-ST vorausgesetzt 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sinnvoll, da wi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as Bild scrollen mten (Scrollen geschieht bei Bilder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s 640 * 400 Pixel mit Hilfe der vier Cursor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 Bild geladen hat, interessiert einen als erstes die 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e. Diese sind intern wie folgt festgelegt: 0 entspricht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255 entspricht wei. Alles dazwischen sind die diversen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klicken Sie in der Hauptbox das Button "Histogramm anzeigen"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folgt von der Returntaste). Auf die Frage nach der Art der darzuste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ntworten Sie bitte wieder durch Bettigen der Retur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eck, in dem die Verteilungs-Kurve zu sehen ist, nenn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stogramm". Die X-Richtung ist die steigende Helligkeit (link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 entspricht schwarz, rechte Kante des Rechtecks ist wei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Richtung die Hufigkeit, in der jeder Grauwert im Bild vorkommt 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bezogen auf den Grauwert, der am hufigsten vorkommt ("relative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"). Wir sehen, da das Bild nur sehr wenige, aber dicht bei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 Grauabstufungen bietet und kennen damit den Grund fr die "gr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" als Bildinhalt. Um die Bilddetails (besser) sichtbar zu mach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den Bereich, in dem sich die Graustufen hufen, ber das gesamt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spektrum "strecken" - und Sie werden sehen: das wirkt W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, die wir dazu verwenden, soll an dieser Stell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 werden; das kommt spter noch zur Genge. Uns geht es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ums Machen. Machen wir also: Bitte merken Sie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, wo das Grauwertknuel in X-Richtung beginnt - zugegeben: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aung etwa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sbedrftig - und wo es endet. Nun klick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ox das Button "Transferfunktion-G" an. Es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auf den ersten Blick wie die Histogramm-Box 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Klickfinger wird auch weiter gefordert, denn jetzt sollten Sie a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s leeren weien Rechtecks ungefhr die Stelle anklicken, an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die Grauwertverteilung begann. Es mu  - ausgehend vom Nul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unten im Rechteck - ein Strich bis zu der von Ihnen angeklickt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en. Wenn das nicht passiert, haben Sie den Rand des Rechteck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t und sollten deshalb das Anklicken noch mal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 Pixel)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oben wiederholen. Klicken Sie anschlieend am oberen Rand des Recht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 an der X-Position, an der im Histogramm das Grauwertknuel end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eine Stelle an. Nun sollte ein Strich von Ihrem ersten Klick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Ihrem zweiten Klickpunkt verlaufen - und zwar ein nach rechts geneig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steil ansteigender Strich nach rechts oben irgendwo am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Drittels der 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ie die Returntaste bettigen, teilen Sie damit ImageLab 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e Eingabe der "Transfer-Funktion" beendet ist und da es nu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Berechnung loslegen kann. Die nchsten Sekunden geschieht nich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, auer da der Cursor verschwindet. ImageLab baut nu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grafischen Eingabe eine Transferfunktion zusammen, mit der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umgerechnet werden. Die Umrechnung findet statt, sobald die Mit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echne Transfer-Funktion fr Histogramm-Linearisierung." erscheint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immt einige Sekunden in Anspruch - bitte bedenken Sie, da hierbei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kBytes Daten (genau 400 * 400 Bytes) umgerechne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mrechnung abgeschlossen ist, wird das Ergebnis dargestellt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ransferfunktion einigermaen so eingegeben haben, wie da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steht, sollte jetzt ein Aha-Erlebnis fllig sein: wo vorh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tion in Grau zu sehen war, mte jetzt sehr deutlich ein weies Ge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schwarzen Schatten auf graugemustertem Grund zu sehen sei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r, weil wir die Grauwerte ber das gesamte Spektrum vertei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rufen Sie doch jetzt noch einmal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stogramm darstellen" auf. Sie werden sehen, da nur noch relativ w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im Histogramm vorhanden sind, die allerdings ber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breite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Ihnen noch nicht gelungen, das Beschriebene zu reproduzier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agen Sie nicht. Lesen Sie die Hinweise nochmals und prob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 Bilddateien gehen Ihnen beim Experimentieren ja nicht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ehen wollen, welche Details man herauskitzeln kann, wenn m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ImageLab nutzt (die wir ja erst Schritt fr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lernen), dann laden Sie zwischendurch die Datei "FACE01.B_W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CE02.B_W". Diese beiden Dateien sind die Ergebnisse einer typ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Behandlung der Originaldateien "FACE01.ORG" und "FACE02.O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, die weien und schwarzen "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chen", die Sie insbesonder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"FACE01.B_W"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Bitfehler, die bei der 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n von der Sonde zur Erde entstand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n Verfahren (z.B. FFT - "Fast Fourier Transformation"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llerdings (im Moment noch) nicht anbietet, gemildert und zuw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ir nun den Einstieg (mehr oder weniger) glcklich hinter un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haben, ist es an der Zeit, den einzelnen ImageLab-Funktione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ufmerksamkeit zu widmen. Arbeiten wir uns also durch die Haupt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wobei wir jetzt jedoch auf die Litanei "Wenn Sie in der Haupt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unktionsbutton xxx anklicken und anschlieend die Return/Enter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bzw. das Ok-Button anklicken, wird die Funktion xxx aktivi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 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icherlich eine der trivialsten des gesam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uswahlbox funktioniert wie blic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x-beliebige Datei auswhlen, aber ImageLab verarbeitet 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, die in einem der zugelassenen Bilddatenformate vor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amp;W256-Format oder das Videodigitizer-Format der Firma Print Technik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FF-Format. Diese Formate sind in der Datei "3_THEORY.DOC"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geladen ist, berechnet der ImageLab-Datenchecker w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daten desselben (Lookuptable und Histogramm) und bergibt die Dat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ImageLab-Bildschirmtreiber, der das Bild mittels des Floyd/Steinbe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auf den Schirm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ieser Beschreib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nehmen, da ImageLab modular 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(nach dem sog. "Layerprinzip" in C und Assembler programmiert) und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er Vielzahl eigenstndiger Routin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 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der Bilddaten kann in zwei Formaten geschehen: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Bildinformation speichern wollen (was anzunehmen ist), dann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as B&amp;W256-Format. Mit Hilfe einer Dateiauswahl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unter welchem Pfadnamen die B&amp;W256-Datei ab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Bild so, wie Sie es auf dem Bildschirm sehen, in einem 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eiterverarbeiten wollen, speichern Sie es im Screenforma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das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als ein Bildschirm sein - das h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640 * 400 Pixel - dann werden mehrere Screenfiles abgelegt;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 so viele, w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 sind, um alle Bilddaten abzuspeich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creendateien in einem Zeichenprogramm dann wieder zusamme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as Zeichenprogramm dies kann; als lobenswertes Beispiel sei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vadraw" der K&amp;L-Datentechnik genannt). Um sich klarzumach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Reihenfolge ImageLab die Screendaten speichert,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en, da der interne ImageLab-Bildspeicher exakt vier Bildsch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ist (1280 * 800 Pixel), die in der Form angeordne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1  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3   N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in den "Bildschirm" Nr. 1 pat, wird nur die Screen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IMAGE1.PIC" erzeugt. Ist es breiter als 640 Pixel, wird au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MAGE2.PIC" erzeugt. Wenn es lnger als 400 Pixel ist, schreibt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Datei "IMAGE3.PIC" und ggf. "IMAGE4.PIC"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chwellenwer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lich wissen, ist es im Monochrom-Modus des Atari 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chte Graustufen darzustellen. Anders ausgedrckt: Jeder Bild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m mal ein anderes Wort als immer nur "Pixel" zu verwenden) kann nur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i sein. Da unsere Bildddaten jedoch in bis zu 256 verschieden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en vorliegen, mssen diese simuliert werden. Es ist hier nicht der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Ort, die hierzu angewandte Methode zu erlutern (das geschieht i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keit in "3_THEORY.DOC"), deshalb nur soviel: das verwende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ist der "Floyd-Steinberg-Algorithmus", der aufgrund eines Schw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s, den man beliebig im Grauwertspektrum (0 ... 255) festlegen kann,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t, ob ein Pixel ein- oder ausgeschaltet wird. Dies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heit, die Helligkeit der Bilddarstellung zu ndern; es hei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die Bilddaten selbst zu ndern. Wenn Sie also sehen wollen,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heller oder dunkler aussieht, ohne die Grauwerte des Bildes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nder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bewerkstelligen, indem Sie den Schwell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rstellung ndern: e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r Schwellenwert macht die Darstellung d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, ein niedriger Schwellenwert heller. Der Schwellenwert 128 ist d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Originalbildes ist kein Dogma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.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ptimale Ergebnisse in Bezug auf Grauwertabstuf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rfe zu erhalten, ist die nderung auf "Verdopplung" und "Halbier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 wobei das Maximum von 1280 * 800 Pixel zu bercksichti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drfen Sie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oft sie wollen halbieren oder verd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n, aber meist wird die mehrfach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am Speicherplatz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tern - ein Atari ST ist nunmal kein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etwas: Wenn Sie ein Bild von z.B. 400 * 400 Pixel auf 50 * 5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t hab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es wieder auf seine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400 * 400 Pixel, dann sollten Sie nicht erwarten, da alle Detail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bleiben, da bei der Bildhalbierung natrlich Informationen 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Schriftstck ja auch nicht beliebig verkleinert f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, anschliee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erwarten, wieder das Original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vor sich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helligkei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bereits beschriebenen Funktion "Schwellenwer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ie Helligkeit der "echten" Grauwertpixel nder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so: Jeder Grauwert wird durch eine Zahl zwischen 0 u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, wobei 0 der Helligkeit "schwarz" entspricht und 255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 "wei". Um ein Bild heller zu machen, geben Sie nun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"Offset" ein, eine Zahl, die auf den bereits vorhanden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draufaddiert wird. Wenn Sie "10" eingeben,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uf den Grauwert jedes Pixels diese Zahl drauf - das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heller. Geben Sie stattdessen z.B. "-50" ein, so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unkler. Um's zusammenzufassen: ein positiver Offset h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auf, ein negativer Offset dunkelt es ab. So einfach ist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Kontras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geben Sie einen "Korrekturwert" ein, allerdings im Gegensatz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der Helligkeit keinen absoluten Wert, sondern einen relativen 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rozent: Geben Sie einen Wer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100 % ein, um den Kontrast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n und einen Wert kleiner 100 %, um ihn abzuschwchen. Nach einer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stabschwchung empfiehlt es sich, die verbliebenen Grauwer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"Lineare Spreizung" (siehe unten) auf den Gesam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zu v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ist eine grafische Darstellung, die die Huf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vorkommenden Graustufen anzeigt - also wie hufig der Grauwe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, 3, ... 253, 254, 255 im Bild vorkommt. ImageLab stellt die "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" oder die "absolute Hufigkeit" dar, also im ersten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bezogen auf den Grauwert, der am hufigsten im Bi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auwert reicht dann immer bis an die ober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s. Bei der absoluten Hufigkeit wird die Oberkant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, wenn ein Grauwert 10240 Mal vorkommt. Sollte ein (oder mehr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(e) noch hufiger vorkommen, so reicht der entsprechende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bis an die obere Kante. Zur Kennzeichnung eines "berlaufs"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zustlich ein weier Fleck oberhalb des Diagramms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uf-Stelle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zustzliche Informationen zum Bild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rauchen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mit dem Text "Histogramm anzuklicken". Sie erfahren dan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der am hufigsten vorkommende Grauwert vorkommt (die Grauwer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m Klammern), wie hufig der am wenigsten hufig vorkommende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 und wie hufig ein Grauwert im Durchschnitt im Bild ver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Maximum und/oder Minimum mehrfach im Bild vorkommen, so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ImageLab im das am weitesten links auftretende Maximum bzw.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das alles gut 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f einen Blick erkennen, ob sich die Grauwert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samten Bereich verteilen oder ob sie sich in einem klein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allen. Letzteres ist meist unerwnscht und deshalb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dies zu korrigieren. Das einfachste Verfahren ist das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Grauwerte linear sprei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Histogramm sehen, da der zur Verfgung stehende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gar nicht ausgenutzt wird, so ist es meist angebra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Grauwerte gleichmig ber den Gesamtbereich zu verteilen,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usgedrckt: die Grauwerte linear zu spreizen. Wenn z.B. nu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von ca. 50 bis ca. 100 vorkommen, so sieht das Bild insgesam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dunkelgraue Soe. Durch die lineare Spreizung werden die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n Gesamtbereich verteilt (aus 50 wird 0, aus 100 wir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qualitt (gemeint ist immer die technische Qualitt,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tische) steigt sta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Transferfunktion-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von Grauwerten ist oft hilfreich, aber leider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verteilung meistens nicht so einfach, da sie mittels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izung eine wesentliche Verbesserung erfhrt. Deshalb gibt es Ver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man wesentlich massiver und gezielter die Grauverteilung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So mchtig diese Verfahren sind, sie haben alle den Nachteil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wissen mu, was man tut, da die Manipulation schnell zum "Umkip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es im Sinne einer Bildverschlechterung fhrt. Ei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_THEORY.DOC", um die Hintergrnde kennenzulernen, ist bei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s-Eingaben (G und N) dringend anzuraten. Prinzipiell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 "Transferfunktion-G" versetzt Sie in die Lage, Grauwerte (die j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Zahl reprsentiert werden) durch andere Grauwerte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berall da, wo im Bild der Grauwert 97 vorkommt, nu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auf 123 zu setzen. Das "G" in der Funktionsbeschreibung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isch" und kennzeichnet die Art, in der Sie die Manipulatio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. Sie zeichnen mit Hilfe des Cursors einen Funktionsverlau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e Rechteck. Dieser Funktionsverlauf stellt die neuen Grauwer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ten dar, oder anders ausgedrckt: in der X-Achse stellen Sie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 0 ... 255 (von links nach rechts) vor, die d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 und in der Y-Achse die wiederum die Zahlen 0 ... 255, di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legenden Graustufen entsprechen. Im Urzustand entspricht jede Grau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Achse derjenigen der Y-Achse, also der (alte) Grauwert 100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(neue) Grauwert 100. Grafisch ausgedrckt. Die Transferfunktion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, die von der linken unteren Ecke des Rechtecks zur recht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Rechtecks verluft. Wenn Sie nun aber durch Anklicken di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im Rechteck dafr sorgen, da die obere Kante schon vor de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sende erreicht wird (die Steigung i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, dann bewirkt 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Grauwert "wei" schon frher erreicht wird, etwa schon bei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n) Grauwert 170 oder so. Zugegeben, es klingt ziemlich kompli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sicherlich auch fr mathematisch nicht so sehr Bewanderte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ngende Bitte: arbeiten Sie sich durch die entsprechenden Abschn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3_THEORY.DOC", da nur durch die Kenntnis der Gesamtzusammenh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vernnftige Arbeit mit dieser mchtigen Fun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xis: Die Funktion wird durch Anklicken von "Sttzstellen" im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 punktweise eingegeben.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enden Sie die Eingabe. Sollte Ihre Funktion nich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rechte Ende des Rechtecks reichen, so wird der letzt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bis zu Ende verlngert (wie eine horizontale Li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Transferfunktion-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ist diese Funktion die gleiche wie "Transferfunktion-G"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hier die neuen Grauwerte numerisch (deshalb das "N")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ls echte Zahlenwerte. Wie funktioniert's: Unterhalb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" sehen Sie zwei Pfeile, mit denen Sie durch Anklic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gung der Graustufen "abfah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Sie z.B. nachsch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urch welchen Grauwert der alte Grauwert 200 ersetzt wird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feil nach oben an, bis die "Register"-Anzeige die Zahl "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In dem Feld "Inhalt" sehen Sie dann den neuen Grauwert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urch Eingabe einer neuen Zahl wunschgem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h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Kontrolle auch links grafisch dargestellt. Dies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Eingabe, die Sie in der Funktion "Transferfunktion-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 mten, wenn Sie die gleiche Wirkung erzeugen wollten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das Bild auch invertieren, d.h. negativ 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blem: Klicken Sie einfach das Button "Registerinhalte invert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- die Wirkung sehen Sie wieder links in der grafisch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der Hinweis: Lesen Sie die entsprechenden Abschni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_THEORY.DOC", um die Hintergrnde dessen, was Sie bewirken, von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erstehen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m - im ersten Moment vielleicht etwas geheimnisvoll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rgen sich drei Funktionen, deren nun folgende Aufzhlung di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auch nicht weniger seltsam macht; aber wir werden schon Lich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bringen. Das sind die drei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Funktionen dienen dazu, den Grauwert eines jeden Pixel ein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hngigkeit der Grauwerte seiner "Nachbarn" zu modifizieren.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 wir uns hier wieder, deshalb nur kurz di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Medianfilterung" bildet einen Mittelwert aus den Grauwe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seiner Nachbarn und verwendet diesen Grauwert al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. Der Effekt wird manchmal mit einer Art "Weichzeichn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, was aber m. E. nicht ganz exakt ist. Einerlei, probieren S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bilden Sie sich selbst ein U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"Dilatation"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, der in dem Pixel-Grpp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, zur Bildung eines neuen Grauwertes herangezogen. Die Wirk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und in die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gekehrten Effekt erzielt man mit der "Erosion". Hierbei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te Grauwert des Pixel-Grppchens verwendet. Dies bewirkt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len Bildteile ausdehnen und in die helleren 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wechseln Sie die beiden letztgenannten Effekte nicht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, wie sie weiter oben beschrieben wurd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 sind sehr unterschiedlich, wie Sie durch eigene Experimente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wissen, werden die Grauwerte ImageLab-intern durch Zahl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. Wenn Sie sich so eine Grauwert-Zahl einmal im du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 aufschreiben, werden Sie feststellen, da alle Grauwer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cht Bits lange Binrzahl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"schwar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acht Bits "0" und bei "wei" sind sie alle "1". Jede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its nennt man in der Bildverarbeitung eine "Bitplane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itebene" - warum und wieso, wollen wir hier nich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(Sie 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ittlerweile, wo die Theorie genauer besprochen wird...) Das Bi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ist "Bitebene 0" und das Bit ganz links entsprechend "Bitebene 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bietet Ihne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ede Bitebene isoliert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f dem Bildschirm anzuschauen, also beispielsweise nur Bitplan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oder nur Bitplane 1 usw. Zur Auswahl der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 dienen die Buttons 0 ... 7 in der Box, die na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ebenen-Anzeige"-Funktion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ist das gut ? Zum einen entstehen zuweilen sthetisch un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de Grafiken, aber das ist nicht das Hauptanliegen.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r fr die Weiterverarbeitung ist die Tatsache, da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einzelner Bitebenen absch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viel Information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einzelnen Planes steckt. Sehr oft werden Sie z.B. fest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lanes 0 und 1 nur "Rauschen" zu sehen ist, also ein zuf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n Schwarzweimuster. Oder eine Plane ist ganz wei od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Dies deutet darauf hin, da die Bildinformationen gar keine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plan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der anders herum formuliert: man wrde nichts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s) an visueller Bildinformation verlieren, wenn die ein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itebene einfach wegliesse. Wenn wir z.B. zwei Planes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wrden, weil diese eh nur "rauschen", dann kmen wir mit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acht Bits pro Pixel aus. ImageLab selbst macht davon direk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brauch, wohl aber indirekt: Es gibt zu ImageLab das Utility IFFCO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IFF-Konverter, der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weniger als die blichen 8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Kanten verstr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Funktion versteckt sich einiges an Mathematik, deshalb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luterung des benutzten Verfahrens nicht hier statt (sondern 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er schon ahnen, in "3_THEORY.DOC"). Kurz umrissen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so, da ein Zweitbild mit extrem herausgearbeiteten Kanten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stimmen, wie stark dieses Zweitbild in das Vorla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gemischt wird: zu einem Zehntel, einem Fnftel, einem Vierte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rittel. Praktische Erfahrungen zeigen, da weniger mehr ist: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einmal 10 % probieren als gleich mit den groen Beimisch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o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eb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greifen Sie massiv in die Grauwertverteilung ein -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den Transferfunktions-Eingaben G und N brauchen Sie hier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 selbst keine Einstellungen vorzunehmen. Was macht die Ebnungs-Funk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rgt dafr, da alle im Bild vorkommenden Grauwerte in etwa gleich h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g vorkommen.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harmlos an, kann aber zum einen ungeahnt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ls aus einem Bild herauskitzeln (das ist die positive Seite), ander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se Funktion das Bild ruinieren (das ist die negative Seite). Ein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e den aktuellen Zustand Ihres in Arbeit befindlichen Bildes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heitshalber ab, bevor Sie eine der massiven Manipulations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ransferfunktion G", "Transferfunktion N" oder "Histogramm ebnen" 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Bild auf dem Schirm stehen haben und die Haupt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lend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einige spezielle Funktion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 des Bildinhaltes bei groen Bi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lung des Grauwertes einer beliebigen Bild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men eines Bildausschni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cr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 kann natrlich nur dann gescrollt werden, wenn es breiter a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und/oder lnger als 400 Pixel ist. Zum Scrollen werden - w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zu erwarten - die vier Cursortast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Grauwert bestimmter Bildstellen ermitteln wollen, dann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fach "Ctrl G" ein - ausfhrlicher: Dr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Taste und halten Sie sich gedrckt, whrend Sie die "G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ide Tasten loslassen. Sie werden seh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-Cursor erscheint. Stellen Sie dieses Fadenkreuz durch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auf die gewnschte Bildstelle und klicken Sie diese mit der linke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n. Es erscheint eine Box mit dem Grauwert der Bildstell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un "Weiter" an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schlieend eine neue Stelle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en Grauwert anzeigen lassen. Bei "Ende" verschwindet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n entweder eine der anderen Anzeigefunktion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der Returntaste die Hauptdialogbox wieder auf den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gehensweise ist wie gleiche wie oben, nur da Sie jetzt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trl-Z" statt "Ctrl-G" eingeben. Es erscheint wieder der Maus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feil). Klicken Sie eine Stelle des Bildes an und halten Sie di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. Sie sehen nun ein Rechteck erscheinen, das Sie durch Be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(bei gedrckter Maustaste!)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oder verklein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 in etwa den Bereich markiert, den S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dargestell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ann lassen Sie die Maustaste los. Es erscheint nun entw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omte Bild oder eine Fehlermeldung. Wenn letzteres der Fall is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in der Regel einen Ausschnitt gewhlt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ha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reite ist. ImageLab zoomt nur mit mindestens Zoomfakt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undern Sie sich, da zuweilen der Ausschnitt, de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e gezoomt hat, nicht exakt mit dem markierten Ausschnitt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kein Fehler, sondern die Konsequenz der berwachung der Bild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ImageLab. Die endgltig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s gezoomten Ausschnitts wir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ufgrund der Markierungs-Breite (!) berechnet. Sollte dabei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es markierten Ausschnitts eine der Bildgrenzen berschr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ImageLab automatisch und ohne, da Sie sich darum kmmern m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ausschnitt soweit, da er sich komplett im Bildbereich befindet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aus irgendeinem Grund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rhalten Sie eine Fehlermeld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- mit etwas verschobenen Koordinaten - noch einmal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gezoomte Bild aufgebau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taste wieder das Originalbild auf den Bildschirm 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clic domain und kann frei benu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. Im Falle einer Weitergabe bitte ich darum, da all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insbesondere Dokumentation) weiter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rkundigen Sie sich ber verfgbare (kostenlose)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ehler und/oder Probleme bei der Benutz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, so teilen Sie mir das bitte mit. Und bitte: Ruf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f, soda die erste Dialogbox erscheint (d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Versionsnummer und meinem Namen). Nun klicken Sie bitte das 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 (Button) (das mit der Versionsnummer) an. Es erscheint eine ne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usfhrlicherem Text. Bitte teilen Sie mir diesen Text mit, wen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Fehlerbeschreibung zukommen lassen. Vielen D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einige neue Funktionen hinzugekommen: Zoomfunktion, Grauwer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, Grauwertmorphologie (Medianfilter, Dilatation, Erosion),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r Bitplanes, Laden von IFF-Bildern - um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zhlen. Daneben wurden einige weitere kleinere nderung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"Kontrast ndern" und "Histogramm ebnen" sind neu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er Floyd/Steinberg-Algorithmus leicht modifiziert und die Kant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ung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