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Tip fr sth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aden Sie mit ImageLab die Datei "FACE01.O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rscheint die 100 x 100 Pixel groe "graue So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Verdoppeln Sie 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mit Hilfe der "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so oft, wie es der Speicher Ihres Rechners zul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3 Mal (mehr geht nicht in ImageLab), das wr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800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Nun schauen Sie sich mit "Bitebenen-Anzeige" das Bit "0"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tehende Grafik ist ein wahres Labyrinth an Struktu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man mit den Augen wunderbar "spazieren gehen"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robieren Sie auch die anderen Bits in der Bitebenen-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Bit erzeugt ein anderes 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och weiter "spielen" wollen, noch ein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ie haben immer noch das 800 x 800 Pixel groe Bild auf dem 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ventuell auch kleiner - je nach Speicher). Whlen Sie nu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"Histogramm eb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Bitte etwas Geduld! Die Ebnungsfunktion braucht bei eine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Bild etwas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chauen Sie sich die Bitebenen wied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eben, das Ganze ist eine etwas exotische Anwendung des ImageL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, aber thetisch ungemein reiz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