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ote==&gt;End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Hilfsprogrammfr1stWordPluswandeltdieFunot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mTextinEndnotenum.AusgabedesTextsundderFu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iehtinzweiverschiedene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TextstehtinDateiname.DOF(DokumentohneFunot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FunoteninDateiname.F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AuswahldesNamensderAusgabedateidauerteseineW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dasProgrammdenErfolgseinerArbeitmeldet,esmu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letteDateikopiertwerden(nurimSpei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istPublic-Domainunddarffreikopiertwerden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kaufistnicht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regungenundFragenmein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eIscheb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str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00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