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200000000132000004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_WPrint#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2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[#....#....#....#....#....#....#....#....#....#....#....#....#....#....#....#....#....#....#]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nleitung#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WPri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as#Druckprogramm#f�r#1stWordPlu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[....#....#....#....#....#....#....#....#....#....#....#....#....#....#....#]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Das#Kleingedruc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as#Programm#WPrint#ist#ein#Public-Domain-Programm#von#Uwe#Ischebeck,#Heid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erg.#Es#darf#(nur#zusammen#mit#dieser#Anleitung#und#den#Druckerkonfigura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en)##von#jedermann#beliebig#oft#auf#beliebige#Medien##kopiert##werden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icht#verkauft#werden.##Angehende#und#etablierte#PD-Anbieter#sind#berechti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ine##markt�bliche##Geb�hr#f�r's#Kopieren#zu##erheben.##Anbieter,##deren##P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Preise#�ber#DM10,-#pro#720kB-Diskette#liegen,##sind#vom#Vertriebsrecht#aus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ommen.#Die#Programmdatei#und#die#Anleitung#darf#nicht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1stWordPlus##ist#ein#eingetragenes#Warenzeichen#der#GST#Holdings##Ltd.,##C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ridge#und#der#ATARI#Computer#GmbH,#Raunhe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on#wieder#ein#Programm#zu#1stWordPlus!?#Dabei#m��te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#doch#langsam#ausgestorben#sein.#Das#stimmt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so#ganz.#Viele#bekamen#das#Programm#zusammen#mit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#und#waren#bisher#ganz#zufrieden#mit#seinen#M�glichkei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eine#andere#Textverarbeitung#war#ihnen#zu#teuer,#zu#umst�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oder#sie#scheuten#die#Umstellung.#Was#auch#immer,#1st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#hat#nach#wie#vor#eine#ganze#Reihe#Anh�nger.#All#denen#m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ich#dieses#Programm#aus#meiner#Bit-K�che#zur#Verf�gung#s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en#�#04,1#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WordPlus##hat##so#seine#Schwierigkeiten##mit##1�-zeiligem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##Klar,##3.15#kann's,##die#vorherigen#Versionen#ware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#zu#�berreden,##aber#wenn#man#gleichzeitig#in#einigen##Abs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##1-zeiligen#Abstand#verwenden#will,##mu�#man#sich##scho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#Tricks#einfallen#lassen.##Ein#paar#dieser#trickreichen#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treiber##von#mir#sind#in#der#PD-Serie#der##ST-Computer##ver�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licht##worden.##Ein#gro�es#Problem#dieser#Methode#war##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##da�#man#die#Seite#nie#ganz#f�llen#konnte,##wenn#man#be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�nde##abwechselnd#verwendet#hat.##Am#unteren##End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seite##blieb#immer#ein#mehr#oder#weniger#breiter##Rand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#in#einer#Diplomarbeit#nicht#besonders#sch�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�hnte#Anwender#anderer#Textverarbeitungssysteme#werden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n,##'Kauf##Dir#doch#'ne##anst�ndige##Textverarbeitung'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das#will#ich#nicht.##Meine#Idee#war,##ein#Druckprogramm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##das##jeden#beliebigen#Zeilenabstand#verarbeiten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abei##die##Druckseite##bestm�glich##ausnutzt.##Das##Produ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#in#Deinem#Laufwerk.#Jetzt#also#zum#Wesen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Prinzip#des#Programms#ist#recht##einfach:##Entsprechend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#Linealtypen##in#WordPlus#kann#man##vier##verschiedene##f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##Zeilenabst�nde#in#einem#Text#verarbeiten.##Die##Vor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#des#Programms#geht#von#folgender#Verwendung#der##Line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030029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Dieser##Absatz##ist##mit#einem#Proportional-Lineal##(ab##1stWordPlus 3.x)##versehen.##Um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usdruck##mit##nicht#proportionalschriftf�higen#Druckern#nicht##zu##verunstalten,##wurd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Lineall�nge#bei#65#Zeichen#belassen,#obwohl#72#Zeichen#wie#bei#Elite#besser#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9[...#...#...#...#...#...#...#...#...#...#...#...#...#...#...#...#...#...#.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Pica:     1�-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Elite:    1-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Schmal:   3/4-zeilig#(die#H�lfte#von#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Breit:    2-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##des##normalen#Zeilenvorschubs#wird#nach##jeder##gedruc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#jedoch#nicht#wie#in#WordPlus#ein##�Carriage#Return##-##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#�##an#den#Drucker#gesendet,##sondern#eine##Feinpositionieru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sie#WordPlus#f�r#die#Pixelgrafik#verwendet.##Um#die#Drucks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#so#gut#wie#m�glich#auszunutzen,##wird#der##Seitenumbru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Print#�##verwaltet.##Lediglich#feste#Seitenumbr�che##aus##WordPl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beachtet#(durchgezogene#Linie#am#linken#Bildschirm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Druckprogramm#kann##�keine#Grafiken#�#ausdrucken,##alle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en#von#1stWordPlus#2.x##�und#�#3.x#werden#voll#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#Verwendung#der#Lin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Textteile,##die##in##1�-zeiligem##Abstand##gedruck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##erhalten#ein#Pica-Lineal.##Die#Lineall�nge#wird#entsp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##der#im#Druckertreiber#definierten#Schriftart#und##der##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n#Druckbreite#eingestellt.#Den#Rest#besorgt##�WPrint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Textteile,##die#1-zeilig#erscheinen#sollen,##erhalten#das#Elite-Line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r#Seminararbeit#k�nnen#das#z.B.##l�ngere#Zitate#oder#Tabellen#sei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#nicht#unbedingt#1�-zeilig#gedruckt#werden#sollen.##Bei#Briefen##setz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s#den#Briefkopf#(Absender,#Datum...)#mit#diesem#Ab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...#....#....#....#]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#und##zu##soll##auch##mal#was#'Kleingedrucktes'#in##einen##Text##eingef�gt##werden,##wie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hende#Informationen,##die#dem#geneigten#Leser#(Professor)#zeigen#sollen,##da�#man#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e##viel##besser##beherrscht,##als#in#der#Seminararbeit#zum##Ausdruck##kommen##kann##(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en#damit#auch#unangenehme#Vertragsbedingung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ie#Schmalschrift#geht#das#Programm#gem��#seiner##Voreins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##von#3/4-zeiligem#Zeilenabstand#aus.##Die#Buchstaben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in#ihrer#H�he#angepa�t#werden,##was#man#durch##hochgestel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##im#Drukkertreiber#(Definition#schmales##Lineal)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Text#erreichen#kann.##Ich#benutze#f�r#den#Ausdruck#einen#Ep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Nadeldrucker##und##habe#mir#daher#den#Druckertreiber#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PI-Schriftart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#Sei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Lineal##in#der#ersten#Zeile#der#Textdatei##(Hauptlineal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)##bestimmt#das#Aussehen#der#Kopf-#und#Fu�zeilen#sow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�nge.##In#der#WordPlus-Dialogbox#'Seitenformat'#werden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hnt#die#Seitenl�nge#und#die#Abst�nde#f�r#Kopf-#und##Fu�z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#Seitenrand#und#zum#Text#eingestellt.#Als#Seitenl�nge#wir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##der#Zeilen#bei##�1-zeiligem#�#(=1/6")##Druck##angegeb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#bei#DIN-A4-Papier#(ca.##11"#L�nge)#66#Zeilen,##bei#12"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papier#sind#das#72#Zeilen.##Die#Abst�nde#f�r#die#Kopf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n#nach#oben#und#unten#geben#die#Anzahl#der#Zeilenvorsch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des#Hauptlineals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F�r##Kopf-#und#Fu�zeilen#sind#die#folgenden##Sonderzeichen##def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[..#....#....#....#....#....#....#....#....#....#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_##Kopfzeile#wird#unterstr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u�zeile#wird#�berstr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itennummer#(wie#in#1stWord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~##Seitennummer##in##r�mischen#Zahlen,##z.B.##XV#(wird#h�ufig##f�r##Vorwo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halt#etc.#verwen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@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%##Datum#im#Format:#TT.#Monat#JJJJ#(6.#November#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##Druckzeit#HH.MM#(15.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^##Dateiname#der#gedruckten#Datei#(ANLEITUN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\##Dateipfad#der#gedruckten#Datei#(D:\WORDPLUS.315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b#1stWordPlus 3#m�gliche#Auswahl#zwischen#1#und##1�-zeili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#wird#von##�WPrint#�#nicht#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3#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eitenaufteilung##wird#gem��#der##eigentlichen##Aufgab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#grunds�tzlich#von##�WPrint#�#�bernommen.##Einige##Textt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#trotzdem##nicht#willk�rlich#auf##2##Textseiten##verte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wie#z.B.#Tabellen#oder#die#ersten#zwei#Zeilen#nach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.##Diese#Textabschnitte#k�nnen#in#1stWordPlus#'ge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',#d.h.#mit#einem#'bedingten#Seitenumbruch'#�ber#mehrere#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#mark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4#Fu�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u�noten##werden#grunds�tzlich#auf#der##gleichen##Seite##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ruckt,##auf##der#darauf#Bezug#genommen#wird#�#08,2##�.##Wenn#die##Fu�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zusammen##mit##ihrer#Textzeile##auf##der##aktuellen##S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#werden#k�nnen,##wird#die#Textzeile#auf#die##n�ch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#umgebrochen.#Bei#langen#Fu�noten#k�nnen#dadurch#u.U.#me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#Leerzeilen#am#Seitenende#entstehen,##was#sich#aber#nicht##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#l��t.#Wer#seine#Fu�noten#in#der#selben#kleinen#Schrift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r#Anleitung#drucken#m�chte,##mu�#in#einer#beliebigen#Fu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#das#Lineal#auf#'Schmal'#stellen.##Zur##besseren##Lesbar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#der##linke#Rand#des#Lineals#auf#das##5. Zeichen##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dadurch#ist#zwischen#der#Nummer#und#dem#Text#ein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5#Ausdrucken#mit#�#WPr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mit##�WPrint#�#ausgedruckt#wird,##soll#anhand##dieser##Anl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m#Start#des#Programms#erwartet##�WPrint#�#in#einer##Datei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box###die##Eingabe##des##Namens##des###Druckertreibers###(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f�hige#Treiber#f�r#Deinen#Drucker).##Wird#kein#Druckert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##angegeben,##bricht##das#Programm#hier##bereits##ab.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##Dateiauswahlbox##mu�#die#zu#druckende##Textdatei##aus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##werden##(ANLEIT.DOC).##Daraufhin#erscheint##das##Men�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2:00440139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Wenn##die#Fu�noten#am#Ende#eines#Kapitels#oder#am#Ende#des#Textes#erscheinen##sollen,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e##erst##in##den#laufenden#Text#als#Fu�noten#eingegeben#werden#und#dann##mit##dem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TE_Note,##das#sich#auf#der#selben#Diskette#befindet,##in#eine#eigene#Datei#geschrieben##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n,#die#sp�ter#an#der#gew�nschten#Stelle#in#den#Text#eingef�gt#werden#kann.#Solange#die#Fu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oten##noch#als#solche#im#Text#vorhanden#sind,##kann#1stWordPlus#ihre#Nummern##beim##Einf�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iner#weiteren#Fu�note#mitz�hlen,##wenn#sie#erst#als#Endnoten#existieren,#mu�#man#sich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m#die#Nummerierung#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Print#�,##das#nicht#besonders#komfortabel,##aber#f�r#meine##Zwec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das#Programm#von#einer#reduzierten#Zeichenh�he#f�r#das#sch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##ausgeht,##der##Druckertreiber#aber##bisher##nicht##dar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#ist,#mu�#der#Zeilenabstand#korrigiert#werden.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###�C#�#wird#der#Men�eintrag##�Compressed#�#ausgew�hlt#und#hi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leiche#Wert#wie#beim#Men�punkt##�Elite#�#eingegeben#�#04,3#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der#Drucker#sch�nschriftf�hig#ist,##kann#jetzt#mit#der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#�##noch#die#Sch�nschrift#aktiviert#werden.##Mit#der#Taste##�G#�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ruck#gestartet#und#der#Drucker#m��te#loslaufen.##Wenn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beliebige#Taste#gedr�ckt#wird,##kann#der##Druck##ange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und#eine#Dialogbox#fragt#nach#dem#weiteren#Vorgehen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nleitung#ausgedruckt#ist,##kannst#Du#an#die#Erstellung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#Druckertreibers#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#Einstellung#des#Zeilenab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-Nadeldrucker##benutzen##f�r##die##vertikale##Feinposition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1/72"#oder#1/216"#Zeilenvorschub,##24-Nadeldrucker#dagegen#1/60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0"#oder#sogar#1/360".#Die#bei#1stWordPlus#von#Atari#mitge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##Druckertreiber#beruhen#auf#1/72"##bzw.##1/60".##F�r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f#Vorschubwerte#sind#in#der#folgenden#Tabelle#die##Einstell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#eingetragen,#die#das#Programm#vor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#.........#.........#.........#.....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Schriftart     1/60"     1/72"     1/180"    1/216"    1/360"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           15        18        45        54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         10        12        30        36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         #7        #9        22        27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          20        24        60        72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vielen#Arbeiten##(Seminar-,##Magister-,##Diplom-)##exi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Vorgabe,##wieviele#Seiten#abgegeben##werden##d�rfen.##Man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hat#aber#mehr#zu#sagen,##als#auf#diesen#Platz#geht#und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#zu#einem#etwas#frechen#Mittel#greifen:##statt##1.5-zeili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##w�hlt#man#1.4-zeiligen#Druck#(14/60")#f�r#das##Pica-Line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schon#gehen#2-3#Zeilen#mehr#auf#eine#Seite.##Dem#Leser##f�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Kunstgriff#nicht#auf.##Zu#diesem#Zweck#mu�#allerding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lineal##eine#andere#Schriftart#besitzen##(z.B.##Elite)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eitenl�nge#mu�#angepa�t#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�nge#in#Zeilen=Seitenl�nge#in#Zoll*Feinvorschub/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#11"*60/14=47#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mu�#allerdings#nicht#1stWordPlus#aufrufen,#um#die#Seiten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tellen.##Der#Men�punkt##�W#�#(Wordplus-Seitenl�nge)#erlaub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#innerhalb#des#Druck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se##Weise#kann#jeder#beliebige##Zeilenvorschub##f�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art#eingestel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7#Umlenken#der#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ruckausgabe#kann#durch#Dr�cken#der#Taste##�A#�#auf#die##seri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#oder#in#eine#Datei#umgelenkt#werden.#Bei#Ausgab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Datei#erscheint#ein#zus�tzlicher#Men�punkt,##in#dem#der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3:00480169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Dieser##Abschnitt#gilt#nat�rlich#nur,##wenn#der#Druckertreiber#noch#nicht#so#angepa�t##wur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�##f�r##die#Schmalschrift#hochgestellte#schmale#Buchstaben#(9-Nadel-Drucker)#oder##15##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hrift#(24-Nadel-Drucker)#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Ausgabedatei#�ber#eine#Dateiauswahlbox#ge�ndert#werden#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8#Erstellen#eines#Drucker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Grundlage#f�r#einen##�WPrint#�-gerechten#Druckertreiber#dient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f�higer##Treiber##.HEX,##wie#er##bisher##unter##1stWordPl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##wurde.##Dabei##werden#die#Steuersequenzen#$01##bis##$04,#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,##$26,##$27#und#$30#bis#$34#nicht#verwendet.#Steuercodes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gerinf�gig##andere#Bedeutung#als#in##1stWordPlus##besi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##im#Folgenden#kurz#erl�utert#werden,##die#�brigen#sind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WordPlus-Handbuch#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.....#....#....#....#....#....#....#....#....#....#....#....#....#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�r#9-Nadel-Drucker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itenl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4########1-zeilger#Druck,#n#Zeilen/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1B#32#1B#43#00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Feinvorsc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5########n/72"#Zeilenvorschub#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1B#41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Pica#(10#C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,#29####Compressed#aus,##Breit#aus,##Hochgestellt#aus,##10#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,##1B,#57,#0,#1B,#54,#1B,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Elite#(12#C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,#2B####Compressed#aus,#Breit#aus,#Hochgestellt#aus,#12#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12,#1B,#57,#0,#1B,#54,#1B,#4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Schmal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,#2D####Breit#aus,#10#CPI,#hochgestellte#Buchstaben,#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B,#57,#0,#1B,#50,#1B,#53,#0,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Br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E,#2F####Compressed#aus,#Hochgestellt#aus,#12#CPI,#Breit#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12,#1B,#54,#1B,#4D,#1B,#57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ei#sch�nschriftf�higen#Druckern#folgt#f�r#die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9,#2B,#2D,#2F#noch#die#Anweisung#'NLQ#an':#1B#78#1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8,#2A,#2C,#2E#noch#die#Anweisung#'NLQ#aus':#1B#78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F�r#24-Nadel-Drucker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itenl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4########1-zeilger#Druck,#n#Zeilen/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1B#32#1B#43#00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Feinvorsc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5########n/60"#Zeilenvorschub#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1B#41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Pica#(10#C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,#29####Compressed#aus,#doppelte#H�he#aus,#Breit#aus,#10#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,#1B,#77,#0,#1B,#57,#0,#1B,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Elite#(12#C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,#2B####Compressed#aus,#doppelte#H�he#aus,#Breit#aus,#12#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12,#1B,#77,#0,#1B,#57,#0,#1B,#4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Schmal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,#2D####Compressed#aus,#doppelte#H�he#aus,#Breit#aus,#15#CPI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,#1B,#77,#0,#1B,#57,#0,#1B,#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Br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E,#2F####Compressed#aus,#12#CPI,#Breit#an,#doppelte#H�he#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12,#1B,#4D,#1B,#57,#1,#1B,#77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F�r#die#Codes#28,#2A,#2C,#2E#folgt#noch#die#Anweisung#'LQ#aus':#1B#78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r#die#Codes#29,#2B,#2D,#2F#folgt#noch#die#Anweisung#'LQ#an':#1B#78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###wichtig###sind###die##Steuersequenz###$25###und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undparameter##in#der#Zeile#nach#dem##Druckernamen.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#25#wird#der#Zeilenvorschub#auf#n#x-tel#Zoll##eingestel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Grundparameter#ist#vermerkt,##wieviele#dieser#x-tel#Zoll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-zeiligen#Abstand,##sprich#1/6"#ergeben.##Bei#einem#Feinvorschub#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"##(1/72"##f�r#9-Nadeldrucker)#mu�#im##3. Parameter##0A##(0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#werden:#0A*1/60"=1/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eichensatztabelle#wird#wie#bei#1stWordPlus#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erstellte#Druckertreiber#kann#mit##1stWordPlus'##INSTALL.P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mit#meinem#CFGINSTAL.PRG#�bersetzt#werden.##Wenn#der#Trei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jedem##Programmstart#von##�WPrint#�#automatisch##geladen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#mu�#er#den#Namen#WPRINT.CFG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9#In#eigener#Sache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jc w:val="left"/>
        <w:rPr/>
      </w:pPr>
      <w:r>
        <w:rPr/>
        <w:t>F�r##die#Benutzung#des#Programms#mu�#niemand#etwas##bezahlen.##Trotzdem##freue#</w:t>
      </w:r>
    </w:p>
    <w:p>
      <w:pPr>
        <w:pStyle w:val="PreformattedText"/>
        <w:bidi w:val="0"/>
        <w:jc w:val="left"/>
        <w:rPr/>
      </w:pPr>
      <w:r>
        <w:rPr/>
        <w:t>ich##mich##�ber#jede#Anerkennung#in#Kleingeld#oder#auch#nur##einer##Postkarte.#</w:t>
      </w:r>
    </w:p>
    <w:p>
      <w:pPr>
        <w:pStyle w:val="PreformattedText"/>
        <w:bidi w:val="0"/>
        <w:jc w:val="left"/>
        <w:rPr/>
      </w:pPr>
      <w:r>
        <w:rPr/>
        <w:t>Wem##dieses#Programm#mehr#als#nichts#wert#ist,##kann#dies#mit#einer##Zuwendung#</w:t>
      </w:r>
    </w:p>
    <w:p>
      <w:pPr>
        <w:pStyle w:val="PreformattedText"/>
        <w:bidi w:val="0"/>
        <w:jc w:val="left"/>
        <w:rPr/>
      </w:pPr>
      <w:r>
        <w:rPr/>
        <w:t>auf###mein###Konto###1971255###bei###der###Badischen###Beamtenbank###Karlsruhe#</w:t>
      </w:r>
    </w:p>
    <w:p>
      <w:pPr>
        <w:pStyle w:val="PreformattedText"/>
        <w:bidi w:val="0"/>
        <w:jc w:val="left"/>
        <w:rPr/>
      </w:pPr>
      <w:r>
        <w:rPr/>
        <w:t>(BLZ 660 908 00)#kund-tun.##Und#wer#Fragen,##Anregungen#oder#Beschwerden##hat,#</w:t>
      </w:r>
    </w:p>
    <w:p>
      <w:pPr>
        <w:pStyle w:val="PreformattedText"/>
        <w:bidi w:val="0"/>
        <w:jc w:val="left"/>
        <w:rPr/>
      </w:pPr>
      <w:r>
        <w:rPr/>
        <w:t>kann#sich#direkt#an#mich#wenden: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jc w:val="left"/>
        <w:rPr/>
      </w:pPr>
      <w:r>
        <w:rPr/>
        <w:t>################################Uwe#Ischebeck</w:t>
      </w:r>
    </w:p>
    <w:p>
      <w:pPr>
        <w:pStyle w:val="PreformattedText"/>
        <w:bidi w:val="0"/>
        <w:jc w:val="left"/>
        <w:rPr/>
      </w:pPr>
      <w:r>
        <w:rPr/>
        <w:t>#################################Ringstr.#31</w:t>
      </w:r>
    </w:p>
    <w:p>
      <w:pPr>
        <w:pStyle w:val="PreformattedText"/>
        <w:bidi w:val="0"/>
        <w:jc w:val="left"/>
        <w:rPr/>
      </w:pPr>
      <w:r>
        <w:rPr/>
        <w:t>###############################6900#Heidelberg</w:t>
      </w:r>
    </w:p>
    <w:p>
      <w:pPr>
        <w:pStyle w:val="PreformattedText"/>
        <w:bidi w:val="0"/>
        <w:jc w:val="left"/>
        <w:rPr/>
      </w:pPr>
      <w:r>
        <w:rPr/>
        <w:t>#############################Tel.#06221/16#63#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