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6600020100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021007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.........................................................]1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..........................]3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CfgInstall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V1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9[.............................................................]1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DasKleingedruck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DiesesProgrammistPublicDomainunddarfzumprivatenGebrauch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jedermannfreiverwendetundkopiertwerden.Dabeimssenimmer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DateienCFGINSTA.PRG,CFGINSTA.DOCundLQ_15_OE.HEXzusammenweiterge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benwerden.DieFreigabezurgewerblichenNutzungbehalteichmirv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WennFehlerauftreten,derenUrsprungoffensichtlichanfehlerhaf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rogrammcodeliegen,bitteichdarum,mirdieentsprechendenDateien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>eine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lichstguteBeschreibungdesFehlerszuzuschicken.Eined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ffenlichfehlerfreieVersionkommtpostwendendzur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iermeineAdresse:      UweIscheb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ingstr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-6900Heidelbe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inAufruf,beimireinenObulusfrdieNutzungdesProgrammsabzul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rnfolgthiernicht.Ichhassesowas.Nurwererwartet,daichih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twaszuschicke,solltemireinenentsprechendenFreiumschlagund,f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otwendigeineDiskettezuschic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9[.............................................................]1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ndjetztzurSach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lsichaneinemuniversellenDruckertreiberfrdasLPR-Modula-2-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astelte,entschloichmich,dengleichenMechanismuswiebei1stWord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inzubauen.FrdieseTextverarbeitunggibtesinzwischeneineganzeMe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ruckeranpassungen.TrotzdemwollteichnocheinpaarErweiterungeneinbau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az.B.diegrafischenFhigkeitenvon1stWordPluseherunzulnglichs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ieseErweiterungenmutendannauchnochirgendwieineineCFG-Dateigepac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werden.DarausentstanddasvorliegendeProgrammCfgInstall,dasnichtn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.HEXin.CFG-Dateienwandelt,sondernauchdenumgekehrtenWegbeherrs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stWordPlus(V2.02)hatgegendieErweiterungennichtseinzuwendenundarbeit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uchmitdenvonCfgInstallerzeugtenDatei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asGEM-ProgrammwirdausdemDesktopperDoppelklickaufgerufenundmeld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ichmiteinerAlertbox.AlsAntwortgibtesdreiK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f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EX:Eswirdeine.HEX-Dateigeladenundineine.CFG-Dateiumgewande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ie.HEXund.CFG-DateiwerdenjeweilsineinerDateiauswahl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bgefra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FG:Eswirdnacheiner.CFG-Dateigefragt,dieanalysiertwerdenso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ieentstandene.HEX-Dateikannentwedergedrucktoderin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iskettendateigespeichert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ix:      ni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ieAnwendungistalsodenkbareinfa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ieverwendeten.HEX-Dateienhabengrundstzlichdasvon1stWordPlusbekan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ormat.DortbestandallerdingsdieEinschrnkung,daineinerZeile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idengroenTabellenmaximal41Byteskodiertwerdendurften.Dasvorl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endeProgrammerlaubtjetztzustzlichzurFunktions-bzw.Zeichennummer2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ytes,diealsHexadezimalzahlenkodiertwerden.Da253Hexzahlenmitjewe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inemTrennzeichen(z.B.Komma,Leerzeicheno..)mindestens505Ze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e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igen,sindjetztauchFortsetzungszeilenerlaubt.Dafrwirdindieer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palteder(2.,3.usw.)ZeileeinerSteuerfunktioneinBindestrich(2Dhe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esetzt.So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ntez.B.dieInitialisierung(vertikaloderhorizont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olgendesAussehenerhalt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9     [....................................................]1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0, 1B, 52, 0,     * Vertikale Initialisierung: USA Zeichensatz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-1B, 33, 2D         * - eineinhalbzeiliger Druck(4Zeilen/Zol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9[.............................................................]1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ieseErweiterungkannz.B.eingesetztwerden,umeinaufdemDrucker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rfgbaresZeichenperGrafikmit360 DPIauszugeben.Daserstaunlich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aranist,da1stWordPlusdasauchtatschlichmacht,wasfrman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nutzerdieserTextverarbeitungsehrhilfreichseindrf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iezweitegroeErweiterungbetrifftdieDruckersteuerfunktionen.Ichh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iekurzerhandbis40hexerweitertundschlagefrdieNutzungfolg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legungv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9[.............................................................]1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34* Buchstaben doppelter H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35*                           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36* Prportionalschrift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37* Proportionalschrift 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38* Textstellung linksbnd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39*              zentr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3A*              rechtsbnd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3B*              Blocksa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3C* Starte 8-Nadelgrafik,   60 DPI,Platzhalter:80und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3D* Starte 8-Nadelgrafik,  120 DP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3E* Starte 24-Nadelgrafik, 120 DP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3F* Starte 24-Nadelgrafik, 360 DP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40* Setze n/180" Zeilenvorsch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41* Linker Rand (fr Proportionalschrif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42* Rechter Rand (fr Proportionalschrif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43* Online (X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44* Offline (XOF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0                             * NULL termination 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9[.............................................................]1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ieseFunktionens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endenBetriebvonWordPlusnicht,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nendortaber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ichtgenutztwerden,dasienichtvorgesehensind.Wennaberjemandwie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inenWordPlus-kompatiblenDruckertreiberinseinenProgrammenverwendet,k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rdieseFunktionengleichindasProgrammmiteinbau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rundstzlichistesegal,wiedieSteuerfunktionenbelegtwerden.Wenna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ederseineeigeneAufteilungvornimmt,mumankeinenuniversellenDruc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reiberinseineProgrammeeinbauen(wersichAnregungendazuholenwill,k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ichmeinenPD-DruckertreiberfrLPR-Modula-2anschau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nmancheDruckersteuerfunktionenmuindenSteuerstringeinParameter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mProgrammeingebautwerden.CfgInstallsiehtdafrPlatzhaltervor,di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ieentsprechendenPositionenkodiertwerdenmssen.Frdash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erwertige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tehtdabei81hex,frdasniederwertige80hex.Dash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erwertigeBytedar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abeinurindenSteuerfunktionenderErweiterung(also34bis40)benut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werden,1stWordPlusarbeitetnurmit80hexzusammen,z.B.:Horizo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AB: 5,  1B, 44, 80, 0, 9.AnStellevon80setztWordPlusdieSpalte,zu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rDruckkopffahrensoll.(Vergl.dazuauchLQ_15_OE.HEX,Druckersteuerfu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ionen5und3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Wennmehrals79(4Fhex)Druckersteuerfunktionenbe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igtwerden,bereite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rkeineSchwierigkeiten,daszurealisieren.EinkurzerBriefmitD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orstellungenzudenErweiterungenundeineleereDiskettegengen,d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chickeichDirwenigeTagesptereinemodifizierteVersionz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ueDruckerverlangenneu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ungen.EinproportionalschriftfhigerDruc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olltez.B.seinenTextauchproportionalausdrucken.DadieZeichenbre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bernichtgenormtist,mueinAusgebendesProgrammwissen,wiebreit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ichenist,esseidennderDruckersolldeneingebautenBlocksatzverwe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asschlietaberz.B.zweispaltigenDruckaus.Deshalbistnoch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lichkeit,eineProportionaltabelleineineCFG-Dateieinzubauen,angef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achderZeichentabellewirdeineTabelleangefgt,inderjedesZeichen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igeneZeileerhlt.DarinstehtdieNummerdesZeichens,seineBreite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ormalerSchriftunddieBreitebeihoch-,bzw.tiefgestellterSchrift.Z.B.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3C, 1E, 14   * 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3E, 1E, 14   *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3F, 1E, 14   *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40, 24, 18   * 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41, 24, 18   *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42, 24, 18   *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43, 24, 18   *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ieTabellewirdmiteiner0Abgeschlossen.DateienmitdiesenDatensol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ichtin1stWordPlusverwendet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ieGretchenfr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WiegrodarfeineCFG-Dateiwerden,damitWordPlusnochdamitfertigwir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chweiesnicht.MeinebisherigenVersuchegingenbis2kBytes.DieG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inervonCfgInstallerzeugtenCFG-Dateiistauf16kBytesbegrenzt,was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iemeistenAnwendungenausreichensollte.BeiderGST-VersionvonInst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ttedieDateibiszu11kBytesgrowerden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nen(z.B.wennmanfrje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teuerfunktionundjedesZeichendiedorterlaubten41Bytesausnutzt).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lsodieGrenzenliegenundobdieseerreichtwerden,musichn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erausste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