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030202030000128006004004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PD-Disketten-Problem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0,05.0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marS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riel-Biel-Str.5,D-7400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07071-600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1.HilfeProgrammfrDiskettensollin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fllenhelfen,vermeintlichverlorengeglaubteDate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EineDiskettehateinenschwerenSchadenerlitten.Die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ebestimmteDateinichtmehrlesen,od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mmer,dasInhaltsverzeichnisis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orden: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FallkannbereitsderVersuchdas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iskettevomDesktopauszulesenzumAbsturzdes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dasProgramm1_HILFE.PRGundlegenSie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kteDisketteindasLaufwerkA.NachdemSieeingegeb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lchesLaufwerk(Festplattenpartition)Siediegeret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peichernwoll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DisketteSekto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durchforsten.SolltedasProgrammauchnichtmeh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sein,dasDiskettenformatzuerkenn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instellen(Voreinstellung:doppelseitigformatiert:726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eeinenSektor,derIhneninteressanterschein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ihnindenPufferretten&lt;R&gt;.AufdieseWei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vieleSektorenindenPuffergeschriebenwerd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von&lt;S&gt;kanneinSektorindenbereitsbestehenden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iertwerdenundgleichzeitiggespeichertwerden.Mit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rimSpeicherbefindlichePufferdirektgespeicher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aderimMomentsichtbareSektormitgespeichertwird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wirdnochgefragt,obSteuerzeichenentfern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.DurchdiesenVorgang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jedegespe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eineTextverarbeitung,z.B.WORDPLUS,zuladenun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BefindetsichimBootsektoreinausfhrbaresProgramm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derVerdachteinerVirusinfektion.IndiesemFal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erBootsektorautomatischangezeigtundgefragt,o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bareProgramm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erdensoll.BittebeachtenSi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ichdabeinichtunbedingtumeinenVirushandelnmu.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Disketten-Immunisierungsprogrammsein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voneinem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SiehabeneinProgrammversehentlichvonIhr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(Papierkorb).Dabeiwirdjedochimmern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derDiskettederersteBuchstab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verndert.DasreichtausumalleTeileder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shervonIhrerDateibelegtwurdenfreizugeb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teilesinddirektnachd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rDateinoc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kt.SuchenSiejetztdasInhaltsverzeichnisIhr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,bisSiedenNamen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Datei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SiedasersteZeichendurchdenurs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,soistdieDateiwiedergerettet.Sie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denEditor&lt;E&gt;ein.MitdenCursorta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erstenBuchstabenanfahrenundverndern.Bitt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daSiesonstnichtsineinemsolchenSektornder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amitda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nheilanrichten.Mit&lt;Z&gt;kannd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SektorwiederandiegleicheStelleaufdi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chriebenwerden.UmeineDateiaufeinesolcheArt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zurestaurierendarfnachd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rDatei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Disketteg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&lt;Q&gt;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LesenvonSektorenvorzeitig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skette,dieeinmalSchwierigkeitenbereitethat,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rKandidatsichaucheinzweitesMalwiedersozuv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ieDatengerettethaben,solltenSiesichber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iediefraglicheDiskettenichtambestenineinen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lleimer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(nichtdervom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nummer,dieangezeigtwird,istdieNummer,d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-Funktion8zurck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mitGFA-BASICVersion3.5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mitdiesemProgrammarbeite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sichdafrmit20DM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)erkenntlichzeigen(baroderPostgiroamtStuttgart,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010070,Konto-Nr.182220-700).Ichbinaberauchniemandem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asProgrammohneBezahlungverwende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Updates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oderohneSpende)gegenEinsendungeinerformatierte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sfrankiertenRckumschlages.FrAnregung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desProgrammsbinichjederzeitdankb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