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'EM 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'EM ist ein Public-Domain-Spiel; es darf kopiert, getausch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en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'EM wurde mit dem Gfa-Basic-Interpreter 3.5E erstellt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-Compiler 3.5E compiliert und mit dem Gfa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TCH'EM luft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640 x 400 Pixeln (also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hohen T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!) und wird mit der Maus und d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CATCH'EM zu spiel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mindestens 200 Kilobytes fr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es Spiels ist wirklich denkbar simpel: fangen Sie mit der Hand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it der Maus steu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ie Wrmer ein, die von allen Seiten b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wusel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lle Wrmer gefangen haben, beginnt ein neuer Level. Dann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 schneller und die Punktzahl pro Wurm wir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rsten Level mssen Sie zwanzig Wrmer einfangen; in jedem der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el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sich die Anzahl der zu fangenden Wrmer um fn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ngen Sie jeden Wurm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n je mehr schwarze und we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m-Reste auf dem Bildschirm herumliegen, desto schwieriger wird es,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m rechtzeitig zu erke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nergiepillen besitzen (Anzeige "***")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Han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Mausklick sofort zum Wurm bewegen und ihn so recht bequem einfang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chtung, bewegen Sie die Maus dabei nicht zu sehr, damit S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ckeln und den Wurm doch noch verfehl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geschafften Level bekommen Sie eine Energiepille und Bonus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; je mehr Energiepillen Sie noch auf Ihrem Konto haben, dest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f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onus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oberen Bildschirmrand erscheint in der Mitte folgende Anzei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x    W y    P z   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zeige hat folgende Bedeu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x ist der Level, in dem Sie gerade spie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y ist die Anzahl der noch zu fangenden Wr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z ist Ihre bisher erreichte Punktzah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zeigt Ihnen an, wieviele Energie-Pillen Sie noch besitzen; e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zehn Energiepillen angezeigt, auch wenn Sie mehr besi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Spiels tauchen hin und wieder Extra-Symbole auf, die Sie einfa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Sie schnell genug sind. Es gibt folgende Extr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: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Ihre Punktzahl (Level mal zeh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: Sie bekommen eine Energiepille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: Die Wurm-Reste werden vom Bildschirm entfer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 Der Level wird vorzeitig be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Spiel anzuhalten (zum Telefonieren etc.) drcken Sie eine belieb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. Das Spiel hlt dann solange an, bis Sie erneut eine Taste dr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in der Pause die Maus bewegt haben, um den Wurm bequem einzufan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allerdings enttuscht: die Hand kehrt nmlich erst zu dem 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, an dem sie sich befand, als Sie die Pause einleg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"Ping"-Gerusch ein- bzw. auszuschalten, drcken Sie die Taste [S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Spiel vorzeitig zu beenden, drcken Sie die Taste [Es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, Problemen und Wnschen wenden Sie sich bit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CATCH'EM!                                Vesbeck, den 28.11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wie wr's mit DM 10,00 fr CATCH'EM? Eine Diskette mit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geschriebenen PD-Programmen wrde mich allerdings auch freu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