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BARE1.1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Programm zur Verwaltung von Rechnungen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Buchung der Rechnungen auf Konte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Ausdruck von berweisungsformular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Ausdruck von Paket-/Briefetikett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Ausdruck des Kassenbuchs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Ermittlung der Ust-Zahllast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onzepiert zum tglichen Eingeben der Geschftsvorfl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von Einzelhandelsunternehmen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Folgende Dateien sollten auf dieser Diskette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ARE1_1.PRG  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RESSEN.PRG   Zum Druck von Adress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ber das Hauptprogramm o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ABSCHL.PRG   Zum Jahresab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ber das Hauptprogramm o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LDENLI.PRG   Zur Ausgabe von der Salden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ber das Hauptprogramm o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FIRMEN.PRG   Zur Statistik "Ausgaben nach Fir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ber das Hauptprogramm o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MSATZ.PRG   Zur Umsatz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ber das Hauptprogramm o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PHON.PRG   Zum Druck des Telefon-/Faxverzeich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ber das Hauptprogramm o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R_LIES.PRG   Zur Druckerausgabe von der Bedie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(LIESMICH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FIR_LSC.PRG  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Fir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. (*.REC -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ON_LSC.PRG  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dateien (*.KON -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_R_LSC.PRG  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n Rechnungen-Datei (O_RECH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ST_LSC.PRG  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datei (VST -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WANDLU.PRG   Zum umwandeln der BANKVER -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ZU_1_1.DO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RE1_1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_1_1.DO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SCHR   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SSE     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TEN    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HNUNG       (Or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UERN   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SATZST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STEUE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EINST  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EINST     (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      (Date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m Betrieb eine groe Datenmenge anfllt,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falls Sie mit Disketten arbeiten, alle Programme 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DOC von den brigen Dateien und Ordnern 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inen ATARI ST mit mindestens 1 MB Speic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onochrom Monitor SM 1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stplatte wre empfehlens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berweisungsformulare/Papierart/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berweisungsformulare einbahnig/end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s-Wiederholung und Aufdruck der Banka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sdruck von Konten verwenden Sie Endlos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riefetiketten verwenden Sie Computer-Etiket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form (No. 3611   88,9 x 35,7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Paketetiketten verwenden sie Computer-Etiket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form (No. 3618  139,7 x 99,2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Dimens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nbuch               120 Eintragungen im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endatei              900 Eintragungen (3.8.5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 Rechnungen        100 Eintr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. Rechnungen          250 Eintragungen pro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Datei          150 Eintragungen im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steuer Datei        50 Eintragungen im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                  1000 Eintr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 Buchungsstze in 2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Shareware. Es darf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Sollten Sie 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benu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mir 60,- DM mit ihren Namen und Gerich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ihrer Firma zu, damit ich dies im Kassenbu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eintra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ende Ihnen dann ein entsprechend abgende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 incl. AB_BARE.PRG (Programm zur Ausgabe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er Jahrgnge),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Kontak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K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ra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01 Reich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bank Wrzburg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gst. Heiding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00 Wrz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 685 42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: 790 9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Firmenverzeichnis                              Seite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Eingabe                                  Seit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Ausgabe                                  Seit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ur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 Druck von Etiketten                      Seit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 Druck des Telefon-/Faxverzeichnis        Seit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Rechnungen                                     Seit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Waren        Eingabe                     Seit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Aufwendungen Eingabe                     Seit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 Sachanlagen  Eingabe                     Seite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 Privatkonto  Eingabe                     Seit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 Diverskonten Eingabe                     Seit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 berweisen                               Seit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 und bezahlte Rechnunge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1 Ausgabe                          Seit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2 Ausgabe                          Seite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3 berweisen                       Seit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4 berweisungen Eingabe            Seit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rd nicht verbuch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Gutschriften                                   Seit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 Waren        Eingabe                     Sei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Aufwendungen Eingabe                     Sei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 Sachanlagen  Eingabe                     Seite 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 Privatkonto  Eingabe                     Seite 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 Diverskonten Eingabe                     Sei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6 Ausgabe Gutschrift                       Sei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Kasse                                          Seit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1 Umsatz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 Eingabe                   Seit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2 Bankeinzahlung Eingabe                   Seit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3 Ausgabe Kassenbuch                       Seit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4 Ausgabe abgeschlossenes Kassenbuch       Seit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5 Monatabschluss Kassenbuch                Seit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Steuern                                        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1 Ausgabe Vorsteuer                        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2 Ausgabe abgeschlossene Vorsteuer         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3 Ausgabe Umsatzsteuer                     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4 Ausgabe abgeschlossene Umsatzsteuer      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5 Zahllast                                 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natliche Ermittlung und Buch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6 UST-Rckzahlung                          Seit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ch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Konten                                         Seit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1 Ausgabe Konten                           Seit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2 Ausgabe Saldenliste                      Seit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3 Sonderbuchungen                          Seit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4 Jahresabschluss                          Seit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Statistik                                      Seit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1 Umsatzstatistik                          Seit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2 Ausgaben nach Firmen geordnet            Seit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Voreinstellung                                 Seit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 Bankv./Abs                               Seit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1 1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2 2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3 3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4 Absender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 St-Satz                                  Seit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.1 1. Steuer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.2 2. Steuer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.2.3. Finanz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 Konten                                   Seit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  Aufwandkonten     Eingabe       Seit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2  Ertragkonto       Eingabe       Seit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3  Warenkonto        Eingabe       Seite 2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4  Sachkonten        Eingabe       Seit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5  Privatkonto       Eingabe       Seit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6  Kassekonto        Eingabe       Seit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7  Bankkonto         Eingabe       Seite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8  Scheckkonto       Eingabe       Seite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9  Verbindlichkeiten Eingabe       Seit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0 Besitzwechsel     Eingabe       Seite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1 Schuldwechsel     Eingabe       Seite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2 Forderungen aus Lief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eistungen                  Seite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8.3.13 Forderungen gegenber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  Sei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4 Vorsteuerkonto    Eingabe       Sei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5 Umsatzsteuerkonto Eingabe       Sei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6 UST-Vorauszahlung Eingabe       Sei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7 Diverskonten      Eingabe       Seite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8 Kontenplan Ausdruck             Seit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4 Konte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4.1  Anfangsbestand    Eingabe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 Extr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1 Datum   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2 Anzahl Firmen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3 Abfrage Ordner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4 Abfrage Datum/Uhr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5 Laufwerk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ntenjahresabschlu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6 Drucker 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7 Men    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8 Programm verlassen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Ende                  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 Zusatz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AB_BARE.PRG           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R_LIES.PRG                                    Seit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FIR_SCHR.PRG                                   Seit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GUT_LSC.PRG                                   Seit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KON_LSC.PRG                                   Seit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O_R_LSC.PRG                                   Seit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 UST_LSC.PRG                                   Seit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 VST_LSC.PRG                                   Seit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des Programms BARE1_1.PRG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lert-Box die Sie auffordert, die Datei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RE.RSC - VOREINST) einzulegen. Nachdem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gt haben, erscheint eine Dialogbox, mit 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um und Uhrzeit ein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Dies ist wich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uf das Systemdatum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ift). Danach erscheint das Hauptmen. Vor der e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en Inbetriebnahme whlen Sie den Punkt VO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(mit Maus oder Funktionstaste &lt;F8&gt;) a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die Punkte 3.8.1.1 bis 3.8.5.6 nacheinan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dort).Nachdem Sie dieses gettigt haben, 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rck in das Hauptmen (siehe 3.8.5.7) und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Firmenverzeichnis an. Geben Sie je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Ihrer Lieferanten ein (siehe 3.1.1). Danach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en beendet und man kann mit der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s- (siehe 3.2) bzw. Gutschrifteingabe (siehe 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angaben nur in diesen Format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.XX.XXXX z.B. 03.10.1990 oder 01.01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Firmen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FIRMEN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zur Eingabe, Korrektur oder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ante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FIRMENVERZEICHNIS 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ESC&gt;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, indem sich Cursor 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Cursor in nchst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r. runter&gt;  = Cursor in nchst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r. hoch&gt;    = Cursor eine Zeil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r. rechts&gt;  = Cursor um eine Stelle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r. links&gt;   = Cursor um eine Stelle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lrHome&gt;     = Cursor zum Eingabe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Insert&gt;      = wechselt zwischen berschreib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Undo&gt;        = kopiert letzt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BACKSPACE&gt;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linkes Zeichen v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DELETE&gt;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Zeichen auf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= Eingabe wird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        = zurck zu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 wird nicht abgespeich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de:         = wird bei Etikettendruck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versandart: = wird bei Etikettendruck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.-Nr.         = unsere Kund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rd bei berweisungsdruck ange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             = 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.             = S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Zahlungsart" und "Steuersatz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das berwiegend bei dieser Firma a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 ist prinzipiell "berweisung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. Steuersa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korrigieren der Li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Firmen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HERSTELLE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          = Firma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    = Firma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   = zurck zu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   = zurck zu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rmennamen werden in alphabetischer Rei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angegeben. Blttern Sie soweit vor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wnschte Name erscheint. Aktiv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en Menpunkt "SUCHEN". Gehen Sie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auf den Namen und klick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Bettigen Sie jetzt die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usgabemaske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us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FIRMENVERZEICHNIS -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CHEN         = Firmendat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        = Korrektur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 3.1.2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          = Korrektur wird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 3.1.2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Steuerung  = wie bei 3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 Druck von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m Druck von Eti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ADRESSEN.PRG" wird gestarte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entsprechende Firma aus (3.1.2a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bsender- und Anschriftan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Hilfe der Tastatur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ehr als eine Etikette ausdruck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ei Anzahl die Meng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Brief" und "Pake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die Eti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Druck" werden die Etiketten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Steuerung wie bei 3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 Druck des Telefon-/Faxverzeich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TELEPHON" wir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es Telefon-/Faxverzeich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Ein-/Ausgabe von Rechnungen,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erweisungsformul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sbetrag wird bei Geldkonten immer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eite verbucht. Die Vorsteuer wird automatis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ruttobetrag herausgerechnet und verbuch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gewnschte Sach-, Waren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-,Divers- oder Aufwandkonto auf der Soll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. Wurde die Rechnung auf ein Warenkonto verb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Versandkosten auf das entsprechende Bezugs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schaffungsnebenkosten) Konto gebuch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RECHNUNGEN 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Sie sich das Konto mit den Funktionstasten F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oder mit der Maus aus, auf den der Rechnungs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cht werden soll (3.2.1 - 3.2.5). Danach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rma aus (siehe 3.1.2 a)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HERSTELLE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rscheint die Rechnungsein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ontenname, auf den Rechnungsbetrag geb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 Zahlungsbedingungen nicht mit den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Zahlungs- und Skontofristen berein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 bei Valuta), klicken Sie "AUS" im Kstchen "Z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bei einer Rechnung kein Datum ausgewiesen,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gsdatum liegt in einem Monat,das bereit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ist (Vorsteuer/Kasse), geben S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h.-Datum:" immer das laufende Monat u. Jahr  ein.(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.09.1990 (dieses Datum wird zum monatlichen Ka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Vorsteuerabschlus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Rechnungsdatum = Systemdatum ist, brauchen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TURN-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von der selben Firma eine Gutschrift (siehe 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, und der Gutschriftbetrag kleiner a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instandspreis sein, erscheint eine Dialog-Box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den Benutzer, ob die Gutschrift mit der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echnet werden soll. Bei Skontoabzug kann man 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s vor oder nach dem Gutschriftabzug gescheh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Versandkosten nicht skonto-/rabatt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bei"SK" "OHNE"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VS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Steuersatz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 anklicken "Pfeil runter" 2. Steuersatz,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es bettigen 0% V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Z.ar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ahlungsart ver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Bank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wird auf Verbindlichkeiten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Bankein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 Flligkeitsdatum (Datum nach Rabattein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ystemdatum berein, wird der Betrag sofo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Bankkonto gebucht, anderenfalls wird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grammstart am Flligkeitstag, oder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ligkeit berschritten ist, auf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 wird wie Sofortrabatt behandelt,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ondert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wird auf das Scheckkonto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er Scheck auf dem Bankkonto belaste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Rechnung im Menpunkt "Ausgabe off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en" begleichen.(siehe 3.2.6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 wird wie Sofortrabatt behandelt,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ondert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wird auf das Kasse-Konto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erscheint als Ausgabe im Kassen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 wird wie Sofortrabatt behandelt,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ondert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= 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wird auf das Schuldwechselkonto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Flligkeitstag mssen Sie die Rechnung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offene Rechnung" entfernen. (siehe 3.2.6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 wird wie Sofortrabatt behandelt,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ondert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unsere Bankverbind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en auswhlen. Gehen Sie dazu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auf die "1", drcken Sie d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= 1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2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Maustasten = 3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  = 1. Bankverbindung des Liefer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= 2. Bankverbindung des Liefer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= zurck zu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nungsdaten werden nicht abgespeich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= zurck zu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nungsdaten werden nicht abgespeich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War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Wa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mdleistungskonto auf die Soll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 werden auf das entsprechend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skostenkonto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ag (brutto)=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 (netto)= 1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=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1)      = Verbind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konto                 an   Verbind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affungs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,- DM                   an  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Aufwendung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skonto auf die Soll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ag (brutto)=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 (netto)= 1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=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2)      =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datum=Falligkeit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skonto              an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,- DM                   an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 Sachanlag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anlagekonto auf die Soll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ag (brutto)=114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 (netto)= 1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= 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3)      =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konto                  an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,- DM                  an 114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 Privat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konto                an Geldko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 Divers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konto auf die Soll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 Spenden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ag(brutto)=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:          =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4)     =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konto               an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    an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 ber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RECHNUNGEN - AUSGABE/BER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Rechnungen und Ausdruc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sformul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1 Ausgabe offen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OFFEN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noch zu begleichenden Rechnug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-: Gibt das Datum an, andem die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ichen werden mu. Am Fll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, oder wenn dieser bereits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 ist, wird das Datum 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-  : Gibt den letzen Tag an, andem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 abgezogen werden kann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ag erreicht, wird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dargestellt. Ist der Sko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raum berschritten, wird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mehr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       : Gibt Zahlungsa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= BW          (3) = 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= BEZ          (5) = 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: Gibt das Konto an, von dem der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sbetrag abgebuc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: Gibt an, ob Gutschrift ver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 "G" in dieser Spal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utschriftdaten (G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datum, -nummer, -bet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ieser Zeile mit 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      : Gibt Firmen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Nr.  : Gibt Rechnungs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   : Gibt Bruttobetra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utschriftbetrag wurde bereit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, Skonto aber noch ni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5&gt;    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    = be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   = Drucker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   =zurck zu 3.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Funktio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Funktion wird die Rechnung,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de Buchungssatz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se Funktion an. Such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Rechnung, durch anklicken d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n Zeile mit linker Maustast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tendatum und Betrag erscheint i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des Monitors. Besttigen Sie die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. Der Cursor erschein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um:" wollen Sie die Rechnug wirk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rcken Sie auf &lt;RETURN&gt;, ansonst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Sie "a" oder "A" ein, und Sie kehren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usgabemaske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Funktion "Bezah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Funktion wird die Rechnung auf uns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bela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 Sie die Rechnung wie bei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im unteren Berech des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gesuchte Firmenname und der Rech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bei "Datum" mit &lt;RETURN&gt; abschli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Zahlungstag = Systemdatum. Fal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frist schon abgelaufen ist,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Skonto abziehen wollen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g whrend des Skontozeitraumes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tellen Sie das Systemdatum zurck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 wie bei Funktio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 erscheint: Mit oder ohne b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:              3%, mit Versand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:              Waren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.(brutto):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lichkeiten      an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andspreisko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an 110,58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-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42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.(brutto): 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lichkeiten      an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an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konto            an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an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Wird Wechsel bar oder pe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erscheint als Ausgabe im Kasse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.(brutto) =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dwechsel          an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  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: Auf welches Konto soll Domiz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sion verbucht werd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Pro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Betr.(brutto):  114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izilprovision:      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dwechsel           a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des Geldverkeh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0,- DM               an 117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2 Ausgabe bez.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Firmendatei aus (siehe 3.1.2.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HERSTELLE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rscheint Aus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Firm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: Gibt Rechnungsdatu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   : Gibt Rechnungs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: Gibt Auftragsdatu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   : Gibt Auftrags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Gutschrift verrechne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n beiden Spalten "GU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DM verrechnet". Klick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an, dann werden 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 die Gutschriftdaten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      : Gibt Zahlungsar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= BW       (3) = 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= BEZ       (4) =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= 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: Gibt das Lieferantenbankkonto an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trag geza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: Gibt unser Bankkonto an, von dem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uch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: Gibt Zahlungsta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  : Gibt Rabatts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: Gibt Skontos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  : Gibt gezahlten Betra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5&gt;    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iehe 3.2.6.1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      Rechnung kann nur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Monats nach Rech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fadname wird in Datei "WE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n Monat gespeicher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sonsten zu gro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   = zurck zu Firmen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3 berweisungen offen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BERWEISUNGEN OFFENE 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raum Eingeben (darf nich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30 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t/S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: Gibt entweder letzten Zahlungs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letzten Skontota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: Gibt Rechnungsdatu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    : Gibt Rechnungs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      : Gibt Firmen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: Gibt Bankkonto des Lieferan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: Gibt unser Bankkonto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   : Gibt Rabatts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: Gibt Skontos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   : Zu berweisender Be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          = Teil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Eingabe, ob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ntofhige Rechnung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en, deren Zah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t abgelaufen ist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ung wie 3.2.6.1b)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art: 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    = Gesamt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llen angegebenen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en werden berweis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e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ung wie 3.2.6.1b)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art: 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   = zurck zu 3.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   = zurck zu 3.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4 berweisungen Einzel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BERWEISUNG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Rechnung wird nicht verbucht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.B. in der Zeile Verwendungszweck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anten mehr als nur Rech.-Nr.,Rech.-Dat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nummer mitteilen wollen, geb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 ganz normal ein, bei Flligkeit be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wie in 3.2.6.1b) beschrieben,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kein berweisungsformular ausdrucken.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in diesen Menpunkt ihre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wie 3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Gut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GUT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Ein-/Ausgabe von Gutschri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buchung wird der Nettobetrag auf die H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des ausgesuchten Waren-,Aufwand-,Sach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konto gebucht. Die Vorsteuer wird automatis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ruttobetrag herausgerechnet, und auf der H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des Vorsteuerkontos geschrieben. Der Brutto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r Sollseite des per "Z.-art" 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konto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Sie das entsprechende Konto aus (3.3.1 -3.3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uchen Sie die Firma aus (siehe 3.1.2.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HERSTELLE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rscheint die Gutschriftein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ontenname, auf den Rechnungsbetrag geb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bei einer Gutschrift kein Datum ausgewies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utschriftdatum liegt in einem Monat, das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ist (Vorsteuer-/Kassenbuchabschlu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ei "Gutschrift - Datum:" immer das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 ein (z.B. 00.09.1990 dieses Datum wird zum mo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en Kassenbuch- bzw. Vorsteuerabschlus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Gutschriftdatum=Systemdatum brauchen Sie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VS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Vorsteuersatz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 anklicken "Pfeil runter" 2. Steuersatz noch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0% V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Z.art.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ahlungsart ver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Ver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utschrift wird, wenn eine Rechn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Lieferanten eingegeben wird und der G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sbetrag kleiner als der Bareinstands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mit dieser ver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ttobetrag wird auf das Konto "Forder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ngen und Leistungen" auf Sollsei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Bankein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ttobetrag wird sofort auf das Bankkonto (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) gut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ttobetrag wird auf das Scheckkonto (Soll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ttobetrag wird auf das Kasse-Konto (Soll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erscheint als Einnahme im Kassen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= 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ttobetrag wird auf das Besitzwechsel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lseite)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der "1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 ihren 3 Bank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en die gewnschte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= 1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2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Maustasten = 3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       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 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   = zurck zu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werden nicht ab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   = zurck zu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werden nicht ab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 War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Wa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mdleistungskonto auf die Haben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betrag       =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  = 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1)        = Forderungen aus L. u.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ungen aus L. u. L.     an Waren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      an 1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Aufwendung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skonto auf die Haben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betrag       = 228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  = 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2)        =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                   an Aufwands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8,- DM                        2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 Sachanlag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anlagekonto auf die Haben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sbetrag      =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  = 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3)        = Schec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konto                  an Sachanlage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         1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 Privat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konto            an Privat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 Divers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betrag wird auf das aus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konto auf die Habenseite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betrag       = 107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             =   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(5)        = Besitzwechsel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wechselkonto           an Divers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,- DM                     an 1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6 Ausgabe Gu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GUTSCHRIFT -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noch nicht beglichenen G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:  Gibt Gutschriftnumm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Gibt Gutschriftdatu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:   Gibt Firmennam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:     Gibt Zahlungsart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=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= 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= 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           = be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     = be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    = zurck zu 3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    = zurck zu 3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Funktion "beglei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eingabe wie bei 3.2.6.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(1) =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betrag: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                an Forderungen L.u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   an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(3) = 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betrag: 23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                an Schec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4,- DM                  an 23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ungsart: (5) = 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betrag: 2345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wird Wechsel bar oder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eing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erscheint als Einnahme im Ka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                   an Besitz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45,- DM               an 2345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: Auf welches Konto soll Inkas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sen verbucht werden, und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Betra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assospesen: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              an Besitz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des Geldverke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15,- DM               an 2345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zur Eingabe der Umsatz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und der Bank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en, zur Ausgabe des laufenden Kassenbuch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bgeschlossenen Kassenbcher, zum monatlichen Ab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assenbu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1 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UMSATZER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    Eingabe mit Hilfe der Tastatur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RETURN-Taste (falls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datum eingeben wo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tag:   wird selbsstndig 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umsatz: Bruttotagesumsatz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US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en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T-Schlssel aus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Z.ar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Kass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uswhlen (falls Kunde Rechnungsbetrag berwe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s sollten wie Barumstze beh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 =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trag wird als Einnahme im Kassenb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 =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"unsere Bankverbindung" den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3 verschiedenen Bankkonten verb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"Z.art" =  (1) i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umsatz:  228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T:           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art: (4)   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sse                   an Umsatz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80,- DM                  20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:       1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T:          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art: (1)   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                    an Umsatz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,- DM                   10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= zurck zu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n werden nicht gespei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= zurck zu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n werden nicht gespei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2 Bankein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BANKEIN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Eingabe mit Hilfe der Tastatur,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TURN-Taste (falls Sie System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wo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: einzuzahlender Betrag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trag erscheint als Ausgabe im Ka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Betrages erschenen 2 Tas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jetzt ein, ob es sich um eine Bar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einzahlung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&gt; oder &lt;b&gt;   = Bareinzahlu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&gt; oder &lt;s&gt;   = Scheckein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unsere Bankverbind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auf welches Bankkonto Betrag gut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areinzah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123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                    an  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4,- DM                    1234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Scheckeinzah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wie Bareinzahlung verbu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=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= 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= zurck zu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werden nicht 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= zurck zu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werden nicht 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3 Ausgabe Kasse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ASSE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Funktion wird das laufende Kassenbu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ahmen : Werden alle Einnahmen aufgelistet (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 : Werden alle Ausgaben aufgelistet (H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     : Gibt den aktuelle Kassenbest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        : Gibt den Steuersatz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   : Gibt die Rechnungsnumm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: Gibt das Rechnungsdatu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/Text: Gibt Firmen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. Maustaste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.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5&gt; 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iehe 3.2.6.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6&gt; 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iehe 3.2.6.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= zurck zu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4 Ausgabe abgeschl. Kasse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ABGESCHLOSSENES KASSENBUCH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 wie 3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5 Ab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ASSENBUCH - MONATAB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Soll wirklich Kassenbuch ab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"Ja" anklicken, wenn alle E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en von den abzuschlieenden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gt wu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Wie oft soll Kassenbuch ausgedruck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Monats, das abgeschloss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Daten der Eintragungen des fort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en Kassenbuchs mit dem Abschlussmonat vergl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echnungsmonat mit Abschlussmonat bereinst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Eintragung aus der al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Kasse/Kasse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in eine neu angelegt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(z.B Kasse/9__1990.KAS)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Steu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Ausgabe von fortlaufender Vor-/Umsatzsteu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er Vor-/Umsatzsteuer, zur monatlichen Ermitt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buchung der Zahll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1 Ausgabe 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VORSTEUER -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/Be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: Gibt Rechnugs-, Gutschriftdatum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um an, andem Skonto abgezo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.-Nr.    : Gibt Rechnungs- oder Gutschriftnumm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        : Gibt Firmen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: Gibt Buchungsart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Ein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= Gu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S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: Gibt Vorsteuersatz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       : Gibt an, ob Betrag auf Soll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      : Gibt an, ob Betrag auf Haben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. Maustaste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.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5&gt; 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iehe 3.2.6.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6&gt; 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iehe 3.2.6.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= zurck zu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2 Ausgabe abgeschlossene 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ABGESCHLOSSENE VORSTEUER AUSGA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 wie 3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3 Ausgabe Umsatz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UMSATZ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: Gibt das Umsatzdatu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tag    : Gibt Wochenta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       : Gibt das Gegenko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: Gibt Buchungsart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= Ver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: Gibt Umsatzsteuersatz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       : Gibt an, ob Betrag auf Soll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      : Gibt an, ob Betrag auf Haben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3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4 Ausgabe abgeschlossene Umsatzsteu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ABGESCHLOSSENE UMSATZSTEU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 wie 3.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5 Zahllastermitt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ZAHLLASTERMITTLUNG UND BU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Abfrage, ob Sie Ausdruck ber Zahl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Monats, das abgeschloss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Daten der Eintragungen der f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n Vorsteuer-/Umsatzsteuerdatei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ussmonat verglichen, wenn Datum mit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ssmonat bereinstimmt, wird die Ein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n alten Dateien (Vorsteue/Umsatzst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die neu eingerichteten Dateien (z.B 9__1990.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__1990.UST)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unsere Bankverbind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 aussuchen, von dem die Zahllast be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 Maustaste = 1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= 2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Maustasten = 3. 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steuer &gt; 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steuervorauszahlung       an Schec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rd Zahllast von unserem Konto abgebucht,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r wie bei 5.2.6.b)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:           Scheckkonto  an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ssteuer &lt; Vor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derungen gegenber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atzsteuervoraus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= Ausfhrung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=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= zurck zu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= zurck zu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6 UST-Rck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UMSATZSTEUERRCKZAHLUNG - BU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erstatteten Bet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stchen "unsere Bankverbind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ankkonto auswhlen, auf den der Betrag gu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               an Forderungen gegenber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3.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Ausgabe einzelner Konten und Saldenliste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Jahresabschluss zu 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1 Ausgabe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erscheint: Whlen Sie das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Konte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      : Bei der Eingabe der Buchungsstz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tlaufend numme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: Das Systemdatum, andem Buchungs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Nr.       : Gibt die Gegenkonto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       : Gibt Firmen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: Gibt Buchungsart (Index)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Anfangs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Beza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Ein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= Gu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Umsatzsteuerrck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S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= Umsatzsteuerzahl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= Ver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    : Gibt an, ob Betrag auf Sollseite geb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   : Gibt an, ob Betrag auf Habenseite geb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. Maustaste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.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5&gt;          = Buchungs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he 3.2.6.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6&gt;          = Buchungs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he 3.2.6.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Gesamt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 Eintragung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Anfangsbestand, End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und Saldo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= zurck zu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2 Salden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SALDENLI.PRG" wir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SALDEN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.      : Gibt die fortlaufende 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    : Gibt Konto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: Gibt Kontonam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    : Gibt an, ob Saldobetrag auf Sollsei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   : Gibt an, ob Saldobetrag auf Haben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. Maustaste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. Maustaste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 = zurck zu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3 Sonderbu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"SONDERBUCHUN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re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sstze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"SOLL":  Geben Sie die Nummer des Ko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 auf dem der Betrag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-Seite verb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"HABEN": Geben Sie die Nummer des Ko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 auf dem der Betrag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-Seite verb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:              Geben Sie den Betra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:              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S mit ein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ungsindex:     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S mit eine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             zurck zu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         Buchungssatz wird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4 Jahresab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JAABSCHL.PRG" wird gestart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JAHRESAB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: Sollen Konten wirklich ab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Ja, wenn keine Buchungen meh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zuschlieenden Jahr mehr 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abzuschlieenden Ja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bei 3.8.5.5 eingegenben haben, da Jahr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u-Ordner nicht auf der selben Diskette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laufenden Dateien installiert werden soll,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jetzt Alert-Box (z.B "bitte Disk B i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. Auf Disk B wird jetzt der Jahresabschlu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1990)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werden nacheinander all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z.B 1__1990.KAS - 12__1990.KAS, 1__1990.V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__1990.VST, 1__1990.UST - 12__1990.UST)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Ordner geschrieben, und aus den alten Ordn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Bei den Firmendateien und Kon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jede Eintragung berprft, ob das Rechn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Buchungsdatum in den abzuschlieenden Zei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m hineinfllt, wenn ja, wird die Eintragun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n Ordn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in den neuen Ordn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1 Um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STUMSATZ.PRG" wir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UMSATZ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trge werden nur als NETTOWERTE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Teil wird der Gesamtumsatz nach Wo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n aufge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    : Alle Umstze, die an einen bestim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tag erzielt wurden, werden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ad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.: Gibt die durchschnitts Umstze a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n bestimmten Wochentag erz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(Wochengesamtumsatz : Wochent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um   : Gibt den Tag an, andem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Um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g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ag  : Gibt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Ums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: Gibt den Tag an, andem der geringste Um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g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: Gibt den geringsten Ums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ten Teil wird der Gesamtumsatz nach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glie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   : Alle Umstze, die in einen bestim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 erzielt wurden, werden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= zurck zu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= zurck zu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2 Ausgaben nach Firmen geord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STFIRMEN.PRG" wir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: "AUSGABEN NACH FIRMEN GEORD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d. Nr.:    fortlaufend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. Nr.:    Firm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ennamen: Firm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 vU:        Prozent vom Um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 vA:        Prozent von Gesamt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:       Gesamtsumme der einzelnen Fi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&gt;         = Vor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2&gt;         =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5&gt;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6&gt;         = 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9&gt;         = zurck zu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10&gt;        = zurck zu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tsprechendes 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Eingabe von unseren Bankverbindungen, Steu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n,der einzelenen Konten, Anfangsbestnden und 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 Bankv./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1 Geben Sie ihre 1. Bankverbind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2 Geben Sie ihre 2. Bankverbind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3 Geben Sie ihre 3. Bankverbind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1.4 Geben Sie ihre Absenderangab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 St-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.1 Geben Sie den 1. Steuersatz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.2 Geben Sie den 2. Steuersatz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2.3 Geben Sie Ihr Finanzam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u mit selben Wortlaut auch bei "Firme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Eingabe" eingegeben werden.(3.1.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 Aufwandkont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Menpunktes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 "Konten Eingab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bis zu 1000 verschieden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konten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W-KONTEN MSSEN MIT DER SELBEN ZIFF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geben in diesen Menpunkt nicht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nummer, sondern auch gleichzeitig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ung der Tastatur (1. Infozeile, 2.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) ein. In der 1. Infozeile mu imm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ung gettig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maske (3.2.2, 3.3.2) umfat 10 T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f 3 verschiedenen Eb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, wenn ein bestimmtes Konto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 wird, da schon bestimmte Vor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tigt 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s im Kst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OREINSTELLUNG"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ei "Firma:" nur dann ein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 wenn Sie sicher sind,da nur Rech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eser Firma auf das Konto gebuch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(z.B Aufwendungen fr Post). Sie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elben Wortlaut auch bei "Firmen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" eingeben (3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Vorsteuersatz" und "Zahlungsar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Feld anklicken, das berwiegend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Konto anfllt. Vor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"1. Steuersatz" und "berweisu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der Kontonamen eingegeben wurde,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nummer 4-stellig ist, schaltet das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beim anklicken dieser Taste (3.2.2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) in das Firmenauswahlmen um. Fall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rma:" ein Name eingegeben wurde,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fort in die Rechnungs- bzw. Gut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maske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steuerung wie 3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klasse  : &lt;7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gruppe  :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rt     : &lt;RETURN&gt; oder &lt;Cr. Pfeil r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:          - 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fozeile: &lt;Aufwendungen fr Materialien&gt;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fozeile: &lt;und Kommunikation&gt; 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WEITER"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7. Taste (Kontengruppe + 1),1. Eben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klasse  : &lt;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gruppe  :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rt     : &lt;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: &lt;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fozeile &lt;AW fr Bromaterial&gt;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fozeile: &lt;RETURN&gt; oder &lt;Cr. Pfeil r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namen: Entweder "Info1 B" anklicken o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b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WEITER"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1. Taste (Kontenart + 1),2. Eben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 anklicken dieser Taste schaltet man in die Fi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maske 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klasse  : &lt;7&gt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gruppe  :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rt     :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: &lt;RETURN&gt; oder &lt;Cr. Pfeil r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fozeile: &lt;AW fr Kommunikation&gt;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fozeile: &lt;RETURN&gt; oder &lt;Cr. Pfeil r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WEITER"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2. Taste (Kontenart + 1),2. Eben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klasse  : &lt;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gruppe  :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rt     :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: &lt;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fozeile: &lt;AW fr Post&gt;         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fozeile: &lt;RETURN oder &lt;Cr. Pfeil r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namen: "Info1 b" anklicken o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ABE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: &lt;Deutsche Bundespost Postdiens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USS AUCH IM MENPUNKT "FIRMEN EINGABE" (3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-Satz:    "0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: "BAR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VOREINSTELLUNG" "ENDE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WEITER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1. Taste (Kontenunterart + 1), 3. Eben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altet in Rechnungs- bzw Gutschrifteingabemaske 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klasse  : &lt;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gruppe  :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rt     :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: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fozeile: &lt;AW fr Telefon&gt;              &lt;RETURN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fozeile: &lt;RETURN&gt; oder &lt;Cr. Pfeil r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namen: "Info1 b" anklicken o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ABE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: &lt;Deutsche Bundespost TELEK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USS AUCH IM MENPUNKT "FIRMEN EINGABE" (3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-Satz   : "0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: "BE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VOREINSTELLUNG" "ENDE" anklicke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ENDE"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n werden abgespei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2. Taste (Kontenunterart + 1),3 Eben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altet in Rechnungs- bzw. Gutschrifteingabemaske 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2 Ertrag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Konte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!) und -name des Ertragskontos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Abbruch, Eingabe wir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 dieses Kontos unter Menpunkt "Umsatz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" (3.4.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3 Warenkont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Eingabe von Wareneingangs-, Frem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-, Hilfsstoffs- und Betriebsstoffko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eines Kontos, wird automatis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Unterkonten (Bezugskosten, Einstan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korrekturen) eingerichtet. Darum geben S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 immer &lt;0&gt; ein, da die Konten Bezu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immer "1" und EPK immer "2" als Konten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nummer benutzt werden (z.B.: Eingabe: 2200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ffe -&gt; 2201 Bezugskosten, 2202 Einstandspreiskorr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erwaltet bis zu 100 Waren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KONTEN MSSEN MIT DER SELBEN ZIFFER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maske(3.2.1 und 3.3.1)  umfat 10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 verschiedenen Ebenen. (siehe auch 3.8.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4 Sachkont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r Eingabe von bis zu 100 Sachko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maske (3.2.3 und 3.3.3) umfat 10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 verschiedenen Ebenenen. (siehe auch 3.8.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5 Privat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Privat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durch Taste "Privatkonto Ein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.2.4 und 3.3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6 Kasse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Kasse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durch Eingabe der "4" bei "Z.-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7 Bank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 und Kontenunterart = "0")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men ihrer 1. Bankverbindung ein. Es wird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2. und 3. Bankverbindung zwei Konten einge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(z.B.: 1. Bankverbindung Eingabe: 1600 -&gt; 160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ankverbindung, 1602 3. Bankverbin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en durch anklicken der "1","2" o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3" im Kstchen "Unsere Bankverbindu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8 Scheckkonto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Scheckkontos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durch Eingabe der "3" bei "Z.-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9 Verbindlichkeiten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Verbindlichkei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bei Rechnungseingabe (3.2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"1" im Kstchen "Z.-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0 Besitzwechsel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Besitzwech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bei Gutschrifteingabe (3.3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"5" im Kstchen "Z.-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1 Schuldwechsel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Schuldwech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s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bei Rechnungseingabe (3.2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"5" im Kstchen "Z.-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2 Forderungen aus Lieferungen und Leis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FLL-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bei Gutschrifteingabe (3.3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"1" im kstchen "Z.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8.3.13 Forderungen gegenber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Fll-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ieses Kontos bei Menpunkt "Zahllast" (3.5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onatliche Zahllast negativ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4 Vorsteuer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Vorsteurkon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nach jeder Buchung, falls Vorsteuer ausge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5 Umsatzsteuerkonto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 -name des UST-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 im Menpunkt "Umsatz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Eingabe" (3.4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6 Umsatzsteuervorauszahlung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nklicken dieses Menpunktes die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(4-stellig) und den-name des UST-Vorauszah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im Menpunkt "Zahllast" (3.5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7 Diverskont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bis zu 10 Sonderkonten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3.2.5 oder 3.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Eingabe &lt;1-10&gt; mit welcher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ses Konto in Tastatur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.2.5, 3.3.5) aufruf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WEITER&gt;        : Weitere Sonderkont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DE&gt;          : Eingaben werd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BBRUCH&gt;       : Eingaben werden nicht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klasse    :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gruppe    : &lt;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art       : &lt;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unterart  : &lt;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name: Sp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"EIN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"Vst.-Satz:"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bei "Voreinstellung" "EN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3.18 Kontenplan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Menpunktes wird der Kontenp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4 Konte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4.1 Anfangsbestand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ie Kontonummer und den Anfangsbestand 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 Seite an, aufden der Anfang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steh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= Eingaben werd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BBRUCH&gt;     = Eingaben werden nich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1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Systemdatu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2 Anzahl Fi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geben, wieviele Fi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ter Firmenverzeichnis Eingabe (3.1.1)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(max. 900 Eintragung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immer das Programm ne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3 Abfrage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ob a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anfang die Alert-Box "Bitte Dateien-Diskett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" erschein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4 Abfrage Datum/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ob a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anfang die Dialog-Box ber das Einstell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 und der Uhrzeit erschein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5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o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ussordner (z.B.: 1990) auf der selben, oder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Diskette angelegt werden soll. (sieh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6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"Escape Sequenz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Druckers einstellen (siehe Druckerhandb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Orginaldiskette wurden die Sequenzen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"CITIZEN SWIFT 24"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7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Eingaben werd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5.8 Programm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Eingaben werd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AB_BAR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r Ausgabe abgeschlossener Jahrg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AB_BARE.PRG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hrgangsordner in Laufwerk 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weise wie Hauptprogramm BARE1_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R_LIE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r Druckerausgabe der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ESMICH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DR_LIES.PRG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 "LIESMICH .DOC" in Laufwerk 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usdruck der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FIR_SCH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m Eintrag von Rechnungen in Firm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.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IESES PROGRAMM NUR IN AUSNAHMEF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RECHNUNG WIRD NICHT VERBUCHT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FIR_SCHR.PRG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nachfolgende Punkt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GUT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r Gut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(GUTSC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IESES PROGRAMM NUR IN AUSNAHMEF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 WIRD NICHT VERBUCHT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Hauptprogramm BARE1_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n Sie zu 3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eiben Sie Firmennamen und Gutschriftnummer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Eintrag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lassen Sie BARE1_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GUT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Firmennam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Gutschriftnumm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KON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n Kon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.K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IESES PROGRAMM NUR IN AUSNAHMEF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 WIRD NICHT VERBUCHT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Hauptprogramm BARE1_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n Sie zu Menpunkt 3.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eiben Sie die Konten- und Buchungsnummer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Eintrag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lassen Sie BARE1_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KON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ie Kontennumm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ie Buchungsnumm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O_R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r off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en-Datei (O_RECH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IESES PROGRAMM NUR IN AUSNAHMEF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 WIRD NICHT VERBUCHT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Hauptprogramm BARE1_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n Sie zu Menpunkt 3.2.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eiben Sie  Firmennamen, Rechnungsnummer und Fll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tsdatum d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Eintrag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lassen Sie BARE1_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O_R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en Firmennam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ie Rechnungsnumm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as Flligkeitsdat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 UST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r Umsatz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(U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IESES PROGRAMM NUR IN AUSNAHMEF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 WIRD NICHT VERBUCHT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Hauptprogramm BARE1_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n Sie zu Menpunkt 3.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eiben Sie das Bearbeitungsdatum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Eintrag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lassen Sie BARE1_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UST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as Bearbeitungsdat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 VST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Eintragungen aus der Vor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IESES PROGRAMM NUR IN AUSNAHMEF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 WIRD NICHT VERBUCHT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Hauptprogramm BARE1_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n Sie zu Menpunkt 3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eiben Sie das Bearbeitungsdatum und den Firmen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Eintrag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lassen Sie BARE1_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VST_L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as Bearbeitungsdat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en Sie den Firmennamen e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