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           LASSO.PRG                    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Ein Public Domain-Programm von  post_industrial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ach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zu p LASSO.PRG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m fr die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m Ausschneiden nicht rechteckig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 ("Shapes") und Einsetzen in ein beliebiges Hintergrund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phische 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uerung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 von DEGAS- und SCREEN-Format-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der Bilder (Screen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sollten sich folgende Files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.PRG................das ausfhrb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.DOC................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.DAT................Datei fr die graphischen Bedienungs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.PIC.............Testhintergrund im Screen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.PIC..............Testbild mit verschiedenen "Shap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dienung und Funktionen von p LASSO.PRG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uerung erfolgt ausschlielich mit der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Die Bedienungsleiste am unteren Bildschirmr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Laden des Programms erscheint das Programmlogo un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Bildschirmrand die Bedienungsleiste mit de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. Der p post_industrial q-Butt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mit der linken Maustaste erscheint eine 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. Durch Anklicken des OK-Buttons verschwindet sie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. Der Button zum Laden des Hintergrunds [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mit der linken Maustaste erscheint eine 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zur Auswahl des zu ladenden Bildformats. Danach kann b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-Box ein Bild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. Der Button zum Laden des Bilds mit den Shape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wie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. Der Lasso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Anklicken erscheint ein kreuz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ger Cursor. Durch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mit der linken Maustaste wird der linke obere Eck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uszuschneidenden Rechtecks markiert, in dem sich das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ape(s)" befinden sollen. Danach kann ein Rechteck aufgez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essen rechte untere Ecke wieder durch Klick auf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bestimmt wird. Das (oder die) "Shape"(s) wird (werden) gene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ann (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 auf dem Hintergrund beliebig positio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esonders groen Ausschnitten oder komplexen "Shapes" da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chnung ein paar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r Klick mit der linken Taste fixiert die Graph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chter Mausklick bricht die jeweilige Funktio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5. Der Save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mit der linken Maustaste erscheint eine File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zum Abspeichern des aktuellen Bildes im Screen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6. Der Exit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mit der linken Maustaste kann ma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Recht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, soweit es p post_industrial q beurteilen kann,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chten Dritter. Die verwendeten Routinen wurden eigens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. Das bedeutet, da es jedermann ko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 erwerben, jederzeit frei kopieren und weitergeben kann und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zahlung von 60,- S oder 9,- DM auf untenstehendes Konto 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einen vollstndig kommentierten Source-Code (GfA-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und kann das Listing fr eigene Arbeiten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chte fr Logo und Namen von p post_industrial q vor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, besonders gewerbliche, Nutzung ist nicht gestat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on p post_industrial q nicht angestr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gleich das Programm ausgiebig getestet wurde und Fehler sowei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hoben wurden, bernimmt p post_industrial q keine Gew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 fr das Funktionieren des Programms und keine Haft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ige durch die Anwendung entstehende Sch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da die auszuschneidenden Figuren oder deren Teil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intergrund verdecken sollen, einen durchgezogenen Rand hab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e auf dem Bild AUSSCHN.PIC. Ansonsten kann es zu interessant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wollten Graphikeffekten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Nachtr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K 24 8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. 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ist fr Anregungen und Kritik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71 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