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TSV Hagen 1860      - VC Hohenlimburg II    3 : 1   (-14, 7, 10, 1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7  VG Haspe            - T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II          3 : 1   ( 12, 9,-9,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VfB Lnen           - 1.VC Schwerte V       3 : 1   ( 7,-4, 14,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  TC Lichtendorf      - 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x Schwerte       3 : 2   (-9, 11, 10,-8, 1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TuRa Rdinghausen   - TV Mengede II         3 : 0   ( 11, 9,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TC Lichtendorf      - VfB Lnen             2 : 3   (-8,-8, 15, 7,-1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VC Hohenlimburg II  - TV Mengede II         3 : 0   ( 7, 7,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  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x Schwerte     - T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II          3 : 1   (-7, 5, 9,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TuRa Rdinghausen   - TSV Hagen 1860        0 : 3   (-3,-11,-1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 1.VC Schwerte V     - VG Haspe              3 : 0   ( 4, 13, 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VfB Lnen           - TV Mengede II         3 : 0   ( 8, 4,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  T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II        - VC Hohenlimburg II    2 : 3   ( 9,-10,-8, 10,-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VG Haspe            - TuRa Rdinghausen     0 : 3   (-11,-6,-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 1.VC Schwerte V     - TC Lichtendorf        3 : 2   (-8, 7, 11,-9, 1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  TSV Hagen 1860      - 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x Schwerte       3 : 1   ( 16,-9, 2,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 Tabelle BeL 11 - Damen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TSV Hagen 1860        6    320 : 193   18 :  4   12 :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TuRa Rdinghausen     6    293 : 256   15 :  7   10 : 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VfB Lnen             6    352 : 299   16 : 11    8 :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VC Hohenlimburg II    6    343 : 329   15 : 12    8 :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TC Lichtendorf        6    328 : 332   14 : 13    6 :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1.VC Schwerte V       6    280 : 275   11 : 12    6 :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 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x Schwerte       6    317 : 336   12 : 15    4 :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VG Haspe              6    211 : 286    7 : 14    4 :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.  T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II          6    324 : 348   11 : 16    2 :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TV Mengede II         6    193 : 307    3 : 18    0 : 12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