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rzinformation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J-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-Domain-Programm von Martin Kellner zum Ein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Datums und der Uhrz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JJ-Datum kann man den Computer vom Datum und Uhr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zeugen, damit er nicht immer das Datum der TOS-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utzt. Der eigentliche Sinn des Utilities ist, da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in den Auto-Ordner kopiert, denn JJ-Datum berprft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tuelle Datum, ob es einen sinnvollen Wert enthlt.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 der Fall, wird das Datum mit der Uhrzeit nur ausge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. Ansonsten wird davon ausgegangen, da das Datum fal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, und man mu es neu eingeben, wozu man von JJ-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gefordert wird. Dies hat den Zweck, da nach einem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Datum nicht neu eingegeben werden mu. Auch wird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um aus dem Tastaturprozessor (Pufferung desselben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halten der Systemzeit) korrekt gelesen und dem GEM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J-Datum ist Public-Domain, d.h. es darf und soll von je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 ST-Besitzer weiterkopiert werden; es darf aber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kauft werden! Dabei soll es aber nur komplett im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piert 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fang von JJ-Datu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J-DATUM.PRG -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J-DATUM.TXT - Diese Anleitungs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 des Au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tin Kell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Stein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80 Weiden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: 0961 / 452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