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//      //  //   ////   /////    /////       /////  /////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//      //  //  //  //  //  //  //          //        /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//      //////  //////  /////   //      //   ////     /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//      //  //  //  //  //  //  //              //    /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//////  //  //  //  //  //  //   /////      /////     /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  <w:t>v0.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1989 by DeltaV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GfA 3.07 and Turbo-C/ST by J. Webb &amp; E. van H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a bird? Is it a plane? No, it's yet ANOTHER archiver. We've had S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, PAK, ZIP, ZOO, and now... LZH! Well, the guys on MS-DOS seem to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us ST'ers will just have to adjust, as al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 was  developed  for MS-Dos systems  by  somebody  called  Haruya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hizaki  from Japan.  It compresses typical files to about 60% of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 would  do  (e.g.  if ARC compresses it  100K,  LHarc  will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it to about 60K).  This is just about the best ANY archiv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And for transmitting files over a telephone line that makes a h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T version of LHarc is being written me,  Jon Webb, with a lot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art van Herk.  This is the third release of LHarc-ST,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nd new GfA 3.03 compiler and Turbo-C/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Bart nor I take any responsibility whatsoever.  If you tur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Meg harddisk into a C60 cassette tape, it's your own sill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-ST is not completely compatible with the MS-Dos version.  We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files created on an ST can be extracted on a PC,  or 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 But if you follow the guidelines in this document,  you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-ST can NOT work with floppy disks when TurboDos is  installed!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'known bug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 can be started from the desktop or from a shell.  If you lik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ename  LHARC.PRG to LHARC.TTP or LHARC.TOS,  whatever  you  pre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knows when it has been started from the desktop. 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put/edit your command line, and will wait  for a keypress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start LHarc without a command line,  it will display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LHarc should work fine with a standard AR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get Gem to start LHarc automatically when you double-click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ile by going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ighlight LHARC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elect 'Install Application' from the drop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ype 'LZH' and click on 'Oka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elect 'Save Desktop' from 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 not  running  the new TOS 1.4  you'll  need  to  ed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INF file with a text editor next.  Any editor will do as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produce ASCII TEXT.  You could use 1st Word with WP mode 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editor Tempus, or the capture buffer in Flash. Right d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of your DESKTOP.INF file you'll see a line which looks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P 03 04   LHARC.PRG@ *.LZH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ells  Gem to start up 'LHARC.PRG' whenever you double-click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.LZH' file.  But Gem only stores the name of the program,  no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 to it!  So it would only be able to find LHarc if it wa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lder as your .LZH file.  You must insert the path yoursel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Harc in the folder C:\COMMS\, the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P 03 04   C:\COMMS\LHARC.PRG@ *.LZH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out you don't change any other characters of your DESKTOP.I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Gem is very choosy about what it finds in there.  Leave the  '@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installed LHarc as an application you can double-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 file. Gem will tell LHarc which file you double-clicked on, and LH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edit your command line (e.g.  insert -V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 can  be  redirected  to a  file  or  another  device,  exce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to the screen. Output can be paused by pressing Control-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d  with any key.  Pressing ESC or Control-C will abort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H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Harc you will need to tell it what to do by giving it a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users will find LHarc commands quite (if not very) familiar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know  the  purpose of archivers,  please  have  a  loo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accompanies ARC from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arameters are in square brackets [..]. LHarc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.LZH  to an archive name if it can't find it.  If no  drive/pat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 the current drive/path is used.  If no filespec i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and but add, delete and rename, *.*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Add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A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A \document.lzh c:\docs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A d:\games.lzh a:\pm\pacma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A c:\download\msg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A a:source d:myprog.c c:*.pas c:\gfa\*.G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A' command adds files to an archive.  If the archive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t   exist,  it will be created first.  The file specificatio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Moves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M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...... LHARC M thisdir.lz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M'  command moves files to an archive by adding  the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,  and  then  deleting them from disk.  The  files  ar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the archive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Extract files with In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I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I \document.lzh c:\do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I d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I c:download *.msg messages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I' command causes LHarc to display the filenames of ea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ing  the filespecs (or *.* if no filespec was  passed),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hether you want to extract this file.  Type [Y]es to  ex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o  to continue with the next file,  [A]ll to extract the 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or [Q]uit to stop extracting.  If LHarc finds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 exists,  it will ask you whether you are sure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it.  If the CRC doesn't match that of the original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Extra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X [path]archive[.LZH]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X \document.lzh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X \sources\source d:myprog\calc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X c:games.lzh d:\pac.prg e:breakou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X b:download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X' command works just like the 'I' command,  but it does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hether  you want to extract each file,  it just  extract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matching filespec.  If a file already exists,  LHarc will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nd ask you whether you're sure you want to extract it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'X', you can use 'E' instead (to please some ARC sh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s...... S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Extract files 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S [path]archive[.LZH]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P [path]archive[.LZH]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S \document.lzh *.doc read_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P \printer.lzh picture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S' command extracts files from an archive,  just like the 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 but  puts them on the screen instead of on disk.  The 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ends them to the printer.  Both commands cause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via BIOS, so they are not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Te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T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T ..\badlzh import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T xfer.lz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rc  stores lots of info about the original file in  the 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thing it notes down is the CRC value of that file.  CRC 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Cyclic  Redundancy  Check,  and is a special  way  of 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a file has been damaged or not.  If the CRC of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atches that of the extracted file,  you can be pretty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identical.  The 'T' command tests files in the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whether the CRC value in the header matches that 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Verbose list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V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V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V c:\archives\sources *.C D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V a:games.lzh pac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V'  command will show you a list of all files in  the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,  which match the filespecs (or all files,  if no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). You'll see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:    the name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:      the length of the original file when it'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cked:      the number of bytes the file takes up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tio:       how large the packed file is compar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:       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:        tim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r:        file attributes of the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=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=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=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=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RC:         The Cyclic Redundancy Check of the file. This is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eck for damag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ethd:       Compression method,  Either -lh0- for an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or -lh1- for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Short list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L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L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L c:\archives\sources *.C D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L a:games.lzh pac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does nearly the same as 'Verbose'.  The differenc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original size and archive comm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Delete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D [path]archive[.LZH] file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 LHARC D msdos pc_ditt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RC D badlzh delet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D' command removes one or more entries from  the  archiv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re allow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..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Rename a file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....... LHARC R [path]archive[.LZH]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...... LHARC R upgrade.lzh version1.prg version2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changes the name of ONE SINGLE file in an archi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wildcard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influence the behaviour of LHarc by adding one or more 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character. These switch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    Hold  after command,  will tell LHarc to pause for  a 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it has done whatever it was supposed to do.  Be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might be using LHarc for running a BBS,  a thirty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out  has been added,  so LHarc will exit after  30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 if you don't press a key.  When started from the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rc will always ask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keep  Backup of archive.  If you don't trust LHarc you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o leave the 'old' copy of the archive on disk.  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the extension will just be changed to '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 No  compression,  will  cause LHarc to store the  f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without compressing it.  These files ar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 '-lh0-' in the verbose list.  The CRC saved is a 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x 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Overwrite existing files.  If you add this switch,  LHarc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  you  whether you want to overwrite the file  abou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if it already exists. The old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   Disable  Floppy/TurboDos check.  This switch will overr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ing  for floppy operations with  TurboDos  install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ght have a newer version of TurboDos than I have, 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he checking o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Add  Comments.  LHarc  can  add comments to  each  file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. These will be displayed when you extract, list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rchive  etc.  By  adding this switch  while  updat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n archive LHarc will prompt you 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 want to extract TEST.LZH, and you don't care about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XO TEST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 a verbose list of the contents of TEST.LZH,  and pausing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after the list has been displayed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H TEST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LEVELS AND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passes a value back to the program it was called from. 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s this value, but other programs might find it useful.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 called  an 'error level') depends on whether  the  command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uccessfully. The following error leve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Okay, 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The  given command wasn't recognised,  or the user abor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The specified archive wa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GemDos reported a read error. Probably a fault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GemDos reported a write error. Sam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A CRC error was found in the archive tested/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The archive has a bad header in it, probably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An internal error occured in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other error levels should be interpreted as  program  errors.  LH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ile called 'LHARC.$$$' when updating an archive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renamed to the actual archive name.  If an error occurs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 this file is left on disk and can be deleted.  If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name already exists,  and an archive is updated,  the fil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ou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S COMPARED TO TH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I  said,  LHarc-ST  is not completely compatible  with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ome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LHarc-ST  has  been tested with archives  created  by  LHarc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2 and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LHarc-ST can handle files with full pathnames,  but will 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th  off when extracting.  LHarc-ST  can't  handle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archives (.COM/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For  -lh0- type files (which are normally VERY small),  no 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is done during decompression. All -lh1- files ar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course.  If you specify 'N'o compression when adding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the CRC is a dummy (hex 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When  extracting  a file from an archive,  the  attribut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regarded.  I  don't like the thought of  archivers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dden read-only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The  archive  comments might not work with future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Harc on the PC or any other system. I've used a rather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of adding comments,  but the PC version doesn't se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d. Archives which don't contain comments should work f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LHarc has a maximum of 100 files per archiv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cannot work with floppy disks if TurboDos is installed.  This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all programs written in Turbo-C. Before doing anything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will check to see whether TurboDos is installed and issue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 thinks it will have problems.  If you try anyway  (with  the 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) your machine will probably lock up.  LHarc will work f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, on harddisks and with any version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REPORTS, REGISTRATION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,  other than the one above, please let us know. 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a number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ersion number of LHarc, PC or 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mand line used to call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about WHAT was happening when the bug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about the files you were adding/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about the archive you were adding to/extract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s that archive created on a PC or ST? By what version of LHar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machine you're running (520 ST, 1040 ST, Mega-2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ersion number or default date of your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re you called LHarc from (DeskTop, NeoDesk, PCommand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much free memory you had when you started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as much info as you can.  If possible,  tell me how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error. You can reach me by norma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Vis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B.B.-laan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2 VE Ut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Jon Webb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hop Utrecht BBS (FidoNet 2:282/3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: Holland (0)30 - 660 4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300, 1200 or 2400 bps, 24 hour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op is Eddy Em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using LHarc-ST and would like to receive the lates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us utilities) on-disk,  send a cheque or postal order for HFL 20,-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8-]) made payable to Jon Webb to the address above.  Include a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your name,  address,  phone number,  which version of LHarc-S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have,  and whether you'd like the newest version right  awa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wait for the next update.  Registered users will receiv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ach future update is released,  and can obtain a copy for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 disk + p&amp;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-ST may be used,  copied and made available for download as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ck to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ALWAYS include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You  do  NOT modify the program or documentation  in  any 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ranslation of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You  do  NOT charge a fee other than nominal on-line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LEASE show the version number of LHarc with the  file  name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