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lines of desktop.inf before and including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FF 04   @ 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FF 01   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APP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03 04   *.TOS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 03 04   *.TTP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03 04   d:\FASTBAS.PRG@ *.BS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the desktop is clearly to try matching a 'double-cli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st these templates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tch has been made, the desktop then takes ei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r if none,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us if the bottom template is changed to d:\DUMP.TTP@ *.*@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ill be made to dump ALL files. Interestingly, not on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 (etc) files not be executed, they will also 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on the desktop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match is found, the top line wakes up the SHOW|PRINT|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from the standard desktop.  The simple solution is ju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one's favourite display routine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FF 04   d:\LESS.TTP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FF 01   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APP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03 04   *.TOS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 03 04   *.TTP@ 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response to someones query about the desktop.inf.... tah dah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thing you always wanted to know about desktop.inf, but wer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k.  Below is a typical desktop.inf file (with  a few change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mples).  Below each line is a definition of what each valu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a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the first desk accessory, the rs232 config.  Each 0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 column of buttons on the set rs232 config dialog box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is column 1 row 1, the second 0 is coumn 1 row 2, etc.  A 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icates that a button in the second colum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the set printer config.  It works the same way as the rs232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c77700070006000700552005055522207705570750555077031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the color palette.  The color value is set using 3 digit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resenting the red, green and blue values.  The 3111103 at the e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the keyboard repeat rate, and sensitivity.  (None of the abo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do anything if the associated desk accessory is no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apparently reserved for a fourth accessory, and doe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time (so far as I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E C4 02   (#E=Ext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two things.  The first value has to do with both the Se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alog and the mouse double click rate.  The byte is broken dow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the indicated bit set performing the noted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       7       6       5       4       3    |   2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ue    128     64      32      16       8    |   4       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isplays  sorted  sorted  confirm confirm |   double cl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TEXT      by      by    deletes copies  |   all three bits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(if not set  size    date                   |   may only be from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isplays    \       /                     |   5-7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cons)     both bits                     | 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neither bit 5 or 6 is set the sort i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cond value is 03 for hi rez, 02 for medium rez, or 01 for low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W 00 00 02 0B 2A 0B 08 A:\*.*@        (#W=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W 00 01 0A 01 45 09 08 A:\TEST.C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W 00 00 0E 09 2A 0B 08 A:\*.INF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W 00 00 0F 0A 2A 0B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bove four are the window defs.  The first number is how f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rizontal slider is, the second is the vertical slider. 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the x coordinate of the left hand side of the window (this takes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ues, with odd values the same as next lowest even value)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umber is the y coordinate (this takes single increments).  The fif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xth numbers are the width and height, respectively. 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dicates where on the screen the window will open from. (The window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a different shape and from a different place with each number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close the window, it will go to another place on the screen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cked at this long enuf to figure it out.)  A zero or FF will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ndow.  The text indicates which drive's content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rive does not exist, the window won't open, ie. drive bit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if the display validation is omitted, the window won'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cond def above will display the contents of the folder TEST.C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hird def above will open a window, and only display the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drive A.  If you close and open the window, the files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fined in the file and program defs below.  (NOTE: 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con images, every file will display in text  -- except if the fi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marked to be hidden, system, volume, read/write and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s there are, in which case it won't display at all, but if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, it will display -- strange HUH?)  The bottom-most open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list will be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M 00 02 00 FF D FLOPPY DISK@ @      (#M=iMage 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M 00 00 00 FF A DRIVE A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M 00 01 00 FF B FLOPPY DISK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describe the icon attributes.  The first two numbers ar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row position of the icon.  The column can be from 0-7, the row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hird number determines the icon image which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mage number is the same for this and the remaining defs in desktop.in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= disk drive (drawer)       1= folder (sub-directory)      2=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= executable file (.PRG, .TOS, or .TTP)   4= text (stack of pa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ourth value doesn't seem to do anything, but must be a place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unimplemented function.  The single letter is the drive ident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ext is the drive name.  The first @ indicates the end of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cond @ does nothing, but we can speculate as described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identifiers.  The order in the list determines the visual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the icons, ie. which will display on top when moved over anoth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T 00 03 02 FF   BLACK HOLE@ @    (#T=T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the same as the disk drive.  If you move a disk dr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low this in the list, it will display on top of the trash if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e location.  The trash has no identifier letter, but you can put 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F 03 04   @ *.INF@      (#F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 FF 01   @ *.C@        (#D=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se two determine which type of file or directory will be display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played as icons.  The first line will make GEM display only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use with the SHOW, PRINT, CANCEL alert box.  If you delete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icons will be shown for any file, except as defined below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cond line does the same for sub-directories, only .C folder ic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ow.  When files are displayed as text, all files will be ther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single click on an 'undefined' file type, the sytem will rebo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uble click, the name will be highlighted, but you ca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G 03 FF   *.APP@ @      (#G=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G 03 FF   *.PRG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F 02 04   *.TOS@ @      (#F=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P 03 04   *.TTP@ @      (#P=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above four determine the types of files defined as execut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ice that the #F, #D, #G and #P all have two @ symbols.  Thi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:  the text before the first @ tells GEM this is a def f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, while text after the first @ and before the second @ tells G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a def for a SHOWable file (ASCII or object).  Note that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cified, like    #G 03 04   1ST_WORD.PRG@ *.TXT@    then when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ck on any .TXT file, the 1ST_WORD.PRG file will run, and th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be tak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rst number indicates the icon image for the file before the first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e second number indicates the icon image for the file between the @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 that the disk drive def also has two @, which would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F is a def for the text in between the @'s, but I couldn't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y playing around with your desktop.inf by placing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con images (can be kinda fun).  Be forewarned, tho, you ca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use GEM, although no harm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concludes the desktop.inf tutorial (for disk based desktop.inf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a couple of desktop.inf's in memory which can do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may be more to it, but I haven't figured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