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re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is gran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 PUBLISHING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.  RE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fessional G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Windows,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llment, we continue the exploration of GEM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y finding out how to process the messages receiv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en it has a window def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ginning with this column, sample C code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scussed will be available on SIG*ATARI in DL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ownload the code without interference by th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ormatter used by ANTIC ON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this column is GEMCL2.XMO.  All references  to non-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column refer to this file.  Please note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contain entire programs.  Instead, the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of utility code which you may copy and mod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misunderstood parts of GEM is the correc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in a window.  Most requests for redrawing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M system, and arrive as messages (read with evnt_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handle of the window, and the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"dirty" and needs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s may become dirty as a result of windows being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down, or moved, thus "exposing" an area underne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 a dialog, or closing of a desk accessory may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creen area which needs to be redrawn.  When GEM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dirty rectangle,  it checks its list of op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the application a redraw message  for each of i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sects the dir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es not "clip" the rectangle which it sends to  the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rectangle may not lie entirely within the 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ich is exposed on the screen.  It is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in what portion of the rectangl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raw.   This is done by examining the "rectang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list is maintained by GEM for each active 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ortions of the window's interior which are ex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opmost, on the screen and within which the app may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an example to make this clear.  Suppose an ap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wo windows, and there are no desk accessory windows 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is topmost will  always have only one rectang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e two are separate on the  screen, then the seco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one rectangle.  If they overlap,  the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break" the rectangle of the bottom one.  If the  overla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, two rectangles will be generated for the bottom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is on a side only, then three rectangl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the exposed portion of the bottom window.  Fin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 is  entirely within the second, it requir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in the list to tile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orking out a few rectangle examples with pencil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eel of it.  You will see that the possible combin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two windows are enormous.  This, by the way,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M does  not send one message for each rectangle o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windows,  the number of messages genera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up the application'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every app MUST use this method, even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ngle window, because there may be desk access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 windows in the system at the same time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lists, you may overwrite an accessory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uld note that the message type for a  redraw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EDRAW, which is stored in msg[0], the firs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turned by evnt_multi.  The window handl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3].  These locations are the same for all of the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uss.  The rectangle which needs to be redraw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[4] through msg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examine the sample redraw code in more detail.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bracketed with mouse off and mouse on calls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he mouse pointer will be over-written if i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 the next movement of the mouse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lotch on the screen  as a piece of the "old"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cessary step is to set the window update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menu manager from dropping a menu on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being redrawn.  You must release this fla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, or the you will be unable to use any menu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ectangles are retrieved using a get-first, get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will be familiar if you have used the GEM 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calls.  The end of the rectangle list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the width and height returned are zero.  Since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might be off-screen (unless you have clamped its 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, the retrieved rectangle is intersected with the desk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 and then with the screen area for which a redr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articular area of the screen in which it is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.  Unless there is only one window in your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est the handle in the redraw request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t in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pp, you may be drawing an AES  object t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VDI calls, or some combination of the two.  In 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omputed rectangle is used to specify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_draw.  For VDI work, the rectangle is used to se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fore executing the VD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discussion, I  deliberately omit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draws: those initiated by the application 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 part of the screen must be redraw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eedback to the user following a keystroke, button,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In these cases, the application could call do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ithout  waiting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you can bypass do_redraw, and draw  without w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list, is when you can be sure that the target 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nd that the figure being drawn is entirely contain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however, an application initiated redraw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computed change, for instance, a spreadsheet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ing is not crucial.  In this instance, you may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 send ITSELF a redraw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his approach  is that the AES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lready a redraw request for the sam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, if so, to merge the requests by  doing a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tangles.  In this fashion, the "blinky"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draws is avoided, without the need to include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redraw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routine for sending the "self-redraw"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loa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s notified by the AES, via the message syst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ipulates one of the window control point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pecified each control point when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will not receive the associated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understand about window contro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hich the user requested does not take plac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wards it to the AES.  While this makes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work,  it gives the program a chance to intervene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request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ing to keep in mind is that not all window update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request to be generated for the window, because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ave time with raster mo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each window control request in de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for a window move is WM_MOVED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any such request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wh, WF_CXYWH, msg[4], msg[5], msg[6], msg[7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wh, the window handle, is always in msg[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will not request a redraw of the window following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window is being moved from a location which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-screen". Instead, it will do a "blit" (raster cop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ts contents to the new location without interv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traints which you may often wish to app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ove request.  The first is to force the new location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the desktop, rather than partially off-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with the rc_constrain utility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constrain(&amp;full, &amp;msg[4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the wind_set call.  (Full is assum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on constraint is to "snap" the x-dimension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to a word boundary.  This operat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's "blit" because no shifting or masking will ne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he window.  To perform this operation, use al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wind_se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[4] = align(msg[4],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de for a window size request is WM_SIZED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lling to accept any request, you can just "turn it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wind_set call as given for WM_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GEM enforces a couple of constraints on sizing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not be sized off screen.  Second, there i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which is dependent on the window compon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created.  This prevents features like scroll ar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queezed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constraint on sizing is to sna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rizontal words (as above) and/or vertical character l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vertical dimension of the output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g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be aware that the size message which you receiv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dimensions of the window.  To assure an "even"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mensions, you must make a wind_calc call to compu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ign() on the computed values, back 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mensions with the reverse wind_calc, and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 call with this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resize will only cause a redraw request for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being increased in at least one dimen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most applications, but if you must "reshuffl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fter a  size-down, you should send yourself a redra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 after you make the wind_set cal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display is updated correctly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or movement of one window may cause redraw reque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other windows which are uncover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ull request, with code WM_FULLED, is actually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already at its full siz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create), then this is a request to shrink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currently small, then the request is to grow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ES records the current, previous, and maximum windo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wind_get calls to determine which situation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ndl_full utility in the down-load (modified from Doodle)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oom box" effects when changing size are optio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to speed things up.  Again, if the window'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, no redraw is  generated, so you must send yourself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You should not have  to perform any constraint or "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here, since (presumably) the  full and previous siz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se checks applied to th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CLOSED message is received when the close box is click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perform depends on the application.  If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use wind_close as described in the last column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the close message may indicate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, or a directory or editing level is to be clo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the message is used to trigger this actio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wind_close.  (Folders on the Desktop ar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TOPPED message indicates that the AES wants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ndow to the "top" and make it active. 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s within a window which is not on top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opped window is closed by its application 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  Normally, the application should respond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wh, WF_TOP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proces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instances, a window may be used in an output only m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tus display, with at least one other window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In this case, a WM_TOPPED message for the status wind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In all other cases, you must handle the WM_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n if your application has only one window: Inv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could always place another window on top. 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subsequent redraws for your window may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ll of the slider bar parts for your wind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 to five different message types for each of th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ders.  To simplify things a little, I will discu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vertical (right hand side) sliders.  If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rizontal sliders, the same techniques will work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VSLID message indicates that the user has dragged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thin its box, indicating a new relativ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long with the window handle, this mess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between 1 and 1000 in msg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last column's discussion that this interval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freedom of movement" of the slider. If you wan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quest, just make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wh, WF_VSLIDE, msg[4]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horizontal mnemonics are WM_HSLID and WF_H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nd_set call will not cause a redraw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You must update the display to reflect the new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ither by executing a redraw directly,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within the window has some structur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ccept all slider positions.  Instead you may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position to the nearest text line (for instance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defined in the last column, you may convert the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ocument units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wind = msg[4] * (total_doc - seen_doc) / 1000 + top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probably require 32-bit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ounding off or otherwise modifying the request,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lider units and make the WF_VSLI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ur slider requests all share one messag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ARROWED.  They are distinguished by sub-codes stored in msg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_UPPAGE, WA_DNPAGE, WA_UPLINE, and WA_DNLINE.  These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above and below the slider, and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respectively.  (I have no idea why sub-codes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nstance.)  The corresponding horizontal slide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_LFPAGE, WA_RTPAGE, WA_LFLINE, and WA_R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terpretation you give to these requests will depe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n the most common instance, text doc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method is to change the top of window position (top_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ne line for a WA_UPLINE or WA_DNLINE, and by seen_do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the window) for a WA_UPPAGE or WA_D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change, compute a new slider position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 call as given above.  If the document's lengt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ultiple of "lines" or "pages" you will have to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or  decrementing top_wind does not exceed it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: top_doc to (top_doc + total_doc - seen_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n odd size document, you will also ha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n whether to violate the line positioning ru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may be put at its bottom-most position, or to follow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it impossible to get the slider to the extreme of it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forget that user clicks are not the only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lider position.  If the window size changes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SIZED or WM_FULLED message, the app must also  update its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present).  This is a good reason to keep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formation in "document un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redo the position calculation with the new "seen_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call  wind_set.  Also remember that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ocument  (adding or deleting a bottom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must also cause the sliders 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DIRTY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maining window calls which are useful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They require techniques which I have not yet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ed to file them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maintains a quarter-screen sized buffer which is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under alerts and menu drop-downs.  It is occasion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to gain access to this buffer for its ow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reas with raster copies.  To do so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get(0, WF_SCREEN, &amp;loaddr, &amp;hiaddr, &amp;lolen, &amp;hi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addr and loaddr are the top and bottom 16-bits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-bit address of the buffer.  Hilen and lolen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eculiarity of the binding you have to reassembl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efore using them.  (The actual value of WF_SCREEN is 17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some versions of the GEMDEFS.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uffer, you MUST prevent menus from dropping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BEG_UPDATE or BEG_MCTRL wind_update calls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ill result in your data being destroyed. 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wind_update: END_UPDATE or END_MCTRL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ful call enables you to replace the system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th a resource of your choosing. 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0, WF_NEWDESK, tree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ee is the 32-bit address of the object tree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to draw your definition instead of the usual gray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Not only that, it will continue to redraw this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new definition must be carefully built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rea exactly or garbage will be left around the ed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ly sophisticated, a user-defined object could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ith the result that your application's code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ES whenever the desktop was redrawn.  This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VDI pictures or complex images onto the deskto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 OF O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, I neglected to mention that string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passed in the WF_NAME and WF_INFO  wind_set cal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in a static data area.  Since the AES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not the characters), a disaster may result i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used when the window manager next attempt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our tour of GEM's basic window management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unavoidable glimpses of paths not ye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 references), but we will retur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next excursion, we will take a look at techniqu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ialog boxes, and start exploring the mysterie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tr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