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reprint or excerpt is gran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ppears at the top of the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 PUBLISHING INC., COPYRIGHT 1985.  REPRIN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ANINGFUL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sue of ST PRO GEM begins an exploration of ST GEM'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I will discuss basic system calls for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and then continue with techniques for initial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/off button and "radio" button objects.  We  will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rt side-trips into the operation of the GE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et to assist you in building thes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short C routines which accompany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as file GEMCL3.XMO in DL 5 on SIG*ATARI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column, you should visit SIG*ATARI (go pcs-1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og box is an "interactive form" in which the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ndicate selections by pointing with the mouse. Dia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re "modal", that is, when a dialog is activated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menus and  window controls are suspen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the visual structure of a GEM dialo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application's resource file.  The GE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et (RCS) is used to build a pictur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CS writes out a resource, it converts that pictu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GEM drawing objects and stores this data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Before your application can  display the dialog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resource file and find the  address of the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 resource, the AES checks its size and allocate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.  It then reads in the resource, adjusting intern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load address.  Finally, the object siz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re converted from characters to pixels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note for those with Macintosh experience:  Although Mac an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are a name, there are fundamental differen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leading.  A Mac resource is a fork within a file;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a TOS file by itself.  Mac resources may be pag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; GEM resources are monolithic.  GEM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ree structured; Mac resources are not.  Finally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clude font information, while ST GEM does this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t the VDI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urce load is done with the GEM AE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= rsrc_load(ADDR("MYAPP.RSC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APP" should be replaced with the name of your program.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have the same primary name as their applic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C extent name instead of PRG.  The ok fla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_load will be FALSE is anything went wrong during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auses of failure are the resource not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subdirectory, or lack of sufficient memory for G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 resource.  If this happens, you mu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loaded the resource, you find the address of a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e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rc_gaddr(R_TREE, MYDIALOG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a 32-bit variable which will receive the address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nemonic MYDIALOG should be replaced with the name you g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en defining it in the RCS.  At the same time that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, RCS generates a corresponding .H file contain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names.  In order to use these mnemonic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include the name file in your compile: 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P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RI/Alcyon C compiler, .H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home directory or they will not be fou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nnoying using a two floppy drive ST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around this is to explicitly  referenc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#include, for instance:  "B:MYAP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address of the dialog tree has been found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.  The standard (and minimal) sequence for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routine hndl_dial() in the download.  We will now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step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_center call establishes the location of the dia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Dialog trees generated by the RCS have an undefine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-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center computes the upper-left location necessary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n the screen, and inserts it into the OB_X and OB_Y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 of the tree.  It also computes the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alog will occupy on screen and writes it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o variables xdial, ydial, wdial, and h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peculiarity of form_center which occasion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Normally the rectangle returned in xdial, etc.,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basic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the OUTLINED enhancement has been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form_center adds a three pixel margin to the rectangl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screen area under the outline to be correctl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see below).  Note that OUTLINED is part of the stand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RCS.  Other enhancements, such as SHADOWED or "out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re NOT handled in this fashion, and you must compens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art of the sequence is a form_dial call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is reserves the screen for the dialog action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Note that the C binding given for form_dial in the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s in error: there are nine parameters, not f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xywh arguments is actually used with form_dial cal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only, but place holders must be suppli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eding form_dial call (parameter one) animates a "zoom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ich moves and grows from the first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second rectangle, where the dialo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call is entirely optional.  In choos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r not, you should consider whether the origin of the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vant to the  operation.  For instance, a zoo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relatively meaningless, while a zoom from an objec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the dialog provides visual feedback to the user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rrect object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 is not relevant, then the zoom is just a time-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ecide to include these effects, consider a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 your app which will allow the experienced and j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m off in the interest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c_draw call actually displays the dialog on the scre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dress of the tree, the beginning drawing obj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epth are passed as arguments, as well as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dialogs (and parts of dialogs) are  ALWAY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ROOT (object zero).  When you want to draw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ialog, adjust the clipping rectangle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umber.  This ensures that the background of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c_xywh() utility in the download can b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rectangle for any object within a dialog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llow an extra margin is you have used shadows, out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orders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orm_do transfers control to the AES, which an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user interaction.  The address of the dialog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parameter.  The second paramter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object at which the text cursor will first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text fields, pass a zero.  Note that again the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in error: passing a -1 default ma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reful that the default which you specify is actual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no error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_do call returns the number of the objec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terminate the dialog.  Usually this is a butt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EXIT and SELECTABLE attributes set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 as well will cause an exit on that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struck while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op bit of the return is set, it indicates that 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d the TOUCHEXIT attribute and was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.  Since very few dialogs use this comb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simply masks off the 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orm_dial call reverses the "zoom box", mov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's location back to the given x,y,w,h.  The same cau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form_dial call tells GEM that the dialog is comp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een area occupied by the dialog is now considered "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to be redrawn.  Using the methods described in 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GEM then sends redraws to all windows which were over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any necessary redrawing of the menu or deskt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notable "feature" of form_dial(3):  It always redra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is two pixels wider and higher than your reques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included to make sure that drop-shadows were clea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ually innoc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Y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orm_dial(3) call is not limited to dialog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orce the system to redraw any part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method is that the redraw area need no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in a window, as was necessary with the send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tailed in the last column.  A disadvantag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 somewhat slower, since the AES has to decide who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step, you need to clear the SELECTED flag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licked.  If you do not do this, the object will 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the next time you call the dialog.  You could clea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M objc_change call, but it is inefficient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draw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use the desel_obj() code in the  download, which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OB_STATE field directly.  Assuming  that ret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it object returned by hndl_dial,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_obj(tree, ret_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ialog handling method I have described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 initialization (rsrc_gaddr), dialog presentation (hndl_d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 (desel_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build more advanced dialogs, these same basic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they will grow more complex. The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tting up proper object text and states, and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will also interrogate the final states of object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dialogs described above contain only exit butt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bjects.  As such, they are little more than glorifi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w increase the complexity a little by considering non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These are constructed by setting the SELECTAB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tton object.  At run-time, such an object will togg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tween selected (highlighted) and non-selected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on it.  (You can set the SELECTABLE attribute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 and use them instead of actual buttons, but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will be able to figure out what you inte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non-exit buttons forces us to consider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m before the dialog, and interrogating and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button is a toggle, it is usually associated with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program.  As part of the initializ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flag variable, and if tru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obj(tree, BTN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the button to appear highlighted when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wn.  Sel_obj() is in the download.  BTNOBJ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you gave your button when you defined it in the RC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starts out deselected, you don't have to do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 vari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ialog has completed, you need to check the objec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p() utility does so by masking the OB_STATE fie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ign the result of this test to your flag vari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ialog was exited with an OK button, not with a CANC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member to clean up the button with desel_obj(). (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deselect all buttons just before you leav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regardless of the final dialog st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GOT TH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of buttons in a  dialog is to select one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options.  In GEM, such objects are calle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recalls automobile radio tuners where pushing in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out any others.  In like fashion, selecting any one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utomatically deselects all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radio button feature, you must do some carefu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ach member of a set of  radio buttons must b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ent object within the  object tree. To create thi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hollow box type object in the  dialog, make it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of the buttons, and then put the buttons into the box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sting the buttons within the  box object, you forc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ren.  Each of the buttons must have both the 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attributes set.  When you are done, you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x invisible by setting its border to zero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radio button represents a different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ssign a name to each object.  When initializ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which option is currently set, an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tton only.  A chain of if-then-el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that only one button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nclusion of the dialog, you must check each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p() and make the appropriate adjustments to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 if-then-else chain is appropriate since only one butt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 Either deselect the chosen button within this ch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 al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common use of radio buttons in which you may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.  If the buttons each represent one possibl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riable, for instance, a set of select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 colors from zero to seven, then you can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bjec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is technique to work, you must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the RCS.  Insert the object corresponding to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top (or left) of your array of buttons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" button below (or right) of 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uttons are complete,  the SORT oper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top/left object is in fact the firs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box with the others following in order.  Due to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ee structure (to be discussed in the next column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se objects are contiguous i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ssign a name (say BUTTON1) to the first button,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orrect button with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_obj(tree, BUTTON1 + 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eld is the variab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alog is complete, you can scan the radio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ew value for the underlying variable.  The en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the download will do this.  As always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e button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offsets or multipliers if your variable's valu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zero or increment by one.  If the values are irregul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use a lookup table, at the cost of addi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UP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olumn, I will discuss the internal structu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Then we'll use that knowledge to build a piece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walk" an entire tree and apply a function to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pply this code to do all of the button deselect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!  I'll also look at handling editable text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some ways to alter a dialog's appearanc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ELL GREM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error caused an omission in the first installment o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GEM.  The window components RTARROW and DNARROW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ong with HSLIDE as the horizontal equival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lider components which were discu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