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C ONLINE            ANT-13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re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rpt is grant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appe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arti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C PUBLISHING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5.  REPR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Professional GE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im 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: WINDOWS, pa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/7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C is proud to present the first of Tim Oren's bi-monthly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 the GEM programming environment.  These columns are 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fessional ST developers, but we encourage everyone to jo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lect the columns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LO,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whom I have not met in person or  electronicall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i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a former member of the GEM programming team at Digital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, where I designed and implemented the GEM Resourc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other parts of the GEM Programmer's Toolkit.  I hav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DRI to become the user interface designer for Activentu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company which is developing CD-ROM technology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ari ST and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pose of Professional GEM is to pass along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tricks I have accumulated about GEM, and explo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r interface techniques which a powerful graphic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ST make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ND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going to assume that you have both a working  knowledge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 and a copy of the ST Programmer's Toolk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(available from Atari).  If you lack either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ic.  You can read the columns to get the flavor of program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, and come back for a more serious visit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w, I will be using code samples that will ru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-supplied C compiler, also known as DR C-68K, or Alcyon C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ing the portability macros supplied with the Toolk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de will also be transferable to other GE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of these items are subject to change, depending on 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and the availability of bett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have a copy of the source to the DOODLE.C GEM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should  consider downloading a copy from SIG*AT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poorly documented, it shows real-life examples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chniques I will  disc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started with a windowed graphics system seems to b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to an ice-cold swimming pool: it's best done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who has looked at "Inside Macintosh" has probably noti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have read most of it to understand any of it.  GEM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much  different.  You have all the reference guid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but nothing to show how it all work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hoping to help this situation by leading a series of short 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GEM jungle.  Each time we'll go out wit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mind and follow the path that leads there.  We'll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falls and strange bugs that lurk for the unwary, and show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tricks to  amaze the natives.  The first trip leaves immedia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ission is to get a window onto the ST screen, with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properly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DO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most important services which a graphics interfa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or the user and programmer is window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llow the user to perform more than one activity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o freely reallocate areas of the screen for each ta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o pile the information up like pages of paper to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  The price for this increased freedom is (as usual) pa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 programmer, who must master a more complex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with the "outside wor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dowing routines provided by ST GEM are the most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available in a low-cost microcomputer.  This article is a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ing these services in an effectiv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M, creating a window and displaying it are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 creation function is called wind_create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= wind_create(parts, xfull, yfull, wfull, hf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asks GEM to reserve space in its memory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description, and to return a code or "handle"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refer to the window in the future.  Valid window hand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s; they are not memory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 can run out of window handles.  If it does so, the 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gative.  Your code should always check for this  sit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e program's user to close some windows and retry if 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zero is special.  It refers to the "desktop"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as light green (or gray) on the ST.  Window zero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may be used, but never deleted,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full, yfull, wfull, and hfull parameters are integ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maximum size of the window.  Xfull and yfull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corner of the window, and wfull and hfull specif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and height. (Note that all of the window coordinates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re in pixel uni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 saves these values so that the program can get them la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FULL requests.  Usually the best maximum siz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the entire desktop area, excepting the menu ba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by asking wind_get  for the working area of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le zero, rememb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_get(0, WF_WXYWH, &amp;xfull, &amp;yfull, &amp;wfull, &amp;hf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WF_WXYWH, and all of the other mnemonics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are defined in the GEMDEFS.H file in the S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ts parameter of wind_create defines what featur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window when it is drawn.  It is a word of sing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which indicate the presence/absence of each featur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multiple features, the flags are "or-ed" together. The flag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and mean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- A one character high title bar at 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- A second character line below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R- This lets the user move the window around by "dragging"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rea.  NAME also needs t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R  - A square box at the upper left.  Clicking thi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sks that the window be removed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ER  - A diamond at upper right.  Clicking this contro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at the window grow to its maximum size, or  shrink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f it is already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R   - An arrow at bottom right.  Dragging the SIZER le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hoose a new size for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LIDE  - defines a right-hand scroll box and bar for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ragging the scroll bar, the user requests that the 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ewport" into the information be moved.   Clicking on the gra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bar requests that  the window be moved up one "p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below the  bar requests a down page movement. 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what constitutes a page or line in the contex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ARROW - An arrow above the right scroll bar.  Click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at the window be moved up one "line".  Sliders and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ways appear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RROW - An arrow below the right scroll bar.  Requests that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ed dow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LIDE  - These features are the horizontal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RROW   above.  They appear at the bottom of the window. 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ARROW  usually indicate "character" sized movement 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ge" sized movement has to be defined by each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mportant to understand the correspondence betwe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event messages which are sent to the applica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window manager.  If a feature is not included in a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,  the user cannot perform the corresponding action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ll  never receive the matching message typ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window without a  MOVER may not be dragged by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app will never get a WM_MOVED  message for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important principle is that the application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implementing the user's window action request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received.  This gives the application a chance to ac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, or reject the user'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ample, if a WM_MOVED message is received, it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dragged the window.  You might want to byte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 the requested position before proceeding to mov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_set calls used to perform the actual movem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next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, SESAME!  The wind_open call is used to actually mak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screen.  It animates a "zoom box"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raws in the window's frame.  The calling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_open(handle, x, y, w, 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ndle is the one returned by wind_create.  Parameters x, y, 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 define the initial location and size of the window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asurements INCLUDE all of the window frame part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quested. To find out the size of the area inside the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_get(handle, WF_WXYWH, &amp;inner_x, &amp;inner_y, &amp;inner_w, &amp;inner_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size you choose for the window display, it cannot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 full size declared in wind_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good place to take note of a useful utility for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izes.  If you know the "parts list" for a window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or outer size, you can find the other size with the wind_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_calc(parts, kind, input_x, input_y, input_w, input_h, &amp;output_x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utput_y, &amp;output_w, &amp;output_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 is set to zero if the input coordinates are the inner a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alculating the outer size.  Kind is one if the inp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size and you want the equivalent inner size.  Pa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same as in wind_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one common bug in using wind_open.  If the NAME fea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n the window title must be initialized BEFOR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_set(handle, WF_NAME, ADDR(title), 0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do this, you may get gibberish in the NAME area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y crash.   Likewise, if you have specified the INFO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ke a wind_set call for WF_INFO before opening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that ADDR() specifies the 32-bit address of tit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 portable to other (Intel-based) GEM system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are about  portability, then &amp;title[0], or just titl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fine on the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ING UP.  When you are done with a window, it should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d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_close(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window off the screen, redraws the desktop undernea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imates a "zoom down" box.  It doesn't delete th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so you can reopen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ng the window removes its definition from the system,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ndle available for reuse.  Always close window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,  or you may leave a "dead" picture on the screen. 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delete all  of your windows before ending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 may "eat" window  handles.  The syntax for deleting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_delete(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FAT SLIDERS.  One of ST GEM's unique featur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slider bar.  Unlike other windowing systems,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r gives visual feedback on the fraction of a docume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viewed, as well as the position within the doc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, of course, is that you have two variables to maintai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: size an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bar size and position range from 1 to 1000.  A bar size of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the slide box, and a value of one gets the minimum ba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the proper size, you can use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= min(1000, 1000 * seen_doc / total_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n_doc and total_doc are the visible and total size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in whatever units are appropriate.  As an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 could show 20 lines of a 100 line text fil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lider size of 200.  Since the window might be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document at some points, you need the maximum function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size is zero, force the slider size to 1000.  (Not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 need to do the computation above with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to avoid overflow  probl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computed the size, use the wind_set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scroll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_set(handle, WF_VSLSIZE, size, 0, 0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ll sets the vertical (right hand) scroll bar.  Use WF_HS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orizontal scroller.  All of these examples are d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dimension, but the principles are identical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positioning is a little tougher.   The most confusing asp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1-1000 range does not set an absolute position of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croll box.  Instead, it positions the TOP of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its possible range of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look at our text file example again to make this clear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ways 20 lines of a 100 line file visible, then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must be always be somewhere between line 1 and line 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80 line range is the actual freedom of movement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the window were actually positioned with its top at line 6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t the three-quarter position within  the range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t a scroll bar position of 750.  The actual  formul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the posi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 = 1000 * (top_wind - top_doc) / (total_doc - seen_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_wind and top_doc are the top line in the current wind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document, respectively.  Obviously, if seen_doc is grea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otal_doc, you need to force a zero value for po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may seem rather convoluted the first time through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once you have done it.  When you have computed the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_set configures the scroll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_set(handle, WF_VSLIDE, pos, 0, 0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F_HSLIDE is the equivalent for horizontal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good practice to avoid setting the slider size or posi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ready at the value which you need.  This avoi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redraw flash on the screen when it is not necessa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eck on the current value of a slider parameter with wind_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_get(handle, WF_VSLIDE, &amp;curr_value, &amp;foo, &amp;foo, &amp;fo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 is a dummy variable which needs to be there, but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WF_VSLIDE with whatever parameter you ar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hilosophical note on the use of sliders:  It is probably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use of both sliders at once unless it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the type of data which is being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Write and Paint programs make use of the sheet-of-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phor, moving the window around in both dimensions is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data is more randomly organized, such as a tablea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, then it is probably better to only scroll in 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and "reshuffle" if the window's width is changed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nly needs to manipulate one control to find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-screen.  Anyone who has had trouble finding a file or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Desktop window will recogniz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ING UP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y next column in Antic Online, we'll conclude the t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's windowing system.  I'll discuss the correct way to re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contents, and how to handle the various messages wh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receives from the window manager.  Finally, we'll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o redesign the desktop background to your own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beauties of an on-line column is that you can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known immediately.  To register your opinions, select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enter your message, leave your name, and enter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interested in hearing proposals for topics, feed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level of the column, and reports on bug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eatures" in both the column and the ST itself.  Your com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by the ANTIC staff and myself and, though we might no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questions, they will be used to steer the course o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