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2.5 Meg Socketed Ram Upgrade for the 1040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hareware File by Barry Orlando     Dated: Dec. 28, 19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areware text file provides a procedure which details a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byte on board RAM upgrade project. The method described replace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K dynamic RAM chips with 16 one megabit dynamic RAM chip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hip sockets. Reinstallation of the ST's metal shield cov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impa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auty of this modification is that pin compatibility i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use of sockets instead of directly soldering the 1 meg RAM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RAMs) to the motherboard and by the fact that the removed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teen perfectly reusable 256K DRAMs can be resold by you to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grading 520STfm computers to 1 megaby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upgrade method, I recommend that you als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quality low contact resistance sockets that I used and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, than to use any other standard sockets. These are th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which are used on expansion boards made for the IBM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riginally wrote this procedure to aid me in upgrading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0ST's memory to 2.5 megabytes because I didn't trust mysel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mistakes and possibly damaging any of the electronic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the new DRAMs which I didn't consider cheap. I migh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y 1040ST's pc-board was marked Rev 4, but I don't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recent board revisions (if they exist) for boards with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6K DRAMs installed should affect this proced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claimer of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make no claim that this modification will work for you.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say that it worked for me. This modification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ed by anyone except by someone with experience repai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 digital electronic circuits. Performing this modif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one at your own risk and may void the warranty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grou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256K dynamic ram chip differs from the 1 meg dynamic ram chip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one additional connection, namely the address input A9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chip diagram illustrates this and shows pin layout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56K                         1me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----\__/------             ------\__/----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8|1.          16|VSS       Din|1.       **18|V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n|2          *15|CAS        WE|2          17|Dou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E|3           14|Dout      RAS|3         *16|C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S|4          *13|A6         NC|4          15|A9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0|5*         *12|A3         A0|5         *14|A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2|6*         *11|A4         A1|6*        *13|A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1|7*         *10|A5         A2|7*        *12|A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DD|8*         * 9|A7         A3|8*        *11|A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--------------          VCC|9*        *10|A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--------------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ruth Table for above chips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0-A9    Address Input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S      Column Addres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n      Data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ut     Data Ou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AS      Row-Address Stro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DD      Power (+5V)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SS      Grou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       Read/Write Inpu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C       Not Connect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*        pc-board pin compatib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**       pc-board pin compatible on most chip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2.5 megabyte modification essentially reconnects all pins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connected on the lower of two banks of RAM chips plus add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line from the previously unused A9 pin on the ST's MMU (pin 64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15) to all new 1 meg chip pins A9 via a new 33 ohm resistor.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leads are interchanged, but this has no effec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on of the comput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jor Tool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esoldering iron (I recommend the spring loaded typ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orporates the head sourc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15W grounded soldering iron (Radio Shack 64-2051 or similar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Wire wrap clip and stripping to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Exacto knif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3-5 power magnifying glass or jewelers eyepie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s Requi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One 33 ohm resistor, 1/4 watt, 5%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5 feet length of 30 gauge wire, Kynar wire wrap so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ductor (Radio Shack 278-502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16 double contact low profile dual-in-line I.C. sockets (D.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ectronics catalog no. T02-18, cost: $0.12 each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Pack of 10 "Socket Wrap ID" (D.C. Electronics catalog n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-ID, cost: $2.05) You can get in touch with D.C. Electronic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location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.C. Electronic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.O. Box 3203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ottsdale, AZ  85257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800) 423-007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16 one megabit dynamic RAM chips, 120ns (I used Hitachi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. HM511000-12, and paid $24.00 each plus state tax and $4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from Ed at Computronix on Dec 16, 1988). You can ge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uch with Ed at the following location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putroni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151 A O'Toole Av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n Jose, CA 9513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408) 943-077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Are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pare your work area by placing a towel on your flat wor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face and cover it with a layer of aluminum wrapping foil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s padding for the components and a conductor for stat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ctricit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cau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 slightest static discharge could easily dam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s on your computers pc-board, always keep one han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l foil bonded along the outer rim of the pc-board before an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ing any part of the pc-board or its components. Avoid work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ject when the humidity is 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d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fter removing the pc-board from the insides of your compu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older and remove the front 16 256K chips (U33 through U45 and U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U30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the Exacto knife, cut the following traces on the top si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c-board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 Between U30's pin 1 and U61's pin 1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Between pin 14's of U33 through U45 and U16 through U3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in 14's of U46 through U6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Between the thru-hole (nearest to pin 1 in center of U32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32 and U46's pin 1. (Note: This thru-hole traces to U32's pi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underside of the board.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sing the Exacto knife, cut the following traces on the bottom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c-board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 Between U30's pin 1 and the 32 ohm resistor R76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Between U32's pins 2 and 14. Do the same for U33 through U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16 through U3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Between U30's pin 4 and U15's pin 8. (Note: Cut the trac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goes through the board to the bottom side near resistor R9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before it reappears on the top of the board via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u-ho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Between U32's pin 14 and the thru-hole located between U3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33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Preparing New Sockets and Soldering Them Inpl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 On all 16 new sockets, remove the internals of pin 4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On all 16 new sockets, bend all pins 1 and 17 flat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ir bottom then up against their outer si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On 14 of the new sockets, bend pin 18's flat agains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tom and pointing straight out to the si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On the remaining two, bend both pin 18's flat agains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but back and down so it will just reach and fit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board hole of it's adjacent pin (pin 17). These two so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nstalled and soldered with the socket's pin 18 going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ld 256K chip's pin 16 hole below the new socket's pin 1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fit these two sockets at thi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Using a pair of scissors, cut pieces of "Socket Wrap-I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stic markers for sandwiching them between the new socke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board during installation. These little plastic mar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ut so as to electrically isolate the socket's pin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17 from leads and traces on the pc-board, and from pin 18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cket for the two separately prepared sockets above, bu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as not to interfere with seating the socket's four pads fl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top of the pc-board upon install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Solder the two sockets with the bent back pin 18 and ma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U30 and U33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Solder the remaining sockets with markers into U34 through U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16 through U29. Pin 18 of these socket's must be solde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board at the nearest thru-hole that the pin 18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ely reaches. Use plenty of heat as these thru-holes are b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t sink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Mounting The New 33 Ohm Resist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Install a new 33 ohm resistor on the pc-board by drilling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holes from the top at points near capacitor C55 and resis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70. Make sure you don't drill through a trace on the other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olding the pc-board up to a bright light and marking the sp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 penci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Wir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re the following connections on the top side of the board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Between U32's new socket's pins 1 and 17 and a thru-hol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board between U32 and U33. This thru hole is the only on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 trace that run to another thru-hole between U46 and U47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op side of the boa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Between U16's new socket's pins 1 and 17, and pin 2 of U5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lder the wire directly to the side of the chips pin 2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Between each of the remaining new socket's pin 1 and 17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u-hole in back of each 256K RAM chip (i.e., U47 through U53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55 through U61). These thru-holes are the ones that you will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s back to either pin 2 or pin 14 of U47 through U61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 over toward U22, U23, U26, and U27. Actually, pins 2 and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ied together on the bottom of the board for every 256K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p still installed. So that's 14 more wires altogether (i.e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ew RAM chip's pins 1 and 17 will be connected to the pins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14 of the 256K chip directly in back of i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e the following connections on the bottom side of the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all pin numbers here refer to the pin number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board, not the pin numbers of the new sockets or new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ips)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 Between U15's pin 64 and one side of the new 33 ohm resist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Between all pin 14's of U32 through U45 and U16 through U3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other side of the new 33 ohm resist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Between all pin 2's of U32 through U45 and U16 through U30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ru-hole near R91 which had its trace cut to U30's pin 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hru-hole traces back on top of the pc-board under the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resistors and over to U15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Between U61's pin 1, U30's pin 4, and the cut trace 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istor R76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 Between U30's pin 1 and U61's pin 3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Inspect all solder joints with the magnifier for solder short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ulty connections. Verify that all connections were made correc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Install the new 1 meg RAM chips into their new socke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.That's it! Clean isn't it? Now sit back and admire your work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Reassemble the computer and reconnect the monitor and power cor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 it whirl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Polic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am distributing this documentation as a $15.00 Shareware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re-post on your favorite Information Servic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 BBS. I ask only that you do so in its original unaltered for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followed these instructions and everything worked for yo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sure you will appreciate the effort I put into document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and the money it has saved you from buying one of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boards on the market or by the time you could have sp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figure such a project out by yourself. Please se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user registration fee to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arry Orland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120 Deerfield Dr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pa, Ca  945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gistered users will be sent a free utility disk which inclu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test the new RAM as well as instructions on how to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computer to a full 4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