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I D E O - R E G I S T E 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1 [R/W] 76543210  ................................... VIDEO-BAS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-Zugriff l�scht Video-Address Lo-Byte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3 [R/W] 76543210  ................................... VIDEO-BAS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-Zugriff l�scht Video-Address Lo-Byte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5 [R/W] 76543210  ........................ VIDEO-ADDRESS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7 [R/W] 76543210  ........................ VIDEO-ADDRESS-COUNTER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9 [R/W] 76543210  ........................ VIDEO-ADDRESS-COU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 [R/W] _______0  ....................................... SYN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+--Synchronisation [ 0:intern / 1: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Vertikal-Frequenz [ Bit nicht ver�nderbar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Monochrome-Monitor:0 / Farb-Monitor: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D [R/W] 7654321_  ................................... VIDEO-BA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Planemodus mu� die Videoadresse an ein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r teilbare Adress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 [R/W] _______0  .................................. LINE-OFFSE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F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Line-Offset wird in Worten angegeben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 [R/W] ______10  .................................... LINE-WID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1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Line-Wide wird in Worten angegeben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3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5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7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9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D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F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1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3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5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7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9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D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F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1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3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5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7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9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D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F [R/W]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 [R/W] ____3210  ................................. ST COLOR $00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--Rot-Intensit�t [ Bitwertigkeit: 03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1 [R/W] 76543210  ..................................ST COLOR $00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|||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+++--Blau-Intensit�t [ Bitwertigkeit: 03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------Gr�n-Intensit�t [ Bitwertigkeit: 03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 [R/W] ____3210  ................................. ST COLOR $01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3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 [R/W] ____3210  ................................. ST COLOR $0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5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 [R/W] ____3210  ................................. ST COLOR $03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7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 [R/W] ____3210  ................................. ST COLOR $0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9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 [R/W] ____3210  ................................. ST COLOR $0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B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 [R/W] ____3210  ................................. ST COLOR $06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D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 [R/W] ____3210  ................................. ST COLOR $07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F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 [R/W] ____3210  ................................. ST COLOR $08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1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 [R/W] ____3210  ................................. ST COLOR $09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3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 [R/W] ____3210  ................................. ST COLOR $0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5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 [R/W] ____3210  ................................. ST COLOR $0B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7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 [R/W] ____3210  ................................. ST COLOR $0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9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 [R/W] ____3210  ................................. ST COLOR $0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B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 [R/W] ____3210  ................................. ST COLOR $0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D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 [R/W] ____3210  ................................. ST COLOR $0F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F [R/W] 76543210  ...............................................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 [R/W] ______10  ................................... ST-SHIF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[ Schreib-Zugriff �ndert Linewide+Videocontrol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Video-Mode-Control-Bits:          &lt;&gt;%10   =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           $FF8210  $FF82C2 $FF8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--4 Bitplanes/320 Pixel =&gt; $0050    $0000 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--2 Bitplanes/640 Pixel =&gt; $0050    $0004 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--1 Bitplane /640 Pixel =&gt; $0028    $0006   $00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--?Reserviert/320 Pixel =&gt; $0050    $0000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-Zugriff schaltet in den STE-Mode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10/8/4 des FALCON-SHIFT=0, STE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d eingeschaltet, Basisoffset wird um 64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yklen erh�h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1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3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 [R/W] ________  ..................................... H-SCROL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[ Schatten-Register von $FFFF826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--Pixel [ 0:normal / 1..15:Links-Verschiebu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�nderung von Linewide NICHT erforderlich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5 [R/W] ____3210  ......................................H-SCROLL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|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--Pixel [ 0:normal / 1..15:Links-Verschiebu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�nderung von Linewide erforderlich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 [R/W] _____210  ............................ FALCON-SHIFT-MOD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+--True-Color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+---Overlay-Modus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2-Farben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7 [R/W] 76543210  ............................ FALCON-SHIFT-MO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|||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+++--16-Farbenbank im Falc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0-15: Farbbankauswahl der 256-Farb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     im 16-Farb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8 Bitplanes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---Vertikal-Sync [ 0:intern / 1: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Horizontal-Sync [ 0:intern / 1: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??Unbenutz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zugriff schaltet in den FALCON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con-Palette wird eingeschaltet.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s 10/8/4=0 so ist der 16-Farben-Modus akti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9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D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F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1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3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5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7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9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D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F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 [R/W] _______0  ...................... HORIZONTAL-HOLD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1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-Zugriff hat keine Wirkung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 [R/W] _______0  ........................ HORIZONTAL-HOLD-TIM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3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 [R/W] _______0  ...................... HORIZONTAL-BORDER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5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 [R/W] _______0  ........................ HORIZONTAL-BORDER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7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 [R/W] ______10  ..................... HORIZONTAL-DISPLAY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HDB-Offset mit anschl. Grafik�bertrag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tarte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1. Halb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2. Halb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9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 [R/W] _______0  ....................... HORIZONTAL-DISPLAY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B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 [R/W] _______0  ........................ HORIZONTAL-SYNC-STAR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28D [R/W] 76543210  .............................................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 [R/W] _______0  ................................ HORIZONTAL-F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28F [R/W] 76543210  .............................................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nn Video-Control Bit 4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bt an wie lange nach Halbzeilenbeginn der H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e der vorherigen Halbzeile gehal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l(beeinflu�t nur die mittleren 5 HSync-Im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ne bisher feststellbar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 [R/W] _______0  ................................ HORIZONTAL-E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1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nn Video-Control Bit 4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.o., beeinflu�t aber die ersten und letzt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Sync-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ne bisher feststellbar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3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5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7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9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D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F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 [R/W] _____210  .................... VERTICAL-FREQUENZ-COUNT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1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chreib-Zugriff hat keine Wirkung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 [R/W] _____210  ...................... VERTICAL-FREQUENZ-TIMER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3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 [R/W] _____210  ........................ VERTICAL-BORDER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5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 [R/W] _____210  .......................... VERTICAL-BORDER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7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 [R/W] _____210  ....................... VERTICAL-DISPLAY-BEG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9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 [R/W] _____210  ......................... VERTICAL-DISPLAY-E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B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 [R/W] _____210  .......................... VERTICAL-SYNC-STAR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D [R/W] 7654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F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1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3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5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7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9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B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D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F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 [R/W] _______0  ................................ VIDEO-CONTRO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Horizontaler Basis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: 128 Videota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 64 Video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1 [R/W] 76543210  ................................ VIDEO-CONTROL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Video-Mode-Control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Bits 0 &amp; 1 setzen wie $FFFF8006 Bits 6 &amp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00--Monochrome-Monitor [ SM12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01--Farb-Monitor [ SC1224 und SC14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10--VG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11--Fernseh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----Video-Grundtakt: 0: 32MHz/1: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15 Halbzeilen-HSyncs ab Beginn der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Austastl�cke [ 0:Aus / 1: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??Unbekan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---VSync-Flanke: 0:negativ(5V&gt;0V)/ 1:positiv(0V&gt;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HSync-Flanke: 0:negativ(5V&gt;0V)/ 1:positiv(0V&gt;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Videodatenbusbreite: 0:16 Bit/ 1: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Falcon030 besitzt einen 32 Bit Video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 [R/W] ________  ................................... VIDEO-MOD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3 [R/W] ____3210  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+--Double-Scan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+---Interlace [ 0:Aus / 1:E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Setzt den Videovorteiler UND die Pixeltakt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- Vorteilerwert des Videosystems im Falc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bei Video-Mode-Controlbits: %10 (VGA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---nute (Videosystem wird nicht getak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bei restlichen Video-Mode-Control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---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STE-Kompatibilit�tsmodus,egal welche Video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 Control-Bits gesetzt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--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---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--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---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- Pixeltakt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---4 Takt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----2 Takt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---1 Tak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---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5 6   C O L O R  -  R E G I S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0 [R/W] :$FC 765432__ ....................... FALCON-COLOR $00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Rot-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1 [R/W] :$FC 765432__ ....................... FALCON-COLOR $00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Gr�n-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2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803 [R/W] :$00 765432__ ....................... FALCON-COLOR $00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------ 0-63: Blau-He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C [R/W] :$00 765432__ ....................... FALCON-COLOR $FF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D [R/W] :$00 765432__ ....................... FALCON-COLOR $FF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E [R/W] :$0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9BFF [R/W] :$00 765432__ ....................... FALCON-COLOR $FF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werte des Videosystems im RGB/TV-Modus, 50 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REGISTER DES FALCON $82xx.w:  (Alles hexadezimaler Wortzugri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| 10| 60| 66| 82| 84| 86| 88| 8A| 8C| A2| A4| A6| A8| AA| AC| C0|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LOW: 050 000 000 03E 032 009 23F 01C 034 271 265 02F 06F 1FF 26B 08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MED: 050 010 000 03E 032 009 23F 01C 034 271 265 02F 06F 1FF 26B 0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HIG: 028 0x0 400 1FE 199 050 3EF 0A0 1B2 270 265 02F 07E 20E 26B 181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80: 028 0x0 400 1FE 199 050 3EF 0A0 1B2 271 265 02F 07F 20F 26B 1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0: 028 010 000 03E 030 008 239 012 034 271 265 02F 07F 20F 26B 18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80: 050 010 000 03E 030 008 002 020 034 271 265 02F 07F 20F 26B 1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40: 050 0x0 000 0FE 0CB 027 00C 06D 0D8 271 265 02F 07F 20F 26B 18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80: 0A0 0x0 000 1FE 199 050 04D 0FE 1B2 271 265 02F 07F 20F 26B 1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40: 0A0 0x0 010 0FE 0CB 027 01C 07D 0D8 271 265 02F 07F 20F 26B 18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80: 140 0x0 010 1FE 199 050 05D 10E 1B2 271 265 02F 07F 20F 26B 1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/40: 140 0x0 100 0FE 0CB 027 02E 08F 0D8 271 265 02F 07F 20F 26B 181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/80: 280 0x0 100 1FE 199 050 071 122 1B2 271 265 02F 07F 20F 26B 181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ERLACE:                                -1         -1 -1         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: Kompatibilit�tsmodus oder Farben/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tung!  Die ST-High Werte sind bei RGB schon im Interlacemod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werte des Videosystems im VGA-Modus, 60 Hz (beim Falcon 59.58 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ilenverdopplung eingeschaltet(Double Sc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REGISTER DES FALCON $82xx.w:  (Alles hexadezimaler Wortzugri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| 10| 60| 66| 82| 84| 86| 88| 8A| 8C| A2| A4| A6| A8| AA| AC| C0|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LOW: 050 000 000 017 012 001 20E 00D 011 419 3AF 08F 08F 3AF 415 186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MED: 050 010 000 017 012 001 20E 00D 011 419 3AF 08F 08F 3AF 415 186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HIG: 028 0x0 400 0C6 08D 015 273 050 096 419 3AF 08F 08F 3AF 415 186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80: 028 0x0 400 0C6 08D 015 273 050 096 419 3FF 03F 03F 3FF 415 186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0: 028 010 000 017 012 001 20A 009 011 419 3FF 03F 03F 3FF 415 186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80: 050 010 000 017 012 001 20E 00D 011 419 3FF 03F 03F 3FF 415 186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40: 050 0x0 000 0C6 08D 015 28A 06B 096 419 3FF 03F 03F 3FF 415 186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80: 0A0 0x0 000 0C6 08D 015 2A3 07C 096 419 3FF 03F 03F 3FF 415 186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40: 0A0 0x0 010 0C6 08D 015 29A 07B 096 419 3FF 03F 03F 3FF 415 186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/80: 140 0x0 010 0C6 08D 015 2AB 084 096 419 3FF 03F 03F 3FF 415 186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/40: 140 0x0 100 0C6 08D 015 2AC 091 096 419 3FF 03F 03F 3FF 415 186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/80: (offiziell nicht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ERDOPPLUNG AUS:                                                  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werte des Videosystems auf einem SM 124, 71 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REGISTER DES FALCON $82xx.w:  (Alles hexadezimaler Wortzugri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| 10| 60| 66| 82| 84| 86| 88| 8A| 8C| A2| A4| A6| A8| AA| AC| C0|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HIG: 028 020 000 01A 000 000 20F 00C 014 3E9 000 000 043 363 3E7 080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b: Diese Dokumentation soll nicht als Lehrbuch betrachtet werd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lediglich eine kurze Einf�hrung in das Videosystem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Werte sind mit dem Oszi ausgemessen und durch das Betrie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t worden. Unterschiede zw. den Betriebsystem-Register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n mit meinen Formaln errechneten Werten wird es trotz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as XBIOS nachtr�glich einige Register zur Grafik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s Zeitver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einer Bildschirm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ildschirm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--------------------------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Halbzeile                         2. Halbze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----------------------------&gt;|&lt;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|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                                     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|&lt;-----------------------------------&gt;|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#5                  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         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--&gt;|&lt;--------------------------------------------------&gt;|    |&l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                        #2                           |       #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&lt;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 linke Austast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sichtbarer Bildschir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rechte Austast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: HSync-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: Grafik�bertrag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Bildschirmzeile, auch die ausgetastete, besitzt einen solch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Austastl�cke, sichtbarer Bereich mit ggf. Grafikbreich , recht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l�cke und in der rechten Austastl�cke den HSyncimpuls.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man sagen, da� eine Zeile in 2 Halbzeilen unterteilt ist.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register der Bildschirmhalbzeilen berechnen zu k�nnen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ig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grundtakt: 32MHz, 25.175 MHz oder externer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GB/TV   VGA     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izontalfrequenz des Monitors: 15625 Hz 31467 Hz 3571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s Hsyncimpuls:           4.7us    3.81us   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r rechten Austastl�cke:  6.2us    4.45us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r linken Austastl�cke:   5.145us  1.91us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te werden vom Betriebsystem benutzt. Die L�nge des Hsync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icht ge�ndert sowie die Austastzeit nur geringf�gig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eitverhalten wird im Videosystem in Taktzyklen gemessen. So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wisse Anzahl von Taktzyklen vergehen bis z.B. die rechte Austast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wird. S�mtliche Registerinhalte h�ngen von den obigen Zeitangab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ver�ndert werden k�nnen, es sind ja keine Festwerte vom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lbst sondern Vorgaben von den Monitoren), dem Videogrundta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Videovorteiler, der den Grundtakt runterteilt,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ideovorteiler l��t sich durch das Video-Mode ($82C2) Bit 2/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keit der Video-Mode-Control-Bits (Video-Control ($82C0) Bit 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m STE-Kompatibilit�tsmodus einstellen. Wichtig: der Videovo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Pixeltaktl�nge werden beide von Bit 2/3 des Video-Mode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die Berechnung folgender Horizontal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T gibt die Videotaktanzahl f�r eine Halbzeil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Videogrundtak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($8282) = int|---------------------------------------- -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Horizontalfrequenz in Hz * Vorteiler *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HHT richtet sich der Videotaktz�hler HHC($8280) der die einzelnen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e bis zum HHT-Wert hochz�hlt. Wird der Wert �berschritten,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 = HHT+1, so ist 1 Halbzeile beendet und der Z�hler f�ng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Halbzeile von vorne an. HHT gibt somit die Anzahl der Video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Halbzeile an. Alle nachfolgenden Register m�ssen sich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-Wertes+1 befinden, da sie die Videoz�hlerposition angeben ab w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ausgef�hrt werden soll (z.B. Start der linken Austastl�ck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S gibt an ab welcher Videotaktz�hlerposition in der 2. Halb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ncimpuls bis Halbzeilenende ausgel�s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Synczeit in us * Videogrundta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($828A) = HHT + 1 - int|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Vorteil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SS gr��er als HHT+1 so wird kein VSync-Impuls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B gibt an ab welcher Videotaktz�hlerposition in der 2. Halb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Austastl�cke bis Halbzeilenende aktiv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rechte Austastl�ckenzeit in us * Videogrundtakt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($8284) = HHT + 1 - int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             Vorteiler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BB gr��er als HHT+1 so wird keine Ausstastl�ck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Monochrom-Monitor (z.B. SM124) angeschlossen, so ist HBB oh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und es wird keine Austastl�ck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E gibt an bis zu welcher Videotaktz�hlerposition in der 1. Halb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Austastl�cke aktiv bleib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linke Austastl�ckenzeit in us * Videogrundtakt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($8286) = int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Vorteiler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BE gr��er als HHT+1 so wird �ber beide Halbzeilen eine Austastl�ck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 Ist ein Monochrom-Monitor (z.B. SM124) angeschlossen, so ist 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Bedeutung und es wird keine Austastl�ck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 dem interessanteren Teil: die horizontale Grafik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il hat mich die mei�te Zeit und viel M�he gekostet und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 nicht einfach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ideosystem hat eine seltsame Art den horizontalen Grafikbereich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ellen. Zuerst wird bestimmt in welcher Halbzeile (1. oder 2., Bit 9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-Registers($8288)) mit der Grafik�bertragung begonnen werden soll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bestimmt so wartet das Videosystem in der gew�hlten Halbzeile bis 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halt des HDB-Registers ($8288) erreicht hat und beginnt d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�bertragung. Zuvor legt aber das Videosystem eine 'Wartezeit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e Ahnung warum, vielleicht um den Bus etwas zu entlasten oder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Grafikdaten in den internen VIDEL-Puffer zu la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aitstates lassen sich mit HDB-Offset errechnen. Erst danach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afik�bertragung begonnen. HDE($828A) gibt dann den rechten Grafik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Hier verl�uft es genauso wie oben beschrieben. Zuerst wird gewarte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 den Inhalt des HDE-Registers ($828A) erreicht hat und legt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tezeit ein um danach die Grafik�bertragung zu beenden. Di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lassen sich mit HDE-Offset errechnen. Im Gegensatz zu HDB kann 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die 2. Halbzeile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zu den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DB-Offset werden die Waitstates, die das Videosystem pro Zeile ein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mit der Grafik�bertragung begonnen wird, berechnet. Dieser Offs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Planeanzahl und dem gew�hlten Voteiler sowie der Pixeltakt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ie Aufl�sung bestimmt, abh�ngig. Es wird jedoch zwischen dem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Truecolor-Modus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Falcon-Planemod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8 Worte*16 Pixel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sisoffset +|---------------- + 16+2| * Pixeltaktl�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   Planeanzahl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B-Offset=int|-------------------------------------------------------|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Vorteiler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TE-kompatiblen-Plane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8 Worte*16 Pixel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64 + Basisoffset +|---------------- + 2| * Pixeltaktl�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   Planeanzah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B-Offset=int|---------------------------------------------------------|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Vorteiler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ruecolor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Basisoffset + 16 Pixel * Pixeltaktl�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-Offset = int|---------------------------------------|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Vorteil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asisoffset l��t sich im VIDEO-CONTROL-Register ($82C0) Bit 8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Wird das Bit auf null gesetzt so werden 128 Videotakte,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uf eins gesetzt wird 64 Videotakte als Basisoffse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STE-Kompatible Aufl�sung gew�hlt, die die STE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mu� noch zum Basisoffset 64 Taktzyklen addiert werden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d aus Gr�nden der Kompat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DE-Offset werden die Waitstates, die das Videosystem pro Zeile ein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die Grafik�bertragung beendet wird, berechnet. Dieser Offset is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von der Planeanzahl und dem gew�hlten Voteiler sowie der Pixel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abh�ngig. Auch hier wird zwischen dem Plane- und dem Truecol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alcon und STE-kompatiblen-Plane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8 Worte * 16 Pixel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------------------ + 2| * Pixeltaktl�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Planeanzahl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-Offset = int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Vorteil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ruecolor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-Offs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erechnung von HDB/HDE ist zu beachten, da� ma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 Pixel, ausgenommen im Truecolormode, nicht beliebig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Nach folgender Formel kann man die Pixelschritte er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Worte * 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 Pixelschritte =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laneanza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ruecolormode ist eine Feineinstellung von 1 Pixel m�glich. Im Plan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eine falsche Programmierung von HDB/HDE zu netten Effekten wie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gerung oder grafiklose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2-Farbenmodus erlaubt nur Pixelschritte von 128 Pixel. HDB/HD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 programmiert werden, da� auf dem Bildschirm ein Vielfaches v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gestellt wird. Dies auch der Grund warum kein 2 Farben/40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vom Betriebsystem unterst�tzt wird, da sich 320 nicht durch 128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zur Berechnung von HDB und H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weg: man mu� sich bei dem Videosystem daran gew�hnen, da� ma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ten und nicht von Pixeln spricht. Die Anzahl Pixel ergibt sich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t / Pixeltaktl�nge. Wenn man also einen 32Mhz Tak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ixeltaktl�nge von 4 verwenden m�chte, so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 m�gl. Pixelanzahl eben 8000000 Pixel. Oft wird da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bandbreite(8 MHz) be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r nehmen einmal an, da� nach 50 Takten mit der Grafik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onnen werden soll und die Grafik�bertragung 1280 Takte lang sei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hat man bei einem Pixeltakt von 1,2 oder 4 1280,640 oder 320 Pix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wahl. Ich w�hle nun einen Pixeltakt von 2 und kann dadurch entschpr.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rstellen. Merken mu� man sich jetzt noch den entsprechenden Vo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wiederum von der Planes und Komp.-Modus ab. Ich w�hle n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Farben-Falcon-Modus und MU� somit einen Vorteiler von 2 verwenden d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ixeltaktl�nge und der Vorteiler durch ein und dieselben 2 Bits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werden (s. auch Register $FFFF82C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berechnet man den HDB-Offset aus(Formel siehe oben). Es ist darauf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, da� man die Formel f�r den Falcon-Modus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s Zeit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Bildschirmaufbau setzt sich aus Halbzeilen zusammen.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zeilen ergibt in Abh�ngigkeit von HHT, der die Dauer einer Halb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, die Vertikalfrequenz. Gehen wir von einer Horizontalfrequ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25 Hz aus so sind 312.5 Zeilen oder 625 Halbzeilen notwendig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frequenz von 50 Hz zu erzeugen. HHT mu� nat�rlich so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� eine Horizontalfrequenz von 15625 Hz erzeugt wird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erden wieder vom Monitor abh�ngige Angaben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V/RGB 50Hz TV/RGB 60Hz VGA      SM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izontalfrequenz des Monitors: 15625 Hz    15625 Hz    31467 Hz 3571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ikalfrequenz des Monitors:   50 Hz       59.52 Hz    59.58 Hz 71.4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s VSyncimpuls:           0.192ms     0.192ms     0.064ms  0.02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r oberen Austastl�cke:   1.504ms     0.700ms     1.008ms  0.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�nge der unteren Austastl�cke:  0.384ms     0.384ms     0.416ms  0.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te werden ebenfalls vom Betriebsystem verwendet. Der VSync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icht ge�ndert und die Austastl�cken nur geringf�gig unt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swert ist, da� das Videosystem bei 60 Hz auf ~59.5 Hz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die Berechnung der einzelnen Verikal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 gibt die Anzahl der Halbzeilen pro VBL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Horizontalfrequen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T($82A2) = int|--------------------| * 2 (+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Vertikalfrequenz   |      ^^^-wenn nicht i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VFT richtet sich der Halbzeilenz�hler VFC($82A0),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zeilen bis zu dem Wert von VFT hochz�hlt. VFC wird immer dann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HHC den Wert von HHT �berschritten hat. Erreicht VFC den Wert von V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t der Bildschirmaufbau beendet und der Z�hler beginnt von vorne. 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 alle nachfolgend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von VFT sollte immer ungerade sein, es sei denn der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geschaltet. Hier sollten VFT, VDB und VDE immer gerade Wert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 gibt an, ab welcher Halbzeile der VSyncimpuls bis Bildschirmend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($82AC) = VFT - int|VSync-Zeit in ms * Horizontalfrequenz in Hz * 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B gibt an, ab welcher Halbzeile die untere Austastl�cke bis Bildschir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B($82A4) = VFT - int|untere Austastl�ckenzeit in ms * Horiz.freq. * 2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Monochrom-Monitor (z.B. SM124) angeschlossen, so ist VB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und es wird keine Austastl�ck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gibt an, bis zu welcher Halbzeile von Bildschirmbeginn an,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astl�cke aktiv bleib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($82A6) = int|obere Austastl�ckenzeit in ms * Horizontalfrequenz * 2|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Monochrom-Monitor (z.B. SM124) angeschlossen, so ist VB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und es wird keine Austastl�ck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s Grafikbere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B gibt an, ab welcher Halbzeile mit der Grafik�bertragung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($82A8) = Zeilenanzahl * 2 (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------- wenn nicht i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DB gr��er als VFT so findet keine Grafik�bertrag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DB gr��er als VDE so findet eine Grafik�bertragung von VDB bis 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 Das VDE-Register 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E gibt an, ab welcher Halbzeile mit der Grafik�bertragung aufgeh�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($82AA) = Zeilenanzahl * 2 (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------ wenn nicht i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DE kleiner VDB so findet keine Grafik�bertrag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DE kleiner als VDB so findet eine Grafik�bertragung von VDE bis 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 Das VDB-Register wird dann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ahl der Grafikzeilen errechnet sich aus der Differenz von VDB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geteilt durch zwei (da Halbzei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s�ch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ideosystem liest im Burstmodus 17 32-Bit-Datenworte in den VIDEL-FI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. Pro Burstzyklus ben�tigt das System 4 Taktzyk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etzen der Video-Mode-Control-Bits werden beim Beschreiben von $FF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$FF8210, $ff82C2 automatisch durch das Videosystem so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e ST-komp. Aufl�sung erzeugt wird. (s. auch Reg. $FF8260). Es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m darauf an, welchen Monitortyp man in den Video-Control-Bits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werden die Regist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chsel in den 2-Farbenmodus scheint das Videosystem dur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. So wird oft, obwohl alle Register korrekt gesetzt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 Grafikbereich verschoben oder abgekappt. Dies kann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CLR.W $FFFF8266.W' vor dem Setzen der Aufl�sung durch das Falco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-Shift verhindern. Dies ist auch die Erkl�rung warum das Betrie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Desynchronisation nicht erzeugt. (kommando zur�ck, klappt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research and documentation by AURA and A.M.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