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I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rainblasting news about the Blitter, although Atari promi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litter, it seems, they only designed it for 16MHz an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 little faster. If it's pipelined or optimized in gener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oovable by software, you have to check the hardware-connex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(which I didn't as I have guaranty till summer and so refus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lc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and unused bits in the HOP, OP, SKEW, Busy regist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the ST blitter. Maybe there are any new blitter registers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n the ST-adress-room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about the Blitter coding, look in ST literatur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E/TT Profibuch by Sybex or the ST-Intern by Data Becker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english literature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RDWARE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scrolling works on any resolution and any number of plan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e Colour, on which you do not need a fine-scroll register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rese or decrement the video-adress by 2 (for one pixel horizontal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register as on STE, look for STE documentation for furth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(that means that you cannot scroll planes seperately as some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fore the Falcon030 wa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ND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n english book: throw it in your trash or in your 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 german book: see english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 french book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You don't need any new hardwareregisters to do the last things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