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 Farben 640x200 Halbbild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3E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1D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