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 Farben 640x480 Zeilenverdopplung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0:  $243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2:  $20D3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4:  $24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6:  $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8:  $24E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A:  $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C:  $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0:  $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2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4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6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8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C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E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0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2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4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6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8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C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E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0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2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4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6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8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C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E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0:  $0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2:  $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4:  $0F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8:  $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A:  $0F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C:  $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E:  $0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0:  $0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2:  $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4:  $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6:  $0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8:  $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A:  $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C:  $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0:  $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0:  $0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2:  $0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4:  $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6:  $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8:  $020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A:  $000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C:  $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0:  $0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2:  $0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4:  $0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6:  $0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8:  $0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A:  $0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C:  $0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0:  $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2:  $00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