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S G  -  S O U N D C H I P  AY-3-8910  ( S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0 [R/-]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/W] Regi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1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2 [R/W]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803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800 [R/-] 76543210 .......................... PSG Register 14 (Po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+-- Sideselect: 0:side 1/1: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+--- Drive A Select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---- Drive B Select is not connected in FALCON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 Printer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DSP Reset: 0:no reset/1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--- Strobe Paralle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 internal Speaker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IDE Reset: 0:no reset/1:reset(HD slow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SG-Registers are now fixed at 2 addresses($8800.w/$8802.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shadowregisters ($8804.w-$8900.w) cause a bu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D I O  -  S U B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0 [R/W] ____3210 .............................. Sound-DMA-Contro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MFP I/O-Port-7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00--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01-- after play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10-- afte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11-- after playing o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   MFP Timer-A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----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---- after play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---- afte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--- after playing or recor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01 [R/W] 7_54__10 ...............................................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  |+-- 1: DMA-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  +--- 1: DMA-Play fram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+------ 1: DMA-Recor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+------- 1: DMA-Record fram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0: select playframe-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 select recordfame-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2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3 [R/W] 76543210 ............................ Frame-Start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4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5 [R/W] 76543210 ................................................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6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07 [R/W] 7654321_ ................................................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8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09 [R/W] 76543210 ...........................Frame-Address-Counter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A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B [R/W] 76543210 ................................................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C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D [R/W] 7654321_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E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0F [R/W] 76543210 .............................. Frame-End-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0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1 [R/W] 76543210 ................................................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2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13 [R/W] 7654321_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the play/record-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bit 7 of $8901.w to select play- or record-shadow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cess the frame-begin/end-registers! The play- and record-sha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re two seperate registers; they appear onl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0 [R/W] _654_210 ............................. Sound-Mode-Contro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 |00-- play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 |01-- play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 |10-- play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 |11-- play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 +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00------ connect track 1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01------ connect track 2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0------ connect track 3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1------ connect track 4 wit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1 [R/W] 76____10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00-- nute condition (on STE: 6258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    01-- 12517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10-- 2503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11-- 5006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 0: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1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0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2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3 [R/W]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4 [R/W] 76543210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25 [R/W] 76543210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30 [R/W] 76543210 ............................ Source-Device-Clock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Source-Device: EXT-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+-- Handshaking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+--- Sourc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 Source-Device: A/D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--- 0: internal 25.175 MHz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     1: exterm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1 [R/W] 76543210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Source-Device: DMA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+-- Handshaking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+--- Sourc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 0: if handshaking and destination=DS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 1: if destination&lt;&gt;DS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|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 Source-Device: DSP-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Handshaking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+------- Source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0: Tristate, disconnect DSP from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you want to use the external SSI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 connect DSP with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lock:   %00: internal 25.175 MHz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01: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0: intermal 32 MHz-Clock, do not use it for the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1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2 [R/W] 76543210 ...................... Device-Destination-Matrix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Destination-Device: EX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+-- Handshaking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+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 Destination-Device: D/A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+----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3 [R/W] 76543210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Destination-Device: DMA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+-- Handshaking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+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 0: if handshaking on and source=DSP-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||       1: if source&lt;&gt;DSP-X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       Destination-Device: DSP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Handshaking: 0:on/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+------- Sourc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0: Tristate, disconnect DSP from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you want to use the external SSI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 connect DSP with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vice : %00: DMA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01: DSP-XMIT (DSP se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0: EXT-INP (External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1: A/D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4 [R/W] ____3210 ........................... Prescale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+++--    0: ??switch to STE-compatible mode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15: samplingrate=Clock/256/(prescalevalue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5 [R/W] ____3210 ........ Prescale internal Clock (25.175 or 3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-- look above! According to the devel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documentation you can onl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values for the CODEC(A/D- and D/A-Conver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|||   0,1,2,3,4,5,7,9,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-- switch to STE-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1-- CLK50K  491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10-- CLK33K  327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11-- CLK25K  245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0-- CLK20K  1966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1-- CLK16K  163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10-- CLK14K  14049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11-- CLK12K  1229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-- CLK11K  10927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1-- CLK10K   983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0-- CLK09K   8940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1-- CLK08K   81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0-- CLK07K   7565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1-- CLK07K   7024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-- CLK06K   6556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-- CLK06K   6146 HZ (invalid for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gister is used for both sourceclocks, 25.175 MHz and 3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6 [R/W] ____3210 .............................. Track-Recor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00-- record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01-- record 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10-- record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11-- record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F8937 [R/W] ____3210 ......................... CODEC-Hardwareadder-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             (ADDRIN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Source-input of the 16-bit-hardware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+-- 1: input from A/D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+--- 1: input from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+---- ??unknown?? (XBIOS-CALL $8C use this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DEC-Hardwareadder-Input connects the D/A-Conver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xer or the A/D-Converter. It is also possible to connec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the 16-bit-Hardwareadder mix the tw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8 [R/W] 76543210 ............................... A/D-Convert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                              (ADCINPUT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+-- 0: input from right MIC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    1: input from PSG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+--- 0: input from left MIC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     1: input from PSG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+---- ??unknown?? (XBIOS-CALL $8C use this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+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9 [R/W] 76543210 .......... Channel-Input-Amplifier in +1.5 dB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         (GAIN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|||++++-- 0-15: Gain right channel (RT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------ 0-15: Gain of left channel (LT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A [R/W] 76543210 ...... Channel-Output-Amplifier in -1.5 dB-step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        (ATTEN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+++-- 0-15: Attenuation of feft channal(LT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B [R/W] 76543210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+++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------ 0-15: Attenuation of right channel(RT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C [R/W] ______10 ................................... CODEC-Statu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+-- 1: right channel-overflow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 1: left channel-overflow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D [R/W] 7654____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+--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 ??unknown??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??unknown??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E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3F [R/W]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0 [R/W] _____210 .............................. GPx-Datadirectio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1 [R/W] ____3210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+++-- bidirectional Dataportpath of the GP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GP2-Pins on the DSP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0: Pin set to Input (read data from G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1: Pin set to Output (write data to G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(normally %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2 [R/W] ____3210 ................................... GPx-Datapor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+++-- Shadow-I/O-Data-Bits of $FFFF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 ??unknown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943 [R/W] _____210 ...............................................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++-- Input/Output-Data-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P0-GP2-Pins on the DSP-Conn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ns can be used for userdef.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 research and documentation by AURA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