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Macroparser fr Turbo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 Programm  hatte ich eingendlich nur fr mich als Tool geschr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,  es  ist **N I C H T** ausgereift, sollte mir nur die Arbeit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leichtern.  Wenn jemand unbedingt MACROs fr TurboAss benoetig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 kleine  Programm vielleicht etwas nuetzlich sein. Der Quel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ruboC liegt bei, falls jemand was nd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RO  ist  ein  Preprozesseor  fr TurboAss. Er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in Turbo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dateinen, Makrobibliotheken und Macros einzubinden und zu ver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ten. Da TurboAss eine integrierten Syntax-Check hat, mssen die M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-Quellfiles  mit  einem  anderen  ASCII-Editor (z.B. Tempus) 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MACRO.TTP erzeugt einen ASCII-File der dann von TurboAss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und bersetz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RO ist kein MACROASSEMBLER, sondern nur ein Tool fr TurboAs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Leistungsmerk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CLUDE Dateien in ASCII auch rekurs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ACROBIBLIOTHEKEN in ASCII auch rekurs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CLUDE Dateien koenne MACROBIBIOTHEKEN und MACROBIBILIOTH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CLUDE Datein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MACR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viel Parameter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MACR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rekursiv defininert und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MACR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lokale Labels en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triebssystemaufrufe sind als SYSCALLs bereits eingeb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egmente TEXT, DATA, und BSS werden automatisch separiert und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file zusamme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nstanten werden am Anfang der Quellprogrammes alphabe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irtert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rstellen eines Quelltextes fr Turbo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Quelltext wird mittels eine beliebigen Texteditors erstell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 Quelltex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Aufrufe fr Include-Dateien, M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bibliotheken, Makrodefitinitionen, Makoraufrufe und System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setzung fr TurboAss erfolgt durch den Aufruf von MACRO.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RO  Quelldatei Zieldatei [ MACLIB1 [..MACLIBm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Eingabe der Quelldatei HALLO.ASM mit bel.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DEMO fr MACRO Print "HALLO WELT" und warte auf eine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@Macro WrtStr Text_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a     \Text_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@@ccon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e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c.b   "HALLO WELT",$0d,$0a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---- Aufruf des Macros WrtStr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+WrtStr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---- Warte auf Taste, realisiert durch GEMDOS 1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@@cc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---- Beende das Programm durch Gemdos 0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@@pter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 wird das Programm nun durch den Aufr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RO  DEMO.ASM DEMO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gebnis erhlt m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DEMO fr MACRO Print "HALLO WELT" und warte auf eine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---- Aufruf des Macros WrtStr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a    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#$09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q.l #$06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---- Warte auf Taste, realisiert durch GEMDOS 1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#$01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q.l #$02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---- Beende das Programm durch Gemdos 0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#$00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c.b   "HALLO WELT",$0d,$0a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kann nun in TurboAss eingelesen und bersetz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Einbinden von Include-Dateien und Macro-Bibilioth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-Dateien  und  Macrobibliotheken mssen im ASCII-Code vor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eine tokenisierten *.SRC-Dateien von TurboAss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Includedatei wird durch die 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INCLUDE  "DATEI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.ASM-File an dieser Stelle eingeb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Macrobibliothek  kann entweder in der Kommandozeile hi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namen ei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RO  DEMO.ASM DEMO.S  Mymaro1.MAX Mymacro2.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nnerhalb des .ASM-Files durch den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MACLIB "DATEI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cludedatei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ndere Includedateine oder Macrobiblioth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rufen. Macrobibliothe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benfalls ander Macrobiblioth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ncludedateien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efinition von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acro wird immer durch den Aufr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@MACRO Name [Parameter1 Parameter2 ... Paramete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.  Danach  wird der Assembler-Code normal geschrieb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in  eine  Assembleranweisung  eine Parameter aus der Definit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szeile einfgen will, geschieht es wie 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-Anweisung  \Paramet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ein Macro soll einen String mir anschiessendem CRTLF aus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TLF:   .dc.b $0d, $0a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:     .dc.b "HALLO WELT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@MACRO WrtStr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a     \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@@CCON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E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@MACRO WrtLn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+WrtStr \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+WrtStr CRT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E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ruf heist d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+WrtLn 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ros mssen immer durch die 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E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ann auch vorkommen, dass ein Macro interne Label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werden durch ./.name gekennzeichnet. Die Definition eines lok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s erfolgt du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./.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Ein Speichebereich von n Longworten ab Adresse x sol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 initials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Buffer:  .ds.l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@MACRL ClrMem Siz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    #\Size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        \Adresse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        ./.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./.x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.l      (a0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./.x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ra       d0,./.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E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ruf im Hauptprogramm ist d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+ClrMem 100 My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bels werden beim 1. Aufru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0_0000  und  x1_0000  expandiert,  beim  2.  Aufruf  in x0_0001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1_0001  etc. Bei jedem Macro das lokale Labels aufruft wird der 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postfix im 1 incrementiert. Die Darstellung des Postfix is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x.  z.B.  x0_002a:  beim  43. Aufruf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 daher nur max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00 mal lokale Labels expand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SYS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calls sind Primitivmacros, die bereits eingebaut sind. Sie bez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 sich  auf die mechanische Ebene der Betriebssystemaufrufe B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BIOS und GEM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triebssystem Aufruf legt seine Parameter auf dem Stack ab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s  man noch selbst tun. Dann wird der Funktionscode auf dem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,  der Trap aufgerufen und danach der Stack bereinigt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abe bernimmt der SYS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ird durch die Anweis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@@Name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Ein Zeichen von Tastatur ein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@@CC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 #1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   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q.l  #2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r eine Spur auf der Floppy 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@@FLOP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    #$0a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      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        $1a(sp)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men der Syscalls entspechen den Systemnamen des Betriebss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der implementieren Sys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         Code      SYSTEM    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MPB              0        BIOS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ONSTAT            1        BIOS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ONIN              2        BIOS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ONOUT             3        BIOS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ABS               4        BIOS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EXE              5        BIOS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CKALL             6        BIOS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BPB              7        BIOS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OSTAT             8        BIOS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ACH             9        BIOS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VMAP              10       BIOS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SHIFT             11       BIOS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MOUS            0        XBIOS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BRK               1        XBIOS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YSBASE            2        XBIOS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BASE             3        XBIOS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Z              4        XBIOS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CREEN           5        XBIOS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PALETTE          6        XBIOS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COLOR            7        XBIOS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PRD              8        XBIOS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PWR              9        XBIOS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PFMT             10       XBIOS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WS              12       XBIOS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PINT              13       XBIOS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REC               14       XBIOS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CONF              15       XBIOS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TBL              16       XBIOS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              17       XBIOS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PT             18       XBIOS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PVER             19       XBIOS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DMP              20       XBIOS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CONF            21       XBIOS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ME             22       XBIOS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ME             23       XBIOS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KEY             24       XBIOS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BDWS              25       XBIOS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ISINT             26       XBIOS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ABINT            27       XBIOS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GACESS            28       XBIOS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GIBIT            29       XBIOS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GIBIT             30       XBIOS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BTIMER             31       XBIOS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OUND             32       XBIOS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PRT              33       XBIOS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DBVBASE            34       XBIOS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RATE              35       XBIOS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TBLK              36       XBIOS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YNC               37       XBIOS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XEC             38       XBIOS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TAES             39       BIOS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TMODE            64       XBIOS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ERM0              0        GEMDOS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ONIN              1        GEMDOS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ONOUT             2        GEMDOS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UXIN              3        GEMDOS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UXOUT             4        GEMDOS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RNOUT             5        GEMDOS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WIO              6        GEMDOS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WCIN             7        GEMDOS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ECIN              8        GEMDOS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ONWS              9        GEMDOS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ONRS              10       GEMDOS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ONIS              11       GEMDOS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ETDRV             14       GEMDOS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ONOS              16       GEMDOS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RNOS              17       GEMDOS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IXIS              18       GEMDOS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UXOS              19       GEMDOS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GETDRV             25       GEMDOS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TDTA             26       GEMDOS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               32       GEMDOS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GETDATE            42       GEMDOS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ETDATE            43       GEMDOS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GETTIME            44       GEMDOS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ETTIME            45       GEMDOS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ETDTA             47       GEMDOS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ERSION            48       GEMDOS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ERMRES            49       GEMDOS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REE               54       GEMDOS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REATE             57       GEMDOS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LETE             58       GEMDOS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ETPATH            59       GEMDOS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CREATE             60       GEMDOS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PEN               61       GEMDOS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LOSE              62       GEMDOS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AD               63       GEMDOS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WRITE              64       GEMDOS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ELETE             65       GEMDOS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EK               66       GEMDOS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TRIB             67       GEMDOS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UP                69       GEMDOS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ORCE              70       GEMDOS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GETPATH            71       GEMDOS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LOC              72       GEMDOS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REE               73       GEMDOS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RINK             74       GEMDOS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XEC               75       GEMDOS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ERM               76       GEMDOS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FIRST             78       GEMDOS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NEXT              79       GEMDOS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NAME             86       GEMDOS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ATETIME           87       GEMDOS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ragen stehe ich gern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we Kornnagel Bartningstrasse 12 6100 Darmstadt (06151) 71 52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         Uwe Kornnagel  2:249/7.2384 Ze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berus     UWE_Kornnagel@SYSDA.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Net       GEO1:U.Kornna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box      IDN11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